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собрания граждан в целях рассмотрения и обсуждения вопроса внесения инициативного проекта «Георгиевская лестница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собрания граждан в целях рассмотрения и обсуждения вопроса внесения инициативного проекта «Георгиевская лестниц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Назначить собрание граждан на части территории Соликамского городского округа: г.Соликамск, ул.Парижской Коммуны, д. 27, 28, 30 (далее – собрание граждан), по вопросу внесения инициативного проекта «Георгиевская лестница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Установить дату, время и место проведения собрания граждан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 - 31 августа 2021 г. в 12.00 ч. в актовом зале МАОУ «Средняя общеобразовательная школа № 1» по адресу: г. Соликамск, ул. Парижской Коммуны, д. 28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 - 31 августа 2021 г. в 13.30 ч. в актовом зале МАОУ «Средняя общеобразовательная школа № 1» по адресу: г. Соликамск, ул. Парижской Коммуны, д. 28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 - 31 августа 2021 г. в 15.00 ч. в актовом зале МАОУ «Средняя общеобразовательная школа № 1» по адресу: г. Соликамск, ул. Парижской Коммуны, д. 28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тап - 31 августа 2021 г. в 17.30 ч. в актовом зале МАОУ «Средняя общеобразовательная школа № 1» по адресу: г. Соликамск, ул. Парижской Коммуны, д. 28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этап - 31 августа 2021 г. в 18.30 ч. в актовом зале МАОУ «Средняя общеобразовательная школа № 1» по адресу: г. Соликамск, ул. Парижской Коммуны, д. 28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Щеткину Елену Анатоль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02:00Z</dcterms:created>
  <dc:creator>User</dc:creator>
  <dc:description/>
  <cp:keywords/>
  <dc:language>en-US</dc:language>
  <cp:lastModifiedBy>User</cp:lastModifiedBy>
  <cp:lastPrinted>2021-01-13T10:25:00Z</cp:lastPrinted>
  <dcterms:modified xsi:type="dcterms:W3CDTF">2021-08-03T12:10:00Z</dcterms:modified>
  <cp:revision>4</cp:revision>
  <dc:subject/>
  <dc:title>   Проект</dc:title>
</cp:coreProperties>
</file>