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/>
      </w:pPr>
      <w:r>
        <w:rPr>
          <w:b/>
          <w:sz w:val="28"/>
          <w:szCs w:val="28"/>
        </w:rPr>
        <w:t>О назначении собрания граждан в целях рассмотрения и обсуждения вопроса внесения инициативного проекта «Обустройство футбольного поля на территории МАУ «СШОР «Старт» по адресу: г.Соликамск, ул. Белинского, 15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собрания граждан в целях рассмотрения и обсуждения вопроса внесения инициативного проекта «Обустройство футбольного поля на территории МАУ «СШОР «Старт» по адресу: г.Соликамск, ул. Белинского, 15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Назначить собрание граждан на части территории Соликамского городского округа: г.Соликамск, ул.Белинского, д. 12, 13, 14, 15/4, 16, 18; ул.Володарского, д. 30, 30А, 32, 33, 35; пр.Строителей, д. 10; ул.Матросова, д. 32, 34, 36, 41, 43, 45 (далее – собрание граждан), по вопросу внесения инициативного проекта «Обустройство футбольного поля на территории МАУ «СШОР «Старт» по адресу: г.Соликамск, ул. Белинского, 15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Установить дату, время и место проведения собрания граждан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 - 30 августа 2021 г. в 17.00 ч. в МАУ «Соликамская школа олимпийского резерва «Старт» по адресу: г. Соликамск, ул. Белинского, д. 15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 - 30 августа 2021 г. в 18.00 ч. в МАУ «Соликамская школа олимпийского резерва «Старт» по адресу: г. Соликамск, ул. Белинского, д. 15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Жиляева Антона Николаевича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Д.В.Динге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2:56:00Z</dcterms:created>
  <dc:creator>User</dc:creator>
  <dc:description/>
  <cp:keywords/>
  <dc:language>en-US</dc:language>
  <cp:lastModifiedBy>User</cp:lastModifiedBy>
  <cp:lastPrinted>2021-08-09T12:33:00Z</cp:lastPrinted>
  <dcterms:modified xsi:type="dcterms:W3CDTF">2021-08-09T07:35:00Z</dcterms:modified>
  <cp:revision>8</cp:revision>
  <dc:subject/>
  <dc:title>   Проект</dc:title>
</cp:coreProperties>
</file>