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8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49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9" w:hanging="0"/>
        <w:rPr>
          <w:rFonts w:eastAsia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>протеста Березниковского межрайонного природоохранного прокурора на Правила использования водных объектов общего пользования, расположенных на территории Соликамского городского округа, для личных и бытовых нужд, утвержденные решением Соликамской городской Думы от 30.07.2008  № 427</w:t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>протест Березниковского межрайонного природоохранного прокурора на Правила использования водных объектов общего пользования, расположенных на территории Соликамского городского округа, для личных и бытовых нужд, утвержденные решением Соликамской городской Думы от 30 июля 2008 г.  № 427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тест </w:t>
      </w:r>
      <w:r>
        <w:rPr>
          <w:bCs/>
          <w:spacing w:val="-4"/>
          <w:sz w:val="28"/>
          <w:szCs w:val="28"/>
        </w:rPr>
        <w:t>Березниковского межрайонного природоохранного прокурора на Правила использования водных объектов общего пользования, расположенных на территории Соликамского городского округа, для личных и бытовых нужд, утвержденные решением Соликамской городской Думы от 30 июля 2008 г.  № 427,</w:t>
      </w:r>
      <w:r>
        <w:rPr>
          <w:rFonts w:eastAsia="Times New Roman"/>
          <w:sz w:val="28"/>
          <w:szCs w:val="28"/>
        </w:rPr>
        <w:t xml:space="preserve">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в срок не позднее 28 мая 2021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Березниковского межрайонного природоохранного прокурор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27:00Z</dcterms:created>
  <dc:creator>User</dc:creator>
  <dc:description/>
  <cp:keywords/>
  <dc:language>en-US</dc:language>
  <cp:lastModifiedBy>Чекан Нина Александровна</cp:lastModifiedBy>
  <cp:lastPrinted>2021-01-13T14:02:00Z</cp:lastPrinted>
  <dcterms:modified xsi:type="dcterms:W3CDTF">2021-04-29T04:05:00Z</dcterms:modified>
  <cp:revision>9</cp:revision>
  <dc:subject/>
  <dc:title>Проект</dc:title>
</cp:coreProperties>
</file>