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8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9" w:hanging="0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>протеста Березниковского межрайонного природоохранного прокурора на решение Соликамской городской Думы от 26.06.2019 № 566 «Об утверждении лесохозяйственного регламента Соликамского городского лесничества»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>протест Березниковского межрайонного природоохранного прокурора на решение Соликамской городской Думы от 26 июня 2019 г. № 566 «Об утверждении лесохозяйственного регламента Соликамского городского лесничества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bCs/>
          <w:spacing w:val="-4"/>
          <w:sz w:val="28"/>
          <w:szCs w:val="28"/>
        </w:rPr>
        <w:t>Березниковского межрайонного природоохранного прокурора на решение Соликамской городской Думы от 26 июня 2019 г. № 566 «Об утверждении лесохозяйственного регламента Соликамского городского лесничества»,</w:t>
      </w:r>
      <w:r>
        <w:rPr>
          <w:rFonts w:eastAsia="Times New Roman"/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30 сентября 2021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Березниковского межрайонного природоохранного прокурор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02:00Z</dcterms:created>
  <dc:creator>User</dc:creator>
  <dc:description/>
  <cp:keywords/>
  <dc:language>en-US</dc:language>
  <cp:lastModifiedBy>Чекан Нина Александровна</cp:lastModifiedBy>
  <cp:lastPrinted>2021-04-09T09:01:00Z</cp:lastPrinted>
  <dcterms:modified xsi:type="dcterms:W3CDTF">2021-04-29T04:04:00Z</dcterms:modified>
  <cp:revision>9</cp:revision>
  <dc:subject/>
  <dc:title>Проект</dc:title>
</cp:coreProperties>
</file>