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экономической политике и бюджету Думы Соликамского городского округа о результатах контрольных мероприятий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округа за 2020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3.1 Устава Соликамского городского округа, статьи 24.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0 год (прилагаетс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Чекан Нина Александровна</cp:lastModifiedBy>
  <dcterms:modified xsi:type="dcterms:W3CDTF">2021-04-01T04:39:00Z</dcterms:modified>
  <cp:revision>6</cp:revision>
  <dc:subject/>
  <dc:title/>
</cp:coreProperties>
</file>