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21</w:t>
        <w:tab/>
        <w:t>№ 880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правовые акт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части 4 статьи 45 Устава Соликамского городского округа, в связи с досрочным прекращением полномочий депутата Думы Соликамского городского округа от избирательного округа № 19 Самоукова Е.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Внести в пункт 1 решения Соликамской городской Думы от 3 октября 2016 г. № 3 «Об утверждении перечня постоянных депутатских комиссий Соликамской городской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» 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. абзац трети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«- комиссия по социальной политике численностью 8 депутатов;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абзац четвертый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- комиссия по городскому хозяйству и муниципальной собственности численностью 16 депутатов;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3. абзац пяты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«- комиссия по экономической политике и бюджету численностью 12 депутатов.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Внести в поименный состав постоянных депутатских комиссий Соликамской городской Думы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, утвержденный решением Соликамской городской Думы от 3 октября 2016 г. № 4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пункт 9 «Самоуков Евгений Николаевич, депутат от избирательного округа № 19;» раздела 2 «Постоянная депутатская комиссия по социальной политике»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2. пункт 17 «Самоуков Евгений Николаевич, депутат от избирательного округа № 19;» раздела 3 «Постоянная депутатская комиссия по городскому хозяйству и муниципальной собственности»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3. пункт 13 «Самоуков Евгений Николаевич, депутат от избирательного округа № 19;» раздела 4 «Постоянная депутатская комиссия по экономической политике и бюджету» признать утратившим силу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5:59:00Z</dcterms:created>
  <dc:creator>Пользователь Windows</dc:creator>
  <dc:description/>
  <cp:keywords/>
  <dc:language>en-US</dc:language>
  <cp:lastModifiedBy>Чекан Нина Александровна</cp:lastModifiedBy>
  <dcterms:modified xsi:type="dcterms:W3CDTF">2021-04-01T04:56:00Z</dcterms:modified>
  <cp:revision>12</cp:revision>
  <dc:subject/>
  <dc:title>Субъект правотворческой инициативы – постоянная депутатская комиссия по местному самоуправлению, регламенту и депутатской этике</dc:title>
</cp:coreProperties>
</file>