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  № 86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т 22.11.2017 № 216 «О налоге на имущест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5 пункта 1, пунктом 4 статьи 5, статьей 6, пунктом 2 статьи 401, пунктом 2 статьи 406 Налогового кодекса Российской Федерации</w:t>
      </w:r>
      <w:r>
        <w:rPr>
          <w:sz w:val="28"/>
          <w:szCs w:val="28"/>
          <w:shd w:fill="FFFFFF" w:val="clear"/>
        </w:rPr>
        <w:t xml:space="preserve">, на основании </w:t>
      </w:r>
      <w:r>
        <w:rPr>
          <w:sz w:val="28"/>
          <w:szCs w:val="28"/>
        </w:rPr>
        <w:t>статьи 23 Устава Соликамского городского округа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1. Внести в решение Соликамской городской Думы от 22 ноября 2017 г.    № 216 «О налоге на имущество физических лиц» следующие изменени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1.1. абзац первый пункта 2.1 изложить в следующей редакции: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«2.1. в отношении жилых домов, частей жилых домов, квартир, частей квартир, комнат; единых недвижимых комплексов, в состав которых входит хотя бы один жилой дом;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:».</w:t>
      </w:r>
    </w:p>
    <w:p>
      <w:pPr>
        <w:pStyle w:val="Normal"/>
        <w:autoSpaceDE w:val="false"/>
        <w:spacing w:lineRule="exact" w:line="360"/>
        <w:ind w:firstLine="62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не ранее чем по истечении одного месяца со дня его официального опубликования в газете «Соликамский рабочий» и применяется к правоотношениям, возникшим с 1 января 2021 года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Д.В.Дингес</w:t>
        <w:tab/>
        <w:tab/>
        <w:tab/>
        <w:tab/>
        <w:tab/>
        <w:t xml:space="preserve">           Е.Н.Самоуко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3:00Z</dcterms:created>
  <dc:creator>Головкина В В</dc:creator>
  <dc:description/>
  <cp:keywords/>
  <dc:language>en-US</dc:language>
  <cp:lastModifiedBy>Чекан Нина Александровна</cp:lastModifiedBy>
  <cp:lastPrinted>2021-01-19T09:06:00Z</cp:lastPrinted>
  <dcterms:modified xsi:type="dcterms:W3CDTF">2021-04-01T04:16:00Z</dcterms:modified>
  <cp:revision>204</cp:revision>
  <dc:subject/>
  <dc:title>Проект</dc:title>
</cp:coreProperties>
</file>