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ТВЕРЖДЕН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шением Думы Соликамского городского округа</w:t>
      </w:r>
    </w:p>
    <w:p>
      <w:pPr>
        <w:pStyle w:val="211"/>
        <w:shd w:fill="auto" w:val="clear"/>
        <w:spacing w:lineRule="exact" w:line="260" w:before="0" w:after="0"/>
        <w:ind w:left="5580" w:hanging="0"/>
        <w:jc w:val="left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т 31.03.2021 № 867</w:t>
      </w:r>
    </w:p>
    <w:p>
      <w:pPr>
        <w:pStyle w:val="211"/>
        <w:shd w:fill="auto" w:val="clear"/>
        <w:spacing w:lineRule="exact" w:line="260" w:before="0" w:after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и и служебного поведения муниципальных служащих Думы Соликамского городского округа</w:t>
      </w:r>
    </w:p>
    <w:p>
      <w:pPr>
        <w:pStyle w:val="Style19"/>
        <w:tabs>
          <w:tab w:val="clear" w:pos="708"/>
          <w:tab w:val="right" w:pos="9915" w:leader="none"/>
        </w:tabs>
        <w:suppressAutoHyphens w:val="tru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этики и служебного поведения муниципальных служащих Думы Соликамского городского округа (далее - Кодекс) разработан в соответствии с Федеральным законом от 25 декабря 2008 г. № 273-ФЗ «О противодействии коррупции», Федеральным законом от 2 марта 2007 г. № 25-ФЗ «О муниципальной службе в Российской Федерации»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. (протокол № 21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Думы Соликамского городского округа (далее - муниципальные служащие) независимо от замещаемой ими должн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, поступающий на муниципальную службу в Думу Соликамского городского округа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муниципальный служащий должен принимать все необходимые меры для соблюдения положений настоящего Кодекс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  <w:szCs w:val="28"/>
        </w:rPr>
        <w:t>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ConsPlus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II. Основные принципы и правила служебного поведения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е служащие, сознавая ответственность перед государством, муниципальным образованием, обществом и гражданами, призваны: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2.1. исполнять должностные обязанности добросовестно и на высоком профессиональном уровне в целях обеспечения эффективной работы Думы Соликамского городского округа;</w:t>
      </w:r>
    </w:p>
    <w:p>
      <w:pPr>
        <w:pStyle w:val="ConsPlusNonformat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соблюдать  при исполнении должностных обязанностей права,  свободы и   законные   интересы   человека   и   гражданина   независимо  от  расы, национальности,  языка, отношения к религии и других обстоятельств, а также права и законные интересы организаций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2.3.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2.4. осуществлять свою деятельность в пределах полномочий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2.5.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2.6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tabs>
          <w:tab w:val="clear" w:pos="708"/>
          <w:tab w:val="left" w:pos="126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2.2.7.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его к совершению коррупционных правонарушен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8.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9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0. соблюдать нормы служебной, профессиональной этики и правила делового поведения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1.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2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3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Думы Соликамского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14. принимать предусмотренные законодательством Российской Федерации меры по недопущению любой возможности возникновения конфликта интересов и урегулированию возникших случаев конфликта интересов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5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а также граждан при решении вопросов личн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16. воздерживаться от публичных высказываний, суждений и оценок, в том числе в средствах массовой информации, в отношении деятельности органов местного самоуправления, избирательной комиссии муниципального образования и их руководителей, если это не входит в должностные обязанности муниципального служащего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7. соблюдать установленные в Думе Соликамского городского округа правила публичных выступлений и предоставления служебной информаци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8. уважительно относиться к деятельности представителей средств массовой информации по информированию общества о работе Думы Соликамского городского округа, а также оказывать содействие в получении достоверной информации в установленном порядке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19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2.20.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обязаны соблюдать </w:t>
      </w:r>
      <w:hyperlink r:id="rId2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законы Пермского края и иные нормативные правовые акты органов государственной власти Пермского края, муниципальные правовые акты Соликамского городского округ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в соответствии с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Думу Соликамского городского округа, за исключением случаев, установленных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решением Думы Соликамского городского округ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обрабатывать и передавать служебную информацию при соблюдении действующих в Думе Соликамского городского округа норм и требований, принятых в соответствии с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Думе Соликамского городского округа благоприятного для эффективной работы морально-психологического клима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3.1. принимать меры по предотвращению и урегулированию конфликта интересов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3.2. принимать меры по предупреждению коррупции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2.13.3.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-198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-198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комендательные этические правила служебного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-90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-90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служебном поведении муниципальный служащий воздерживается от: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3.2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3.2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3.2.3.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spacing w:lineRule="exact" w:line="360"/>
        <w:ind w:firstLine="708"/>
        <w:jc w:val="both"/>
        <w:rPr/>
      </w:pPr>
      <w:r>
        <w:rPr>
          <w:sz w:val="28"/>
          <w:szCs w:val="28"/>
        </w:rPr>
        <w:t>3.2.4. курения во время служебных совещаний, бесед, иного служебного общения с гражданами.</w:t>
      </w:r>
    </w:p>
    <w:p>
      <w:pPr>
        <w:pStyle w:val="ConsPlusNormal"/>
        <w:numPr>
          <w:ilvl w:val="1"/>
          <w:numId w:val="4"/>
        </w:numPr>
        <w:tabs>
          <w:tab w:val="clear" w:pos="708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. </w:t>
      </w:r>
    </w:p>
    <w:p>
      <w:pPr>
        <w:pStyle w:val="ConsPlus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numPr>
          <w:ilvl w:val="1"/>
          <w:numId w:val="4"/>
        </w:numPr>
        <w:tabs>
          <w:tab w:val="clear" w:pos="708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Думе Соликамского городского округ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sz w:val="28"/>
          <w:szCs w:val="28"/>
        </w:rPr>
        <w:t>IV. Заключительные положения</w:t>
      </w:r>
    </w:p>
    <w:p>
      <w:pPr>
        <w:pStyle w:val="ConsPlusNormal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4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"/>
      <w:lvlText w:val="3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1"/>
      <w:numFmt w:val="decimal"/>
      <w:lvlText w:val="1.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420"/>
    </w:pPr>
    <w:rPr>
      <w:sz w:val="27"/>
      <w:szCs w:val="27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480" w:after="300"/>
      <w:jc w:val="both"/>
    </w:pPr>
    <w:rPr>
      <w:rFonts w:eastAsia="Calibri"/>
      <w:sz w:val="28"/>
      <w:szCs w:val="28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A1CA49C0A42474ACE5A8B449042E5B92C80B2C8220DC2EBD13247F5ED0CBB2055451740185FA667234B6f2D1M" TargetMode="External"/><Relationship Id="rId3" Type="http://schemas.openxmlformats.org/officeDocument/2006/relationships/hyperlink" Target="consultantplus://offline/ref=807ACCE402F3FE3BA8EA5C7124D2DF705884C2EFE114B5A93F22F72AABE3E4AD3A339CC5E1499FD4DD1BE9DF5A3EF61C6B1557483ABF1483SAtCK" TargetMode="External"/><Relationship Id="rId4" Type="http://schemas.openxmlformats.org/officeDocument/2006/relationships/hyperlink" Target="consultantplus://offline/ref=807ACCE402F3FE3BA8EA5C7124D2DF705A88C4E3ED10B5A93F22F72AABE3E4AD3A339CC5E14B96D1DB1BE9DF5A3EF61C6B1557483ABF1483SAt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6:00Z</dcterms:created>
  <dc:creator>User</dc:creator>
  <dc:description/>
  <cp:keywords/>
  <dc:language>en-US</dc:language>
  <cp:lastModifiedBy>Чекан Нина Александровна</cp:lastModifiedBy>
  <cp:lastPrinted>2021-02-02T09:02:00Z</cp:lastPrinted>
  <dcterms:modified xsi:type="dcterms:W3CDTF">2021-03-30T07:52:00Z</dcterms:modified>
  <cp:revision>74</cp:revision>
  <dc:subject/>
  <dc:title/>
</cp:coreProperties>
</file>