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03.2021</w:t>
        <w:tab/>
        <w:t>№ 878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ского округа об исполнении решения Соликамской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ской Думы от 29.05.2019 № 554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рекомендациях Соликамской городской Думы»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б исполнении решения Соликамской городской Думы от 29 мая 2019 г. № 554 «О рекомендациях Соликамской городской Думы», в соответствии со статьями 23, 23.1 Устава Соликамского городского округа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б исполнении решения Соликамской городской Думы от 29 мая 2019 г. № 554 «О рекомендациях Соликамской городской Дум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Продолжить осуществление контроля за исполнением решения Соликамской городской Думы от 29 мая 2019 г. № 554 «О рекомендациях Соликамской городской Думы»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ab/>
        <w:t xml:space="preserve">      Д.В.Дингес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5:06:00Z</dcterms:created>
  <dc:creator>Пользователь Windows</dc:creator>
  <dc:description/>
  <cp:keywords/>
  <dc:language>en-US</dc:language>
  <cp:lastModifiedBy>Чекан Нина Александровна</cp:lastModifiedBy>
  <cp:lastPrinted>2021-03-25T10:06:00Z</cp:lastPrinted>
  <dcterms:modified xsi:type="dcterms:W3CDTF">2021-04-01T04:55:00Z</dcterms:modified>
  <cp:revision>6</cp:revision>
  <dc:subject/>
  <dc:title>Проект</dc:title>
</cp:coreProperties>
</file>