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 постоянной депутатской комиссией по местному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ю, регламенту и депутатской этике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рочном прекращении полномочий </w:t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Думы Соликамского городского округа</w:t>
      </w:r>
    </w:p>
    <w:p>
      <w:pPr>
        <w:pStyle w:val="Heading1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амоукова Евгения Николаевича </w:t>
      </w:r>
    </w:p>
    <w:p>
      <w:pPr>
        <w:pStyle w:val="Normal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0 статьи 40 Федерального закона от 6 октября 2003 г. № 131-ФЗ «Об общих принципах организации местного самоуправления в Российской Федерации», пунктом 2 части 1 статьи 26 Устава Соликамского городского округа, на основании заявления депутата Думы Соликамского городского округ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избирательного округа № 19 Самоукова Евгения Николаевича об отставке по собственному желанию от 26 февраля 2021 г.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 Прекратить досрочно с 27 февраля 2021 г. полномочия депутата Думы Соликамского городского округ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избирательного округа № 19 Самоукова Евгения Николаевича в связи с отставкой по собственному желанию. 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 в газете «Соликамский рабочий».</w:t>
      </w:r>
    </w:p>
    <w:p>
      <w:pPr>
        <w:pStyle w:val="Normal"/>
        <w:spacing w:lineRule="exact" w:line="240" w:before="48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               Соликамского городского округа </w:t>
        <w:tab/>
        <w:t xml:space="preserve">                                                         Д.В.Динг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09:00Z</dcterms:created>
  <dc:creator>User</dc:creator>
  <dc:description/>
  <cp:keywords/>
  <dc:language>en-US</dc:language>
  <cp:lastModifiedBy>User</cp:lastModifiedBy>
  <dcterms:modified xsi:type="dcterms:W3CDTF">2021-03-04T04:33:00Z</dcterms:modified>
  <cp:revision>9</cp:revision>
  <dc:subject/>
  <dc:title>О досрочном прекращении полномочий </dc:title>
</cp:coreProperties>
</file>