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02.2021</w:t>
        <w:tab/>
        <w:t>№ 859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избрании главы городского округа – 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администрации Соликамского 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ей 28 Устава Соликамского городского округа, Положением о порядке проведения конкурса по отбору кандидатур на должность главы городского округа – главы администрации Соликамского городского округа, утвержденным решением Думы Соликамского городского округа от 23 ноября 2020 г. № 809, 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городского округа РЕШИЛА:</w:t>
      </w:r>
    </w:p>
    <w:p>
      <w:pPr>
        <w:pStyle w:val="Style26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Избрать главой городского округа – главой администрации Соликамского городского округа Самоукова Евгения Николаевича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и подлежит официальному опубликованию в газете «Соликамский рабочий», а также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  <w:tab/>
        <w:tab/>
        <w:tab/>
        <w:tab/>
        <w:tab/>
        <w:tab/>
        <w:t xml:space="preserve">      Д.В.Дингес </w:t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pacing w:val="16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16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113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4:40:00Z</dcterms:created>
  <dc:creator>Пользователь</dc:creator>
  <dc:description/>
  <cp:keywords/>
  <dc:language>en-US</dc:language>
  <cp:lastModifiedBy>Чекан Нина Александровна</cp:lastModifiedBy>
  <cp:lastPrinted>2021-02-26T16:32:00Z</cp:lastPrinted>
  <dcterms:modified xsi:type="dcterms:W3CDTF">2021-03-01T05:56:00Z</dcterms:modified>
  <cp:revision>8</cp:revision>
  <dc:subject/>
  <dc:title> </dc:title>
</cp:coreProperties>
</file>