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21</w:t>
        <w:tab/>
        <w:t>№ 8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/>
      </w:pPr>
      <w:r>
        <w:rPr>
          <w:b/>
          <w:sz w:val="28"/>
          <w:szCs w:val="28"/>
        </w:rPr>
        <w:t>Об информации администрации Соликамского городского округа об исполнении решения Соликамской городской Думы от 30.01.2019</w:t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65 «Об утверждении Календарного плана проведения конкурсного отбора в молодежный кадровый резер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3.1 Устава Соликамского городского округа,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, рассмотрев информацию администрации Соликамского городского округа об исполнении решения Соликамской городской Думы от 30 января 2019 г. № 465 «Об утверждении Календарного плана проведения конкурсного отбора в молодёжный кадровый резерв Соликамского городского округа»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сполнении решения Соликамской городской Думы от 30 января 2019 г. № 465 «Об утверждении Календарного плана проведения конкурсного отбора в молодёжный кадровый резерв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решение Соликамской городской Думы от 30 января 2019 г. № 465 «Об утверждении Календарного плана проведения конкурсного отбора в молодёжный кадровый резерв Соликамского городского округа» как выполне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35:00Z</dcterms:created>
  <dc:creator>User</dc:creator>
  <dc:description/>
  <cp:keywords/>
  <dc:language>en-US</dc:language>
  <cp:lastModifiedBy>Чекан Нина Александровна</cp:lastModifiedBy>
  <cp:lastPrinted>2021-02-02T12:01:00Z</cp:lastPrinted>
  <dcterms:modified xsi:type="dcterms:W3CDTF">2021-02-25T05:07:00Z</dcterms:modified>
  <cp:revision>10</cp:revision>
  <dc:subject/>
  <dc:title/>
</cp:coreProperties>
</file>