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82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ind w:left="708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3600" w:firstLine="8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Внесе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тоянной депутатской комиссией по социальной политике Думы Соликамского городского округ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359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3595" w:hanging="0"/>
        <w:rPr/>
      </w:pPr>
      <w:r>
        <w:rPr>
          <w:b/>
          <w:sz w:val="28"/>
          <w:szCs w:val="28"/>
        </w:rPr>
        <w:t>Об информации администрации Соликамского городского округа об исполнении решения Соликамской городской Думы от 30.01.2019</w:t>
      </w:r>
    </w:p>
    <w:p>
      <w:pPr>
        <w:pStyle w:val="Normal"/>
        <w:spacing w:lineRule="exact" w:line="240"/>
        <w:ind w:right="359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465 «Об утверждении Календарного плана проведения конкурсного отбора в молодежный кадровый резерв Соликамского городского округа»</w:t>
      </w:r>
    </w:p>
    <w:p>
      <w:pPr>
        <w:pStyle w:val="Normal"/>
        <w:spacing w:before="4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23, 23.1 Устава Соликамского городского округа, Положением о порядке осуществления контрольной деятельности Соликамской городской Думой, утвержденным решением Соликамской городской Думы от 26 февраля 2014 г. № 610, рассмотрев информацию администрации Соликамского городского округа об исполнении решения Соликамской городской Думы от 30 января 2019 г. № 465 «Об утверждении Календарного плана проведения конкурсного отбора в молодёжный кадровый резерв Соликамского городского округа»,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ума Соликамского городского округа РЕШИЛ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Принять к сведению информацию администрации Соликамского городского округа об исполнении решения Соликамской городской Думы от 30 января 2019 г. № 465 «Об утверждении Календарного плана проведения конкурсного отбора в молодёжный кадровый резерв Соликамского городского округ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Снять с контроля решение Соликамской городской Думы от 30 января 2019 г. № 465 «Об утверждении Календарного плана проведения конкурсного отбора в молодёжный кадровый резерв Соликамского городского округа» как выполненно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после его принятия.</w:t>
      </w:r>
    </w:p>
    <w:p>
      <w:pPr>
        <w:pStyle w:val="Normal"/>
        <w:spacing w:lineRule="exact" w:line="240" w:before="480" w:after="0"/>
        <w:jc w:val="both"/>
        <w:rPr/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оликамского городского округа                                                             Д.В.Дингес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5:35:00Z</dcterms:created>
  <dc:creator>User</dc:creator>
  <dc:description/>
  <cp:keywords/>
  <dc:language>en-US</dc:language>
  <cp:lastModifiedBy>Чекан Нина Александровна</cp:lastModifiedBy>
  <cp:lastPrinted>2021-02-02T12:01:00Z</cp:lastPrinted>
  <dcterms:modified xsi:type="dcterms:W3CDTF">2021-02-15T10:55:00Z</dcterms:modified>
  <cp:revision>5</cp:revision>
  <dc:subject/>
  <dc:title/>
</cp:coreProperties>
</file>