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3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</w:t>
      </w:r>
      <w:r>
        <w:rPr>
          <w:b/>
          <w:sz w:val="28"/>
          <w:szCs w:val="28"/>
        </w:rPr>
        <w:t xml:space="preserve">решение Думы Соликамского городского округа от 29.06.2020 № 750 </w:t>
      </w:r>
      <w:r>
        <w:rPr>
          <w:rFonts w:cs="Times New Roman CYR" w:ascii="Times New Roman CYR" w:hAnsi="Times New Roman CYR"/>
          <w:b/>
          <w:sz w:val="28"/>
          <w:szCs w:val="28"/>
        </w:rPr>
        <w:t>«Об утверждении Порядка организации и проведения схода граждан в населенных пунктах Соликамского городского округа»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18 декабря 2020 г. № 2-16-163-2020 на решение Думы Соликамского городского округа от 29 июня 2020 г. № 750 «Об утверждении Порядка организации и проведения схода граждан в населенных пунктах Соликамского городского округ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spacing w:val="-4"/>
          <w:sz w:val="28"/>
          <w:szCs w:val="28"/>
        </w:rPr>
        <w:t>Соликамского городского прокурора</w:t>
      </w:r>
      <w:r>
        <w:rPr>
          <w:b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18 декабря 2020 г. № 2-16-163-2020 на решение Думы Соликамского городского округа от 29 июня 2020 г. № 750 «Об утверждении Порядка организации и проведения схода граждан в населенных пунктах Соликамского городского округа»</w:t>
      </w:r>
      <w:r>
        <w:rPr>
          <w:rFonts w:eastAsia="Times New Roman"/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26 февраля 2021 г. внести в Думу Соликамского городского округа проект решения Думы Соликамского городского округа согласно требованиям Соликамского городского прокурор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     Д.В.Дингес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7:00Z</dcterms:created>
  <dc:creator>User</dc:creator>
  <dc:description/>
  <cp:keywords/>
  <dc:language>en-US</dc:language>
  <cp:lastModifiedBy>Чекан Нина Александровна</cp:lastModifiedBy>
  <cp:lastPrinted>2021-01-13T14:02:00Z</cp:lastPrinted>
  <dcterms:modified xsi:type="dcterms:W3CDTF">2021-01-27T04:39:00Z</dcterms:modified>
  <cp:revision>8</cp:revision>
  <dc:subject/>
  <dc:title>   Проект</dc:title>
</cp:coreProperties>
</file>