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8.12.2020</w:t>
        <w:tab/>
        <w:t>№ 814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8.12.2019 № 655 «О бюджете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0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1 и 2022 годов»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8 декабря 2019 г. № 655 «О бюджете Соликамского городского округа на 2020 год и плановый период 2021 и 2022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«1. Утвердить основные характеристики бюджета Соликамского городского округа на 2020 год: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1. прогнозируемый общий объем доходов бюджета в сумме 3 728 093,4 тыс. руб.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2.</w:t>
        <w:tab/>
        <w:t xml:space="preserve">общий объем расходов бюджета в сумме 4 087 381,7 тыс. руб.;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3.</w:t>
        <w:tab/>
        <w:t>дефицит бюджета в сумме 359 288,3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2. </w:t>
      </w:r>
      <w:r>
        <w:rPr>
          <w:sz w:val="28"/>
          <w:szCs w:val="28"/>
          <w:lang w:val="ru-RU"/>
        </w:rPr>
        <w:t>пункт 9 изложить в следующей редакции:</w:t>
      </w:r>
    </w:p>
    <w:p>
      <w:pPr>
        <w:pStyle w:val="Style22"/>
        <w:autoSpaceDE w:val="false"/>
        <w:spacing w:lineRule="exact" w:line="360"/>
        <w:rPr/>
      </w:pPr>
      <w:r>
        <w:rPr>
          <w:szCs w:val="28"/>
        </w:rPr>
        <w:t>«9. Утвердить общий объем бюджетных ассигнований, направляемых на исполнение публичных нормативных обязательств, на 2020 год в сумме 19 907,0 тыс. руб., на 2021 год в сумме 19 719,2 тыс. руб., на 2022 год в сумме 19 280,1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3. в приложении 3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0 год и плановый период 2021 и 2022 годов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4. в приложении 4 «Ведомственная структура расходов на 2020 год и плановый период 2021 и 2022 годов» учесть отдельные изменения согласно приложению 2 к настоящему реш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5. приложение 5 «Источники внутреннего финансирования дефицита бюджета Соликамского городского округа на 2020 год и плановый период 2021 и 2022 годов» изложить согласно приложению 3 к настоящему реш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полномочия </w:t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я Думы</w:t>
        <w:tab/>
        <w:tab/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 xml:space="preserve">  Е.В.Гааг   </w:t>
        <w:tab/>
        <w:tab/>
        <w:tab/>
        <w:tab/>
        <w:tab/>
        <w:t xml:space="preserve">         А.Н.Федотов  </w:t>
      </w:r>
    </w:p>
    <w:p>
      <w:pPr>
        <w:pStyle w:val="Normal"/>
        <w:spacing w:lineRule="exact" w:line="360" w:before="0" w:after="48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567" w:gutter="0" w:header="142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Чекан Нина Александровна</cp:lastModifiedBy>
  <cp:lastPrinted>2020-12-17T15:37:00Z</cp:lastPrinted>
  <dcterms:modified xsi:type="dcterms:W3CDTF">2020-12-21T04:41:00Z</dcterms:modified>
  <cp:revision>13</cp:revision>
  <dc:subject/>
  <dc:title/>
</cp:coreProperties>
</file>