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</w:t>
        <w:tab/>
        <w:t>№ 82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ятии с контроля отдельных мероприятий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комендованных депутатами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Снять с контроля мероприятия, рекомендованные депутатом Соликамской городской Думы от избирательного округа № 3 Щеткиным А.Г., депутатом Соликамской городской Думы от избирательного округа № 4 Кобзаренко С.Г., депутатом Соликамской городской Думы от избирательного округа № 18 Габовым С.В., депутатом Соликамской городской Думы от избирательного округа № 22 Хлызовым А.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38:00Z</dcterms:created>
  <dc:creator>Пользователь Windows</dc:creator>
  <dc:description/>
  <cp:keywords/>
  <dc:language>en-US</dc:language>
  <cp:lastModifiedBy>Чекан Нина Александровна</cp:lastModifiedBy>
  <cp:lastPrinted>2020-09-24T09:01:00Z</cp:lastPrinted>
  <dcterms:modified xsi:type="dcterms:W3CDTF">2020-12-21T04:53:00Z</dcterms:modified>
  <cp:revision>9</cp:revision>
  <dc:subject/>
  <dc:title>Проект</dc:title>
</cp:coreProperties>
</file>