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1.2020</w:t>
        <w:tab/>
        <w:t>№ 80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принятии проекта решения Думы Соликамского городского округа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«О бюджете Соликамского городского округа на 2021 год и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плановый период 2022 и 2023 годов» в первом чтении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 с учетом заключения о проведении публичных слушаний по проекту решения Думы Соликамского городского округа </w:t>
      </w:r>
      <w:r>
        <w:rPr>
          <w:bCs/>
          <w:color w:val="000000"/>
          <w:sz w:val="28"/>
          <w:szCs w:val="28"/>
        </w:rPr>
        <w:t xml:space="preserve">«О бюджете Соликамского </w:t>
      </w:r>
      <w:r>
        <w:rPr>
          <w:bCs/>
          <w:color w:val="000000"/>
          <w:spacing w:val="-1"/>
          <w:sz w:val="28"/>
          <w:szCs w:val="28"/>
        </w:rPr>
        <w:t>городского округа на 2021 год и плановый период 2022 и 2023 годов» от 17 ноября 2020 г.,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Принять проект решения Думы Соликамского городского округа</w:t>
      </w:r>
      <w:r>
        <w:rPr>
          <w:bCs/>
          <w:color w:val="000000"/>
          <w:spacing w:val="-1"/>
          <w:sz w:val="28"/>
          <w:szCs w:val="28"/>
        </w:rPr>
        <w:t xml:space="preserve"> «О бюджете Соликамского городского округа на 2021 год и плановый период 2022 и 2023 годов» в первом чтении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bCs/>
          <w:color w:val="000000"/>
          <w:spacing w:val="-1"/>
          <w:sz w:val="28"/>
          <w:szCs w:val="28"/>
        </w:rPr>
        <w:t>2. Создать рабочую группу по подготовке проекта решения Думы Соликамского городского округа «О бюджете Соликамского городского округа на 2021 год и плановый период 2022 и 2023</w:t>
      </w:r>
      <w:r>
        <w:rPr/>
        <w:t xml:space="preserve"> годов» ко второму чтению в следующем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79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Щеткин Александр Геннад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3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льц Вальтер Рейнголь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5;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Гааг Евгений Валенти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8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Фурсов Владимир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15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Самоуков Евгений Николаевич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19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гушин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  округа № 21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ингес Дмитрий Владимирович</w:t>
            </w:r>
          </w:p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Субботин Антон Герасим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  округа № 23;</w:t>
            </w:r>
          </w:p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  округа № 24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Питьёв Алексей Викторович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епутат от избирательного округа № 25;</w:t>
            </w:r>
          </w:p>
        </w:tc>
      </w:tr>
      <w:tr>
        <w:trPr>
          <w:trHeight w:val="827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Горх Татьян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рвый заместитель главы администрации Соликамского городского округ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Белкина Елена Викторо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заместитель главы администрации Соликамского городского округ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Черенков Вадим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заместитель главы администрации Соликамского городского округ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Савинов Игорь Расим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начальник финансового управления администрации Соликамского городского округа.</w:t>
            </w:r>
          </w:p>
        </w:tc>
      </w:tr>
    </w:tbl>
    <w:p>
      <w:pPr>
        <w:pStyle w:val="Normal"/>
        <w:shd w:fill="FFFFFF" w:val="clear"/>
        <w:spacing w:lineRule="exact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3. Установить предельный срок внесения письменных поправок субъектами правотворческой инициативы в постоянную депутатскую комиссию по экономической политике и бюджету Думы Соликамского городского округа по 27 ноября 2020 г. включительно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. Назначить датой рассмотрения проекта решения «О бюджете Соликамского городского округа на 2021 год и плановый период 2022 и 2023 годов» во втором чтении 18 декабря 2020 г.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5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bCs/>
          <w:color w:val="000000"/>
          <w:spacing w:val="-1"/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47:00Z</dcterms:created>
  <dc:creator>User</dc:creator>
  <dc:description/>
  <cp:keywords/>
  <dc:language>en-US</dc:language>
  <cp:lastModifiedBy>Чекан Нина Александровна</cp:lastModifiedBy>
  <cp:lastPrinted>2020-11-16T11:14:00Z</cp:lastPrinted>
  <dcterms:modified xsi:type="dcterms:W3CDTF">2020-11-24T04:40:00Z</dcterms:modified>
  <cp:revision>26</cp:revision>
  <dc:subject/>
  <dc:title/>
</cp:coreProperties>
</file>