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ая депутатская комиссия по социальной политике Думы Соликамского городского округа рассмотрела проект решения Думы Соликамского городского округа «О бюджете Соликамского городского округа на 2021 год и плановый период 2022 и 2023 годов» и выходит на заседание Думы Соликамского городского округа со следующим заключ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концепцию проекта решения Думы Соликамского городского округа «О бюджете Соликамского городского округа на 2021 год и плановый период 2022 и 2023 годов», согласиться с основными направлениями бюджетной и налоговой политики, и прогнозом социально-экономического развития Соликам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комендовать принять проект решения Думы Соликамского городского округа «О бюджете Соликамского городского округа на 2021 год и плановый период 2022 и 2023 годов» в первом чт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стоянной депутатской комисси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</w:t>
        <w:tab/>
        <w:tab/>
        <w:tab/>
        <w:tab/>
        <w:tab/>
        <w:tab/>
        <w:t xml:space="preserve">                         С.В.Пегушин</w:t>
        <w:tab/>
        <w:tab/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13:00Z</dcterms:created>
  <dc:creator>User</dc:creator>
  <dc:description/>
  <cp:keywords/>
  <dc:language>en-US</dc:language>
  <cp:lastModifiedBy>User</cp:lastModifiedBy>
  <dcterms:modified xsi:type="dcterms:W3CDTF">2020-11-06T06:13:00Z</dcterms:modified>
  <cp:revision>3</cp:revision>
  <dc:subject/>
  <dc:title>ЗАКЛЮЧЕНИЕ</dc:title>
</cp:coreProperties>
</file>