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до 15 января 2021 г. включительно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15 января 2021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8 января 2021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ab/>
        <w:t xml:space="preserve">                Д.В.Дингес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 депутатом Думы Соликамского городского округа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избирательного округа № 23 Дингесом Д.В.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Законом Пермского края от 10 мая 2011 г. № 767-П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ермском крае»,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1. статью 29.1 дополнить пунктом 7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bCs/>
          <w:sz w:val="28"/>
          <w:szCs w:val="28"/>
        </w:rPr>
        <w:t>7.1. Депутату Думы Соликамского городского округ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пять рабочих дней в месяц.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1.2. абзацы третий и четвертый части 2 статьи 46 изложить в следующей редакции:</w:t>
      </w:r>
    </w:p>
    <w:p>
      <w:pPr>
        <w:pStyle w:val="Text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ект Устава Соликамского городского округа, проект муниципального правового акта о внесении изменений и дополнений в Устав Соликамского городского округа не позднее чем за 30 дней до дня рассмотрения вопроса о принятии Устава Соликамского городского округа, внесении изменений и дополнений в Устав Соликамского городского округа подлежат официальному опубликованию (обнародованию) с одновременным опубликованием (обнародованием) установленного Думой Соликамского городского округа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</w:t>
      </w:r>
    </w:p>
    <w:p>
      <w:pPr>
        <w:pStyle w:val="Text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оликамского городского округа, а также порядка участия граждан в его обсуждении в случае, когда в Устав Соликамского городского округа вносятся изменения в форме точного воспроизведения положений Конституции Российской Федерации, федеральных законов, Устава или законов Пермского края в целях приведения данного Устава в соответствие с этими нормативными правовыми актами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4E5DE41770C93512B73D8BE3A5FC669E4ECD43A06794A754D66139E42E65F9F7194C5769301C4981A211316E68a2NE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0-11-02T11:05:00Z</cp:lastPrinted>
  <dcterms:modified xsi:type="dcterms:W3CDTF">2020-11-18T10:56:00Z</dcterms:modified>
  <cp:revision>77</cp:revision>
  <dc:subject/>
  <dc:title/>
</cp:coreProperties>
</file>