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10.2020</w:t>
        <w:tab/>
        <w:t>№ 801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организации занятости, отдыха и оздоро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ей и подростков в Соликамском городском округе в 2020 году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тогах организации занятости, отдыха и оздоровления детей и подростков в Соликамском городском округе в 2020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тогах организации занятости, отдыха и оздоровления детей и подростков в Соликамском городском округе в 2020 году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ab/>
        <w:t xml:space="preserve">      Д.В.Дингес</w:t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4:50:00Z</dcterms:created>
  <dc:creator>Пользователь Windows</dc:creator>
  <dc:description/>
  <cp:keywords/>
  <dc:language>en-US</dc:language>
  <cp:lastModifiedBy>Чекан Нина Александровна</cp:lastModifiedBy>
  <cp:lastPrinted>2019-10-11T09:39:00Z</cp:lastPrinted>
  <dcterms:modified xsi:type="dcterms:W3CDTF">2020-10-29T07:01:00Z</dcterms:modified>
  <cp:revision>8</cp:revision>
  <dc:subject/>
  <dc:title>Проект</dc:title>
</cp:coreProperties>
</file>