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.10.2020</w:t>
        <w:tab/>
        <w:t>№ 792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19 № 655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0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1 и 2022 годов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19 г. № 655 «О бюджете Соликамского городского округа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1. Утвердить основные характеристики бюджета Соликамского городского округа на 2020 год: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3 728 093,4 тыс. руб.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4 090 430,4 тыс. руб.;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</w:t>
        <w:tab/>
        <w:t>дефицит бюджета в сумме 362 337,0 тыс. руб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2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«10. Утвердить объем бюджетных ассигнований муниципального дорожного фонда Соликамского городского округа на 2020 год в сумме 344 894,2 тыс. руб.»;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 пункт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2. Утвердить объем межбюджетных трансфертов, получаемых из других бюджетов бюджетной системы Российской Федерации, на 2020 год в сумме 2 415 894,2 тыс. руб., на 2021 год в сумме 2 300 404,9 тыс. руб., на 2022 год в сумме 2 037 502,1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4. </w:t>
      </w:r>
      <w:r>
        <w:rPr>
          <w:sz w:val="28"/>
          <w:szCs w:val="28"/>
          <w:lang w:val="ru-RU"/>
        </w:rPr>
        <w:t>в приложении 2 «Распределение доходов бюджета по кодам поступлений в бюджет (группам, подгруппам, статьям, подстатьям и элементам классификации доходов бюджета)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5. 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плановый период 2021 и 2022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в приложении 4 «Ведомственная структура расходов на 2020 год и плановый период 2021 и 2022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7. приложение 5 «Источники внутреннего финансирования дефицита бюджета Соликамского городского округа на 2020 год и плановый период 2021 и 2022 годов» изложить согласно приложению 4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.8. в </w:t>
      </w:r>
      <w:r>
        <w:rPr>
          <w:sz w:val="28"/>
          <w:szCs w:val="28"/>
          <w:lang w:val="ru-RU" w:eastAsia="ru-RU"/>
        </w:rPr>
        <w:t>приложении 6 «Распределение общего объема межбюджетных трансфертов, получаемых в бюджет Соликамского городского округа, на 2020 год и плановый период 2021 и 2022 годов» учесть отдельные изменения согласно приложению 5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spacing w:lineRule="exact" w:line="360" w:before="0" w:after="48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46:00Z</dcterms:created>
  <dc:creator>Н.А.</dc:creator>
  <dc:description/>
  <cp:keywords/>
  <dc:language>en-US</dc:language>
  <cp:lastModifiedBy>Чекан Нина Александровна</cp:lastModifiedBy>
  <cp:lastPrinted>2020-07-14T11:53:00Z</cp:lastPrinted>
  <dcterms:modified xsi:type="dcterms:W3CDTF">2020-10-29T06:53:00Z</dcterms:modified>
  <cp:revision>53</cp:revision>
  <dc:subject/>
  <dc:title/>
</cp:coreProperties>
</file>