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10.2020</w:t>
        <w:tab/>
        <w:t>№ 793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133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о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решением Соликамской городской Думы  27.02.2008 № 302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29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ражданск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14 ноября 2002 г. № 161-ФЗ «О государственных и муниципальных унитарных предприятиях», статьей 23 Устава Соликамского городского округа, решением Соликамской городской Думы от 25 июня 2008 г. № 408 «Об утверждении Положения об управлении и распоряжении имуществом, находящимся в муниципальной собственности Соликамского городского округа»,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Соликамского городского округа РЕШИЛА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 февраля 2008 г. № 302 (далее - Порядок) следующие изменени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 Размер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составляет 30%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анный размер может быть снижен по решению Думы Соликамского городского округа (далее - Дума) в соответствии с пунктами 2.1 – 2.4 настоящего Порядка и установлен в размере 10% от прибыли муниципального унитарного предприятия, остающейся после уплаты налогов и иных обязательных платежей и подлежащей перечислению в бюджет Соликамского городского округа за отчетный финансовый год»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 пунктами 2.1 - 2.5 следующего содержани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Решение о снижении муниципальному унитарному предприятию размера части прибыли, указанного в абзаце первом пункта 2 настоящего Порядка, подлежащей перечислению в бюджет Соликамского городского округа за отчетный финансовый год, принимается Дум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нициативе главы городского округа – главы администрации Соликамского городского округа (далее Глава городского округа) по заявлению руководителя муниципального унитарного предприятия, при наличии следующих оснований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обходимость строительства, реконструкции, капитального ремонта основных средств муниципального унитарного предприят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обходимость реализации мероприятий  инвестиционной программы муниципального унитарного предприят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ричинение муниципальному унитарному предприятию в отчетном финансовом году материального ущерба вследствие чрезвычайных и непредотвратимых обстоятельств непреодолимой силы, в том числе чрезвычайных ситуаций природного и техногенного характера, чрезвычайной экологической ситуации, эпидемии, эпизоотии и иных обстоятельств, возникших в результате аварий, опасных природных явлений, катастроф, стихийных и иных бедствий, повлекших (могущих повлечь) человеческие жертвы, нанесение ущерба здоровью людей 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асходы на строительство, реконструкцию, капитальный ремонт, реализацию мероприятий инвестиционной программы не должны быть меньше суммы части прибыли, на которую производится снижени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явление о снижении муниципальному унитарному предприятию размера части прибыли, указанного в абзаце первом пункта 2 настоящего Порядка, подлежащей перечислению в бюджет Соликамского городского округа за отчетный финансовый год (далее – заявление), подается руководителем муниципального унитарного предприятия в свободной форме в общий отдел администрации Соликамского городского округа на имя Главы городского округа не позднее 15  апреля года, следующего за отчетным финансовым годом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нансово-экономическое обоснование  снижения  размера части прибыли муниципального унитарного предприятия в отчетном финансовом году, остающейся после уплаты налогов и иных обязательных платежей и подлежащей перечислению в бюджет Соликамского городского округа, соответствующее одному или нескольким основаниям, предусмотренным подпунктами «а» - «в» пункта 2.1 настоящего Порядка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отчетность за отчетный финансовый год, отражающая результаты хозяйственно-экономической деятельности муниципального унитарного предприятия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чет части прибыли в соответствии с приложением 1 к настоящему Порядку.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ление рассматривается Главой городского округа с учетом рекомендаций Балансовой комиссии администрации Соликамского городского округа (далее балансовая комиссия) и управления экономической политики администрации Соликамского городского округа (далее управление экономической политики). Общий срок рассмотрения заявления не должен превышать 20 календарных дней со дня его регистрации в общем отделе администрации Соликамского городского округ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Главой городского округа принимается одно из следующих решений, которое оформляется в форме уведомлени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 удовлетворении заявления. Данное решение принимается при наличии оснований, указанных в подпунктах «а» - «в» пункта 2.1 Порядка и документов, соответствующих требованиям подпунктов «а» - «в»  пункта 2.2 настоящего Порядка. В этом случае управлению имущественных отношений администрации Соликамского городского округа (далее управление имущественных отношений) Глава городского округа поручает подготовить проект решения Думы о снижении размера части прибыли муниципального унитарного предприятия, указанного в абзаце первом пункта 2 настоящего Порядка, подлежащей перечислению в бюджет Соликамского городского округа за отчетный финансовый год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в удовлетворении заявления. Данное решение принимается при отсутствии оснований, установленных подпунктами «а» - «в» пункта 2.1 Порядка и несоответствии документов требованиям подпунктов «а» - «в» пункта 2.2 Порядка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по результатам рассмотрения заявления Глава городского округа направляет руководителю муниципального унитарного предприятия в течение пяти календарных дней со дня принятия такого реш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роект решения Думы о снижении муниципальному унитарному предприятию размера части прибыли, указанного в абзаце первом пункта 2 настоящего Порядка, подлежащей перечислению в бюджет Соликамского городского округа за отчетный финансовый год, Глава городского округа не позднее 1 июня года, следующего за отчетным финансовым годом, вносит в Думу с приложением заявления руководителя муниципального предприятия и документов, указанных в пункте 2.2. настоящего Порядка. К проекту также прилагаются документы, установленные Регламентом Думы Соликамского городского округа, утвержденным решением Соликамской городской Думы от 31 января 2007 г. № 121 (далее  Регламент Думы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умой проекта решения о снижении муниципальному унитарному предприятию размера части прибыли указанного в абзаце первом пункта 2 настоящего Порядка, подлежащей перечислению в бюджет Соликамского городского округа за отчетный финансовый год, осуществляется на ближайшем очередном заседании Думы в соответствии с Регламентом Ду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принятия Думой решения о снижении муниципальному унитарному предприятию размера части прибыли указанного в абзаце первом пункта 2 настоящего Порядка, подлежащей перечислению в бюджет Соликамского городского округа за отчетный финансовый год, по основаниям, указанным в подпунктах «а» и «б» пункта 2.1 настоящего Порядка, муниципальное унитарное предприятие не позднее 1 июня года, следующего за годом, в котором было принято  решение,  обязано представить учредителю и  в Думу Соликамского городского округа  отчет об использовании денежных средств  в целях  исполнения мероприятий  по форме согласно приложению 2 к Порядку»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  слова «администрации города Соликамска» исключить, слово «Положению» заменить словом «Порядку»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6  изложить в следующе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становить срок перечисления части прибыли, остающейся после уплаты налогов и иных обязательных платежей муниципальными унитарными предприятиями в бюджет  Соликамского городского округа, по итогам года – не позднее 1 сентября года, следующего за отчетным финансовым годом.»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приложение № 1 к Порядку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лова   «Приложение № 1  В управление имущественных отношений  администрации города Соликамска» заменить словами «Приложение к Порядку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 В управление имущественных отношений администрации Соликамского городского округа»;                                  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в графе  «Показатели» слова «Соликамской городской Думы» заменить словами «Соликамской городской Думой»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лова «городской бюджет» заменить словами «местный бюджет».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 в газете «Соликамский рабочий», но не ранее 1 января 2021 го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113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BC909F243A87D1CAAA4BE453D8B79C0D1357F73601536A7D1768738B0DA60288411D6DD9BDEB9E31CA0CB9FAF98D4DADE0213455F608FAtFlCK" TargetMode="External"/><Relationship Id="rId3" Type="http://schemas.openxmlformats.org/officeDocument/2006/relationships/hyperlink" Target="consultantplus://offline/ref=C0BC909F243A87D1CAAA4BE453D8B79C0D1355F63406536A7D1768738B0DA60288411D6DD9BCEE9338CA0CB9FAF98D4DADE0213455F608FAtFlC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14:00Z</dcterms:created>
  <dc:creator>goreva</dc:creator>
  <dc:description/>
  <cp:keywords/>
  <dc:language>en-US</dc:language>
  <cp:lastModifiedBy>Чекан Нина Александровна</cp:lastModifiedBy>
  <cp:lastPrinted>2020-10-29T08:43:00Z</cp:lastPrinted>
  <dcterms:modified xsi:type="dcterms:W3CDTF">2020-10-29T06:55:00Z</dcterms:modified>
  <cp:revision>22</cp:revision>
  <dc:subject/>
  <dc:title/>
</cp:coreProperties>
</file>