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10.2020</w:t>
        <w:tab/>
        <w:t>№ 798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ерсональный состав конкурсной комиссии по отбору в молодежный кадровый резерв </w:t>
      </w:r>
      <w:r>
        <w:rPr>
          <w:b/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.01.2019 № 466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 Внести в</w:t>
      </w:r>
      <w:r>
        <w:rPr>
          <w:bCs/>
          <w:sz w:val="28"/>
          <w:szCs w:val="28"/>
          <w:lang w:val="ru-RU"/>
        </w:rPr>
        <w:t xml:space="preserve"> персональный состав конкурсной комиссии по отбору в молодежный </w:t>
      </w:r>
      <w:r>
        <w:rPr>
          <w:sz w:val="28"/>
          <w:szCs w:val="28"/>
          <w:lang w:val="ru-RU"/>
        </w:rPr>
        <w:t>кадровый резерв</w:t>
      </w:r>
      <w:r>
        <w:rPr>
          <w:bCs/>
          <w:sz w:val="28"/>
          <w:szCs w:val="28"/>
          <w:lang w:val="ru-RU"/>
        </w:rPr>
        <w:t xml:space="preserve"> Соликамского городского округа, утвержденный решением Соликамской городской Думы от 30 января 2019 г. № 466, следующие изменения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1. включить в качестве председателя конкурсной комиссии Могильникову Ирину Вячеславовну, заместителя главы администрации Соликамского городского округа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2. включить в состав членов комиссии следующих лиц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асильник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Анастасия Михайло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 xml:space="preserve">Мальгин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Марина Серге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внутренней политики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госьян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ппарата Думы Соликамского городского округа;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исключить Тонких И.И., Журавлева М.В.;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4. пози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аг Евгений Валенти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заместитель председателя Соликамской городской Думы, заместитель председателя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 администрации города Соликамска, секретарь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Соликамска 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рни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1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16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гуш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силье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2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ё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ликамской городской Думы от избирательного округа № 2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Ольга Валенти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чальник управления культуры администрации города Соликамс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изложить в сл</w:t>
      </w:r>
      <w:r>
        <w:rPr/>
        <w:t>едующей редак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Гааг Евгений Валенти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заместитель председателя Думы Соликамского городского округа, заместитель председателя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 администрации Соликамского городского округа, секретарь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оликамского городского округа 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рников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1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16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гуш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силье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2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ё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городского округа от избирательного округа № 2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Ольга Валенти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начальник управления культуры администрации Соликамского городского округа 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Чекан Нина Александровна</cp:lastModifiedBy>
  <cp:lastPrinted>2020-10-01T12:27:00Z</cp:lastPrinted>
  <dcterms:modified xsi:type="dcterms:W3CDTF">2020-10-29T06:59:00Z</dcterms:modified>
  <cp:revision>37</cp:revision>
  <dc:subject/>
  <dc:title>Проект </dc:title>
</cp:coreProperties>
</file>