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9.2020</w:t>
        <w:tab/>
        <w:t>№ 78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нятии с контроля отдельных мероприятий,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комендованных депутатами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мероприятия на территории избирательных округов для реализации в 2020 году, рекомендованные депутатом Соликамской городской Думы от избирательного округа № 3 Щёткиным А.Г., депутатом Соликамской городской Думы от избирательного округа № 12 Якишиным А.В., депутатом Соликамской городской Думы от избирательного округа № 25 Питьёвым А.В., мероприятия по благоустройству дворовых территорий, иному благоустройству территории Соликамского городского округа, рекомендованные депутатом Соликамской городской Думы от избирательного округа № 8 Гаагом Е.В., депутатом Соликамской городской Думы от избирательного округа № 5 Пельцем В.Р., депутатом Соликамской городской Думы от избирательного округа № 6 Морозовым М.А., депутатом Соликамской городской Думы от избирательного округа № 15 Фурсовым В.А., депутатом Соликамской городской Думы от избирательного округа № 20 Томилиным М.Л., депутатом Соликамской городской Думы от избирательного округа № 24 Субботиным А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      Д.В.Дингес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54:00Z</dcterms:created>
  <dc:creator>Пользователь Windows</dc:creator>
  <dc:description/>
  <cp:keywords/>
  <dc:language>en-US</dc:language>
  <cp:lastModifiedBy>Чекан Нина Александровна</cp:lastModifiedBy>
  <cp:lastPrinted>2020-03-19T09:09:00Z</cp:lastPrinted>
  <dcterms:modified xsi:type="dcterms:W3CDTF">2020-10-01T06:49:00Z</dcterms:modified>
  <cp:revision>6</cp:revision>
  <dc:subject/>
  <dc:title>Проект</dc:title>
</cp:coreProperties>
</file>