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9.2020</w:t>
        <w:tab/>
        <w:t>№ 78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тогах подготовк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тельных учреждени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к началу 2020-2021 учебного год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тогах подготовки муниципальных образовательных учреждений Соликамского городского округа к началу 2020-2021 учебного года, в соответствии со статьей 23.1 Устава Соликамского городского округа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б итогах подготовки муниципальных образовательных учреждений Соликамского городского округа к началу 2020-2021 учебного год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 xml:space="preserve">                           Д.В.Дингес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51:00Z</dcterms:created>
  <dc:creator>User</dc:creator>
  <dc:description/>
  <cp:keywords/>
  <dc:language>en-US</dc:language>
  <cp:lastModifiedBy>Чекан Нина Александровна</cp:lastModifiedBy>
  <dcterms:modified xsi:type="dcterms:W3CDTF">2020-10-01T06:47:00Z</dcterms:modified>
  <cp:revision>7</cp:revision>
  <dc:subject/>
  <dc:title/>
</cp:coreProperties>
</file>