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5400" w:hanging="0"/>
        <w:rPr/>
      </w:pPr>
      <w:r>
        <w:rPr>
          <w:sz w:val="28"/>
          <w:szCs w:val="28"/>
        </w:rPr>
        <w:t xml:space="preserve">решением Думы Соликамского городского округа </w:t>
      </w:r>
    </w:p>
    <w:p>
      <w:pPr>
        <w:pStyle w:val="Normal"/>
        <w:spacing w:lineRule="exact" w:line="240"/>
        <w:ind w:left="5400" w:hanging="0"/>
        <w:rPr>
          <w:sz w:val="28"/>
          <w:szCs w:val="28"/>
        </w:rPr>
      </w:pPr>
      <w:r>
        <w:rPr>
          <w:sz w:val="28"/>
          <w:szCs w:val="28"/>
        </w:rPr>
        <w:t>от</w:t>
        <w:tab/>
        <w:t xml:space="preserve"> 29.07.2020 № 771</w:t>
      </w:r>
    </w:p>
    <w:p>
      <w:pPr>
        <w:pStyle w:val="Normal"/>
        <w:spacing w:lineRule="exact" w:line="24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готовки, переподготовки и повышения квалификации депутатов Думы Соликамского городского округа </w:t>
      </w:r>
    </w:p>
    <w:p>
      <w:pPr>
        <w:pStyle w:val="Normal"/>
        <w:spacing w:lineRule="exact" w:line="240"/>
        <w:jc w:val="center"/>
        <w:rPr/>
      </w:pPr>
      <w:r>
        <w:rPr/>
        <w:t>на 2021 год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62"/>
        <w:gridCol w:w="2697"/>
        <w:gridCol w:w="2268"/>
        <w:gridCol w:w="226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депутат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Тема, по которой планируется пройти обу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Форма обучения (подготовка, переподготовка, повышение квалификац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 обучен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 Сергей Виталье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как политический лидер. Практика формирования ключевых компетен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Учебный центр «ИОЦ «Северная столица», г. Санкт-Петербур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илин Максим Леонид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как политический лидер. Практика формирования ключевых компетен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Учебный центр «ИОЦ «Северная столица», г. Санкт-Петербур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шин Андрей Владими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епутат как политический лидер. Практика формирования ключевых компетен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Учебный центр «ИОЦ «Северная столица», г. Санкт-Петербур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 Михаил Александ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муниципального образования: организационные, правовые и политические аспекты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Учебный центр «ИОЦ «Северная столица», г. Санкт-Петербур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ин Антон Герасим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епутат муниципального образования: организационные, правовые и политические аспекты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Учебный центр «ИОЦ «Северная столица», г. Санкт-Петербург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ызов Александр Александрович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Депутат муниципального образования: организационные, правовые и политические аспекты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Учебный центр «ИОЦ «Северная столица», г. Санкт-Петербург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7:24:00Z</dcterms:created>
  <dc:creator>User</dc:creator>
  <dc:description/>
  <cp:keywords/>
  <dc:language>en-US</dc:language>
  <cp:lastModifiedBy>Чекан Нина Александровна</cp:lastModifiedBy>
  <dcterms:modified xsi:type="dcterms:W3CDTF">2020-07-29T12:15:00Z</dcterms:modified>
  <cp:revision>8</cp:revision>
  <dc:subject/>
  <dc:title/>
</cp:coreProperties>
</file>