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849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 w:before="480" w:after="0"/>
        <w:jc w:val="right"/>
        <w:rPr/>
      </w:pPr>
      <w:r>
        <w:rPr>
          <w:sz w:val="28"/>
          <w:szCs w:val="28"/>
        </w:rPr>
        <w:t xml:space="preserve">Внесен Соликамским городским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курором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.И. Константиновой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ликамской городской Думы от 30.09.2015 № 895 «Об утверждении Положения о порядке проведения конкурса по отбору кандидатур на должность главы города Соликамска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от 15.01.2020 № 13 «О внесении изменений в некоторые акты Президента Российской Федерации», Федеральным законом от 06.10.2003 №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sz w:val="28"/>
            <w:szCs w:val="28"/>
          </w:rPr>
          <w:t>статьи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решение Соликамской городской Думы от 30 сентября 2015 г. № 895 «Об утверждении Положения о порядке проведения конкурса по отбору кандидатур на должность главы города Соликамска» следующие изменения:</w:t>
      </w:r>
    </w:p>
    <w:p>
      <w:pPr>
        <w:pStyle w:val="Normal"/>
        <w:spacing w:lineRule="exact" w:line="360"/>
        <w:ind w:firstLine="705"/>
        <w:jc w:val="both"/>
        <w:rPr/>
      </w:pPr>
      <w:r>
        <w:rPr>
          <w:sz w:val="28"/>
          <w:szCs w:val="28"/>
        </w:rPr>
        <w:t>1.1. наименование решения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Об утверждении Положения о порядке проведения конкурса по отбору кандидатур на должность главы городского округа»;</w:t>
      </w:r>
    </w:p>
    <w:p>
      <w:pPr>
        <w:pStyle w:val="Normal"/>
        <w:spacing w:lineRule="exact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1.2. пункт 1 решения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Положение о порядке проведения конкурса по отбору кандидатур на должность главы городского округа согласно приложению»;</w:t>
      </w:r>
    </w:p>
    <w:p>
      <w:pPr>
        <w:pStyle w:val="Normal"/>
        <w:spacing w:lineRule="exact" w:line="360"/>
        <w:ind w:firstLine="703"/>
        <w:jc w:val="both"/>
        <w:rPr/>
      </w:pPr>
      <w:r>
        <w:rPr>
          <w:sz w:val="28"/>
          <w:szCs w:val="28"/>
        </w:rPr>
        <w:t>1.3. наименование Приложения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ложение о порядке проведения конкурса по отбору кандидатур на должность главы городского округа»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ложении о порядке проведения конкурса по отбору кандидатур на должность главы города Соликамск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пункте 1.1 слова «главы города Соликамска» заменить словами «главы городского округа»;</w:t>
      </w:r>
    </w:p>
    <w:p>
      <w:pPr>
        <w:pStyle w:val="Normal"/>
        <w:autoSpaceDE w:val="false"/>
        <w:spacing w:lineRule="exact" w:line="360"/>
        <w:ind w:firstLine="705"/>
        <w:jc w:val="both"/>
        <w:rPr/>
      </w:pPr>
      <w:r>
        <w:rPr>
          <w:sz w:val="28"/>
          <w:szCs w:val="28"/>
        </w:rPr>
        <w:t>в пункте 1.2 слова «Соликамской городской Думе» заменить словами «Думы Соликамского городского округа», слова «главы города Соликамска заменить словами «главы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1 слова «главы города Соликамска» заменить словами «главы городского округа»;</w:t>
      </w:r>
    </w:p>
    <w:p>
      <w:pPr>
        <w:pStyle w:val="Normal"/>
        <w:autoSpaceDE w:val="false"/>
        <w:spacing w:lineRule="exact" w:line="360"/>
        <w:ind w:firstLine="705"/>
        <w:jc w:val="both"/>
        <w:rPr/>
      </w:pPr>
      <w:r>
        <w:rPr>
          <w:sz w:val="28"/>
          <w:szCs w:val="28"/>
        </w:rPr>
        <w:t>в пункте 4.2 слова «Соликамской городской Думы» заменить словами «Думы Соликамского городского округа», слова «администрации города Соликамска заменить словами «администрации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8 пункта 4.3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) сведения о доходах за календарный год, предшествующий году, в котором проводится конкурс, сведения об имуществе и обязательствах имущественного характера по состоянию на первое число месяца, предшествующего месяцу подачи документов, а также сведения о доходах за календарный год, предшествующий году, в котором проводится конкурс, сведения об имуществе и обязательствах имущественного характера своих супруги (супруга) и несовершеннолетних детей по состоянию на первое число месяца, предшествующего месяцу подачи документов, по </w:t>
      </w:r>
      <w:hyperlink r:id="rId3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правки, утвержденной Указом Президента РФ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 к Положению о порядке проведения конкурса по отбору кандидатур на должность главы города Соликамска слова «глава города Соликамска» в соответствующем падеже заметить словами «глава городского округа» в соответствующем падеже, слова «Соликамская городская Дума» в соответствующем падеже замет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2 к Положению о порядке проведения конкурса по отбору кандидатур на должность главы города Соликамска слова «глава города Соликамска» в соответствующем падеже заметить словами «глава городского округа» в соответствующем падеже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32"/>
      <w:szCs w:val="20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b/>
      <w:sz w:val="16"/>
      <w:szCs w:val="20"/>
    </w:rPr>
  </w:style>
  <w:style w:type="paragraph" w:styleId="9">
    <w:name w:val="заголовок 9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autoSpaceDE w:val="false"/>
      <w:ind w:firstLine="708"/>
      <w:jc w:val="both"/>
      <w:outlineLvl w:val="1"/>
    </w:pPr>
    <w:rPr>
      <w:sz w:val="28"/>
      <w:szCs w:val="28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3" Type="http://schemas.openxmlformats.org/officeDocument/2006/relationships/hyperlink" Target="consultantplus://offline/ref=741F9EE6BB1376CC6B4B86F86DB4327EA0BA43B813609F86F989B10C663CAF7DB6CD25CE99613E109CB993F6BC61F09A00419BE98DA69F6DS9F5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25:00Z</dcterms:created>
  <dc:creator>Procuratura</dc:creator>
  <dc:description/>
  <cp:keywords/>
  <dc:language>en-US</dc:language>
  <cp:lastModifiedBy>Чекан Нина Александровна</cp:lastModifiedBy>
  <cp:lastPrinted>2020-07-23T09:52:00Z</cp:lastPrinted>
  <dcterms:modified xsi:type="dcterms:W3CDTF">2020-07-23T04:52:00Z</dcterms:modified>
  <cp:revision>13</cp:revision>
  <dc:subject/>
  <dc:title> </dc:title>
</cp:coreProperties>
</file>