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3.2020</w:t>
        <w:tab/>
        <w:t>№ 693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  <w:t xml:space="preserve">Об утверждении Положения о приватизац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  <w:t xml:space="preserve">муниципального имущества Соликам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  <w:t>городского округа</w:t>
      </w:r>
    </w:p>
    <w:p>
      <w:pPr>
        <w:pStyle w:val="Normal"/>
        <w:shd w:fill="FFFFFF" w:val="clear"/>
        <w:spacing w:lineRule="exact" w:line="360" w:before="48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оответствии с 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21 декабря 2001 г. № 178 - ФЗ «О приватизации государственного и муниципального имущества», Федеральным законом от 6 октября 2003 г. № 131 - ФЗ «Об общих принципах организации местного самоуправления в Российской Федерации», статьей 23 Устава Соликамского городского округа,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Утвердить прилагаемое Положение о приватизации муниципального имущества Соликамского городского округа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Признать утратившими силу решения Соликамской городской Думы: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30 июля 2008 г. № 428 «Об утверждении Положения о приватизации муниципального имущества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29 июня 2011 г. № 59 «О внесении изменений в Положение о приватизации муниципального имущества Соликамского городского округа, утвержденное решением Соликамской городской Думы от 30.07.2008 № 428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21 декабря 2011 г. № 165 «О внесении изменений в Положение о приватизации муниципального имущества Соликамского городского округа, утвержденное решением Соликамской городской Думы от 30.07.2008 № 428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25 января 2017 г. № 73 «О внесении изменений в Положение о приватизации муниципального имущества Соликамского городского округа, утвержденное решением Соликамской городской Думы от 30 июля 2008 № 428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exact" w:line="36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ab/>
        <w:t xml:space="preserve">3. 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 xml:space="preserve">после ег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фициального опубликования в газете «Соликамский рабочий».</w:t>
      </w:r>
    </w:p>
    <w:p>
      <w:pPr>
        <w:pStyle w:val="Normal"/>
        <w:shd w:fill="FFFFFF" w:val="clear"/>
        <w:spacing w:lineRule="exact" w:line="36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LineNumbering">
    <w:name w:val="Line Number"/>
    <w:basedOn w:val="Style11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9:00Z</dcterms:created>
  <dc:creator>Шипулина Наталья Борисовна</dc:creator>
  <dc:description/>
  <cp:keywords/>
  <dc:language>en-US</dc:language>
  <cp:lastModifiedBy>Чекан Нина Александровна</cp:lastModifiedBy>
  <cp:lastPrinted>2020-02-18T11:11:00Z</cp:lastPrinted>
  <dcterms:modified xsi:type="dcterms:W3CDTF">2020-03-26T10:15:00Z</dcterms:modified>
  <cp:revision>16</cp:revision>
  <dc:subject/>
  <dc:title/>
</cp:coreProperties>
</file>