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5102" w:hanging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0</w:t>
        <w:tab/>
        <w:t>№ 698</w:t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проекте решения Думы Соликамского городского округа </w:t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Об утверждении Положения о размере и порядке выплаты компенсации за время осуществления полномочий депутатам Думы Соликамского городского округа, осуществляющим полномочия на непостоянной основе»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</w:rPr>
        <w:t xml:space="preserve"> соответствии со статьей 23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right="-79" w:hanging="0"/>
        <w:jc w:val="both"/>
        <w:rPr/>
      </w:pPr>
      <w:r>
        <w:rPr>
          <w:sz w:val="28"/>
          <w:szCs w:val="28"/>
        </w:rPr>
        <w:tab/>
        <w:tab/>
        <w:t>1. Направить проект решения Думы Соликамского городского округа «Об утверждении Положения о размере и порядке выплаты компенсации за время осуществления полномочий депутатам Думы Соликамского городского округа, осуществляющим полномочия на непостоянной основе» в постоянную депутатскую комиссию по местному самоуправлению, регламенту и депутатской этике Думы Соликамского городского округа для доработк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 xml:space="preserve">      Д.В.Дингес</w:t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09:00Z</dcterms:created>
  <dc:creator>Пользователь Windows</dc:creator>
  <dc:description/>
  <cp:keywords/>
  <dc:language>en-US</dc:language>
  <cp:lastModifiedBy>Чекан Нина Александровна</cp:lastModifiedBy>
  <cp:lastPrinted>2020-03-12T13:44:00Z</cp:lastPrinted>
  <dcterms:modified xsi:type="dcterms:W3CDTF">2020-03-26T10:21:00Z</dcterms:modified>
  <cp:revision>8</cp:revision>
  <dc:subject/>
  <dc:title>Проект</dc:title>
</cp:coreProperties>
</file>