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11357499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03508270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84589623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503362940"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