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99038877"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406312005"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49412147"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347982651"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