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031706389"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634172284"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951471055"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610987607"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