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263744075"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194135541"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1607973065"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1918512701"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