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961035576"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507574985"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164223687"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67631817"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