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341340636"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60542390"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472335058"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938607808"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