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113244860"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659626521"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243852590"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422587135"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