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261519712"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502351929"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623936052"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112649264"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