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</w:t>
      </w:r>
    </w:p>
    <w:p>
      <w:pPr>
        <w:pStyle w:val="Normal"/>
        <w:spacing w:lineRule="exact" w:line="24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ной Елены Авенир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За значимый вклад в развитие эстетического образования детей, пропаганду музыкального искусства, в связи с 55-летним юбилеем наградить Почетной грамотой муниципального образования «Соликамский городской округ» Володину Елену Авенировну, преподавателя теоретических дисциплин и общего фортепиано МБУДО «Детская музыкальная школа № 2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Выплатить Володиной Е.А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19:00Z</dcterms:created>
  <dc:creator>Пользователь Windows</dc:creator>
  <dc:description/>
  <cp:keywords/>
  <dc:language>en-US</dc:language>
  <cp:lastModifiedBy>User</cp:lastModifiedBy>
  <cp:lastPrinted>2020-02-04T12:31:00Z</cp:lastPrinted>
  <dcterms:modified xsi:type="dcterms:W3CDTF">2020-02-04T07:31:00Z</dcterms:modified>
  <cp:revision>5</cp:revision>
  <dc:subject/>
  <dc:title>Проект </dc:title>
</cp:coreProperties>
</file>