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06.2012</w:t>
        <w:tab/>
        <w:t>№ 271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/>
      </w:pPr>
      <w:r>
        <w:rPr>
          <w:sz w:val="28"/>
          <w:szCs w:val="28"/>
        </w:rPr>
        <w:t>О внесении изменений в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й городской Думы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08 № 429 «Об установлении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земли при продаже находящихся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»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11.07.2011 г. № 201-ФЗ                   «О внесении изменений в Федеральный закон «О приватизации государственного и муниципального имущества», со статьями 23, 52 Устава Соликамского городского округа,  в целях актуализации муниципального правового акта,</w:t>
      </w:r>
    </w:p>
    <w:p>
      <w:pPr>
        <w:pStyle w:val="Normal"/>
        <w:spacing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2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ind w:firstLine="720"/>
        <w:rPr>
          <w:sz w:val="28"/>
        </w:rPr>
      </w:pPr>
      <w:r>
        <w:rPr>
          <w:sz w:val="28"/>
        </w:rPr>
        <w:t xml:space="preserve">1. Внести в решение Соликамской городской Думы от 30 июля 2008 № 429 «Об установлении цены земли при продаже находящихся в муниципальной собственности Соликамского городского округа земельных участков» следующие изменения:  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.1. после слов «в открытые акционерные общества» дополнить словами «, общества с ограниченной ответственностью».</w:t>
      </w:r>
    </w:p>
    <w:p>
      <w:pPr>
        <w:pStyle w:val="TextBody"/>
        <w:spacing w:lineRule="exact" w:line="360"/>
        <w:ind w:firstLine="495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 в газете «Соликамский рабочий» и распространяется на правоотношения, возникшие с 01 января 2012 года.</w:t>
      </w:r>
    </w:p>
    <w:p>
      <w:pPr>
        <w:pStyle w:val="Heading7"/>
        <w:spacing w:lineRule="exact" w:line="36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06.2012</w:t>
        <w:tab/>
        <w:t>№ 272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носе</w:t>
        <w:tab/>
        <w:t xml:space="preserve"> </w:t>
      </w:r>
      <w:r>
        <w:rPr>
          <w:b/>
          <w:bCs/>
          <w:spacing w:val="-4"/>
          <w:sz w:val="28"/>
          <w:szCs w:val="28"/>
        </w:rPr>
        <w:t>рассмотрения протеста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6"/>
          <w:sz w:val="28"/>
          <w:szCs w:val="28"/>
        </w:rPr>
        <w:t xml:space="preserve">Соликамской городской 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/>
      </w:pPr>
      <w:r>
        <w:rPr>
          <w:b/>
          <w:bCs/>
          <w:spacing w:val="6"/>
          <w:sz w:val="28"/>
          <w:szCs w:val="28"/>
        </w:rPr>
        <w:t xml:space="preserve">прокуратуры </w:t>
      </w:r>
      <w:r>
        <w:rPr>
          <w:b/>
          <w:bCs/>
          <w:spacing w:val="3"/>
          <w:sz w:val="28"/>
          <w:szCs w:val="28"/>
        </w:rPr>
        <w:t>на решение Соликамской городской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3"/>
          <w:sz w:val="28"/>
          <w:szCs w:val="28"/>
        </w:rPr>
        <w:t xml:space="preserve">от 21.12.2011 № 178 «Об утверждении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Положения о порядке осуществл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оликамской городской Думой контрольных полномочий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На основании статьи 23 Устава Соликамского </w:t>
      </w:r>
      <w:r>
        <w:rPr>
          <w:bCs/>
          <w:spacing w:val="3"/>
          <w:sz w:val="28"/>
          <w:szCs w:val="28"/>
        </w:rPr>
        <w:t xml:space="preserve">городского </w:t>
      </w:r>
      <w:r>
        <w:rPr>
          <w:spacing w:val="3"/>
          <w:sz w:val="28"/>
          <w:szCs w:val="28"/>
        </w:rPr>
        <w:t xml:space="preserve">округа, 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Соликамская </w:t>
      </w:r>
      <w:r>
        <w:rPr>
          <w:spacing w:val="-2"/>
          <w:sz w:val="28"/>
          <w:szCs w:val="28"/>
        </w:rPr>
        <w:t xml:space="preserve">городская Дума </w:t>
      </w:r>
      <w:r>
        <w:rPr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jc w:val="both"/>
        <w:rPr/>
      </w:pPr>
      <w:r>
        <w:rPr>
          <w:bCs/>
          <w:spacing w:val="-2"/>
          <w:sz w:val="28"/>
          <w:szCs w:val="28"/>
        </w:rPr>
        <w:tab/>
        <w:tab/>
        <w:t xml:space="preserve">1. Перенести </w:t>
      </w:r>
      <w:r>
        <w:rPr>
          <w:bCs/>
          <w:spacing w:val="-4"/>
          <w:sz w:val="28"/>
          <w:szCs w:val="28"/>
        </w:rPr>
        <w:t>рассмотрение протеста</w:t>
      </w:r>
      <w:r>
        <w:rPr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 xml:space="preserve">Соликамской городской прокуратуры </w:t>
      </w:r>
      <w:r>
        <w:rPr>
          <w:bCs/>
          <w:spacing w:val="3"/>
          <w:sz w:val="28"/>
          <w:szCs w:val="28"/>
        </w:rPr>
        <w:t>на решение Соликамской городской</w:t>
      </w:r>
      <w:r>
        <w:rPr>
          <w:bCs/>
          <w:spacing w:val="6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от 21.12.2011 № 178 «Об утверждении Положения о порядке осуществления</w:t>
      </w:r>
      <w:r>
        <w:rPr>
          <w:bCs/>
          <w:spacing w:val="6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Соликамской городской Думой контрольных полномочий» на сентябрь 2012 года</w:t>
      </w:r>
      <w:r>
        <w:rPr>
          <w:bCs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ab/>
        <w:t xml:space="preserve">2.    Внести в </w:t>
      </w:r>
      <w:r>
        <w:rPr>
          <w:bCs/>
          <w:sz w:val="28"/>
          <w:szCs w:val="28"/>
        </w:rPr>
        <w:t xml:space="preserve">решение Соликамской городской Думы от 28.03.2012 № 213 «О </w:t>
      </w:r>
      <w:r>
        <w:rPr>
          <w:bCs/>
          <w:spacing w:val="-4"/>
          <w:sz w:val="28"/>
          <w:szCs w:val="28"/>
        </w:rPr>
        <w:t>рассмотрении протеста</w:t>
      </w:r>
      <w:r>
        <w:rPr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 xml:space="preserve">Соликамской городской прокуратуры </w:t>
      </w:r>
      <w:r>
        <w:rPr>
          <w:bCs/>
          <w:spacing w:val="3"/>
          <w:sz w:val="28"/>
          <w:szCs w:val="28"/>
        </w:rPr>
        <w:t>на решение Соликамской городской Думы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от 21.12.2011 № 178 «Об утверждении Положения о порядке осуществления</w:t>
      </w:r>
      <w:r>
        <w:rPr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</w:rPr>
        <w:t>Соликамской городской Думой контрольных полномочий»</w:t>
      </w:r>
      <w:r>
        <w:rPr>
          <w:bCs/>
          <w:spacing w:val="-2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jc w:val="both"/>
        <w:rPr/>
      </w:pPr>
      <w:r>
        <w:rPr>
          <w:bCs/>
          <w:spacing w:val="-2"/>
          <w:sz w:val="28"/>
          <w:szCs w:val="28"/>
        </w:rPr>
        <w:tab/>
        <w:tab/>
        <w:t>2.1) в пункте 2 слова «в апреле 2012 года» заменить словами «в сентябре 2012 года»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вступает в силу </w:t>
      </w:r>
      <w:r>
        <w:rPr>
          <w:bCs/>
          <w:sz w:val="28"/>
          <w:szCs w:val="28"/>
        </w:rPr>
        <w:t xml:space="preserve">со </w:t>
      </w:r>
      <w:r>
        <w:rPr>
          <w:sz w:val="28"/>
          <w:szCs w:val="28"/>
        </w:rPr>
        <w:t>дня принятия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40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</w:t>
      </w:r>
      <w:r>
        <w:rPr>
          <w:sz w:val="28"/>
          <w:szCs w:val="28"/>
        </w:rPr>
        <w:t>Соликамской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spacing w:lineRule="exact" w:line="24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 Н.А.Осокин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ind w:left="6946" w:hanging="0"/>
        <w:rPr/>
      </w:pPr>
      <w:r>
        <w:rPr/>
      </w:r>
    </w:p>
    <w:p>
      <w:pPr>
        <w:pStyle w:val="Normal"/>
        <w:spacing w:lineRule="exact" w:line="240"/>
        <w:ind w:left="6946" w:hanging="0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7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ординатор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торонней комиссии по регулирова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трудовых отношений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ликамском городском округе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3 Закона Пермского края от 11 октября 2004 г. № 1622-329 «О социальном партнерстве в Пермском крае», решением Соликамской городской Думы от 22 декабря 2010 г. № 981 «Об утверждении Положения и состава трехсторонней комиссии по регулированию социально-трудовых отношений в Соликамском городском округе», статьей 23 Устава Соликамского городского округа,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ординатором трехсторонней комиссии по регулированию социально-трудовых отношений в Соликамском городском округе Мурашкину Татьяну Валентиновну, заместителя главы администрации города Соликамс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ликамской городской Думы от 26 октября 2011 г. № 131 «Об утверждении координатора трехсторонней комиссии по регулированию социально-трудовых отношений в Соликамском городском округе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7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трехсторонней комисс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гулированию социально-трудовых отнош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ликамском городском округе, утвержден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от 22.12.2010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81 «Об утверждении Положения и сост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хсторонней комиссии по регулированию социально-трудов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й в Соликамском городском округе» </w:t>
      </w:r>
    </w:p>
    <w:p>
      <w:pPr>
        <w:pStyle w:val="Normal"/>
        <w:spacing w:lineRule="atLeast" w:line="24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13 Закона Пермского края от 11 октября 2004 г. № 1622-329 «О социальном партнерстве в Пермском крае», статьей 23 Устава Соликамского городского округа, в связи с изменениями в кадровом составе сторон социального партнерства,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трехсторонней комиссии по регулированию социально-трудовых отношений в Соликамском городском округе, утвержденный решением Соликамской городской Думы от 22.12.2010 г. № 981 «Об утверждении Положения и состава трехсторонней комиссии по регулированию социально-трудовых отношений в Соликамском городском округе», изложив его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228"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6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559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от 27.06.2012 № 27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торонней комиссии по регулированию социально-трудовых отношений в Соликамском городском округе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05"/>
      </w:tblGrid>
      <w:tr>
        <w:trPr/>
        <w:tc>
          <w:tcPr>
            <w:tcW w:w="103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дминистрации города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секина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Викторовна                 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Соликамска, координатор стороны от администрации город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ас                                                   -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тонасо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алкина 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Яковл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управления здравоохранения администрации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овальчук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Анатолье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образования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                                                    -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ть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 Центр занятости населения города Соликамска Пермского края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нкушин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надье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езопасности администрации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р       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Григорьевна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ции и связей с общественностью администрации города Соликамска</w:t>
            </w:r>
          </w:p>
        </w:tc>
      </w:tr>
      <w:tr>
        <w:trPr/>
        <w:tc>
          <w:tcPr>
            <w:tcW w:w="103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одателей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 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Михайлович             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Транспорт», председатель НП «Совет директоров», координатор стороны  от работодателей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ева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бытового  и социального развития ОАО «Уралкалий» в городе Соликамске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ревель  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по персоналу ОАО «Соликамский магниевый завод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оцкая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Петро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 персоналу ОАО «Соликамскбумпром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Будилов                                                     -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Николаевич 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Теплоэнерго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                                               -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натоль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НП «Совет директоров»</w:t>
            </w:r>
          </w:p>
        </w:tc>
      </w:tr>
      <w:tr>
        <w:trPr/>
        <w:tc>
          <w:tcPr>
            <w:tcW w:w="103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союзов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 организаций профсоюзов города Соликамска, координатор стороны от профсоюз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ев  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кома первичной профсоюзной организации «Сильвинит» ОАО «Уралкалий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Василь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кома профсоюзов работников образовательных учреждений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цких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Леонидо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объединенной профсоюзной организации ГУФСИН России по Пермскому краю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кова   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кома ОАО «Соликамскбумпром»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кина                                                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кома профсоюзов работников культуры города Соликамск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ц                                                         -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тер Рейнгольдович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Координационного совета организаций профсоюзов города Соликамс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12 № 275</w:t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</w:t>
      </w:r>
      <w:r>
        <w:rPr>
          <w:rFonts w:cs="Times New Roman" w:ascii="Times New Roman" w:hAnsi="Times New Roman"/>
          <w:b/>
          <w:sz w:val="28"/>
        </w:rPr>
        <w:t>ешение Соликамской</w:t>
      </w:r>
    </w:p>
    <w:p>
      <w:pPr>
        <w:pStyle w:val="Style15"/>
        <w:spacing w:lineRule="exac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ской Думы от 26 октября 2011 г. № 124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«О передаче муниципального имущества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в федеральную собственность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z w:val="28"/>
        </w:rPr>
        <w:t xml:space="preserve"> Федеральным законом от 0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  пунктами  9, 10 статьи 54 главы 11 Федерального закона </w:t>
      </w:r>
      <w:r>
        <w:rPr>
          <w:color w:val="000000"/>
          <w:sz w:val="28"/>
          <w:szCs w:val="28"/>
        </w:rPr>
        <w:t xml:space="preserve">от 07 февраля 2011 г.  № 3-ФЗ  «О полиции», </w:t>
      </w:r>
      <w:r>
        <w:rPr>
          <w:szCs w:val="28"/>
        </w:rPr>
        <w:t xml:space="preserve"> </w:t>
      </w:r>
      <w:r>
        <w:rPr>
          <w:sz w:val="28"/>
          <w:szCs w:val="28"/>
        </w:rPr>
        <w:t>статьями 23, 52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рассмотрев обращение начальника Межмуниципального отдела МВД России «Соликамский» полковника полиции Ряпосова В.А. от 21 мая 2012 г. 29/13720</w:t>
      </w:r>
      <w:r>
        <w:rPr>
          <w:sz w:val="28"/>
        </w:rPr>
        <w:t xml:space="preserve">, </w:t>
      </w:r>
    </w:p>
    <w:p>
      <w:pPr>
        <w:pStyle w:val="TextBody"/>
        <w:tabs>
          <w:tab w:val="clear" w:pos="708"/>
          <w:tab w:val="left" w:pos="2880" w:leader="none"/>
        </w:tabs>
        <w:spacing w:before="4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26 октября 2011 г. № 124  «О передаче муниципального имущества  в федеральную собственность»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1. изложить в новой редакции перечень имущества, предлагаемого к передаче из муниципальной собственности Соликамского городского округа в федеральную собственность, занимаемого Межмуниципальным отделом МВД России «Соликамский»,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решению Соликамской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ab/>
        <w:t>от 27.06.2012 № 2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передаче из муниципальной  собственности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в федеральную собственност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6"/>
        <w:gridCol w:w="1995"/>
        <w:gridCol w:w="1730"/>
        <w:gridCol w:w="1686"/>
        <w:gridCol w:w="1596"/>
      </w:tblGrid>
      <w:tr>
        <w:trPr>
          <w:trHeight w:val="6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>
          <w:trHeight w:val="12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в пользовании занимаемая МО МВД,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на 01.01.2007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на 01.01.2012 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 (в административном здани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Соликамское шоссе, д.2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127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7871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659,36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араж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Соликамское шоссе, д.2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492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58,23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 в жилом до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Соликамское шоссе, д.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779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42,35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портзал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, д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650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52,07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араж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, д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38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7,12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аражные боксы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, д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26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34,16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ые помещения (в административном здании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, д.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74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3,94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ПП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 д.15/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219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59,46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пецприемник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Молодежная, д.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 85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911,44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 в жилом до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Набережная, д.1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 59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52,16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ые помещения в жилом дом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Красный Бульвар, д.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753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дминистративное здание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оликамск, ул. 20-летия Победы, д.22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28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96,55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12</w:t>
        <w:tab/>
        <w:t>№ 276</w:t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right="3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землепользования и застройки Соликамского городского округа, утвержденные решением Соликамской городской  Думы от 24.11.2010 № 935 «Об утверждении Правил землепользования и застройки Соликамского городского округа»</w:t>
      </w:r>
    </w:p>
    <w:p>
      <w:pPr>
        <w:pStyle w:val="ConsPlusNormal"/>
        <w:widowControl/>
        <w:spacing w:lineRule="exact" w:line="3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right="3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 города Соликамска проект решения Соликамской городской Думы «О внесении изменений  в Правила землепользования и застройки Соликамского городского округа, утвержденные решением Соликамской городской Думы от 24.10.2010 № 935 «Об утверждении Правил землепользования и застройки Соликамского городского округа», руководствуясь статьями 31-33 Градостроительного кодекса Российской Федерации, учитывая результаты  публичных слушаний по проекту решения от 30.05.2012 г. № 5 заключения комиссии по землепользованию и застройки Соликамского городского округа, в  соответствии со статьей  23 Устава Соликамского городского округа,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spacing w:lineRule="auto" w:line="276"/>
        <w:ind w:righ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3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землепользования и застройки Соликамского городского округа, утвержденные Соликамской городской  Думой от 24.11.2010 № 935 «Об утверждении Правил землепользования и застройки Соликамского городского округа», следующие изменения: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)</w:t>
      </w:r>
      <w:r>
        <w:rPr>
          <w:rFonts w:cs="Times New Roman" w:ascii="Times New Roman" w:hAnsi="Times New Roman"/>
          <w:sz w:val="28"/>
        </w:rPr>
        <w:t xml:space="preserve"> пункт 2 части 1 статьи 28.1. дополнить абзацем следующего содержания: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размещение блочной автономной газовой котельной мощностью менее 200 Гкал,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трансформаторной подстанции</w:t>
      </w:r>
      <w:r>
        <w:rPr>
          <w:sz w:val="28"/>
        </w:rPr>
        <w:t>»;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>1.2)  пункт 2 части 1 статьи 28.2. дополнить абзацем следующего содержания: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размещение трансформаторной подстанции</w:t>
      </w:r>
      <w:r>
        <w:rPr>
          <w:sz w:val="28"/>
        </w:rPr>
        <w:t>»;</w:t>
      </w:r>
    </w:p>
    <w:p>
      <w:pPr>
        <w:pStyle w:val="ConsPlu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>1.3)  пункт 2 части 1 статьи 28.3. дополнить абзацем следующего содержания: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щение трансформаторной подстанции»;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)  часть 1 статьи 31.2. дополнить пунктом 2 следующего содержания: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2) </w:t>
      </w:r>
      <w:r>
        <w:rPr>
          <w:sz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условно-разрешенный вид  использования: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е сооружения</w:t>
      </w:r>
      <w:r>
        <w:rPr>
          <w:rFonts w:cs="Times New Roman" w:ascii="Times New Roman" w:hAnsi="Times New Roman"/>
          <w:sz w:val="28"/>
        </w:rPr>
        <w:t>.»;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) пункт 2 части 1 статьи 31.2 Правил землепользования и застройки считать пунктом 3;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6) в приложении 1 к Правилам землепользования и застройки Соликамского городского округа: 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6.1)  установить границы зоны П-1 (Зона коммунально-складских организаций) по границе сформированных до принятия Правил землепользования и застройки земельных участков, расположенных по адресу: г. Соликамск, ул. Всеобуча, 164 и 164/1 с кадастровыми номерами 59:10:0301003:9, 59:10:0301003:265(приложение 1).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6.2) установить границы зоны С-2 (Зона лугов) по границам формируемого земельного участка  расположенного по ул. Набережная, напротив здания по ул. 20-летия Победы, 72 (приложение 2).</w:t>
      </w:r>
    </w:p>
    <w:p>
      <w:pPr>
        <w:pStyle w:val="Normal"/>
        <w:tabs>
          <w:tab w:val="clear" w:pos="708"/>
          <w:tab w:val="left" w:pos="2655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6.3) установить границы зоны Ж-3 (Зона застройки индивидуальными жилыми домами) по границе сформированного до принятия Правил землепользования и застройки земельного участка, расположенного по адресу: г. Соликамск, ул. Привокзальная, 42а, с кадастровым номером 59:10:0406001:9 (приложение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4) установить границы зоны Ж-3 (Зона застройки индивидуальными жилыми домами) по границе сформированных до принятия Правил землепользования и застройки земельных участков, расположенных: г. Соликамск, на пересечении ул. Полины Осипенко и ул. Фрунзе, с кадастровыми номерами 59:10:0102008:2,  59:10:0102008:3, 59:10:0102008:8 (приложение 4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5) установить границы зоны Р-2 (Зона зеленых насаждений общего пользования) в пос. Карналлитовый по границе сформированных до принятия Правил землепользования и застройки земельных участков, расположенных: г. Соликамск, по ул. Зеленая, 1, 1а, 1б, 1в, 1г, с кадастровыми номерами 59:10:0401015:35,  59:10:0401015:33 (приложение 5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6) установить границы зоны Ж-3 (Зона застройки индивидуальными жилыми домами) по фактической границе квартала 59:10:0602033 (ул. Совхозная, ул. Пихтовая, ул. Южная в пос. Попово) (приложение 6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6.7) установить границы зоны Ц-1 (Многофункциональная и обслуживающая зона городского значения) по фактическому использованию земельных участков, расположенных по адресу: ул. Карналлитовая, 105 и ул. Карналлитовая, 105а (приложение 7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8) установить границы зоны Ц-2 (Многофункциональная деловая 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ющая зона районного значения) в пос. Карналлитовый по границе сформированных до принятия Правил землепользования и застройки земельных участков, расположенных: пер. Школьный, 1б, 28, 30, предоставленных для индивидуального жилищного строительства (приложение 8).</w:t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в газете «Соликамский рабочий» и  подлежит размещению в сети Интернет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С.В.Девятков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7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3.2009 № 582 «Об утверждении</w:t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администрации города»</w:t>
      </w:r>
    </w:p>
    <w:p>
      <w:pPr>
        <w:pStyle w:val="ConsTitle"/>
        <w:widowControl/>
        <w:spacing w:lineRule="exact" w:line="360"/>
        <w:ind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В соответствии со статьями 23, 28, 30 Устава Соликамского городского округа, на основании представления главы города Соликамска, </w:t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ликамской городской Думы от 25 марта 2009 г. № 582 «Об утверждении структуры администрации города»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к решению: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подпункт 2.7. изложить в новой редакции: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7. управление бухгалтерского учета и контроля».</w:t>
      </w:r>
    </w:p>
    <w:p>
      <w:pPr>
        <w:pStyle w:val="Normal"/>
        <w:spacing w:lineRule="exact" w:line="360" w:before="0" w:after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ConsTitle"/>
        <w:widowControl/>
        <w:spacing w:lineRule="exact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7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м решением Соликамской городской Думы от 31.10.2007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ручить Контрольно-счетной палате Соликамского городского округа провести проверку результативности (эффективности) использования средств бюджета Соликамского городского округа, предусмотренных на   реализацию долгосрочной целевой программы «Обеспечение жильём молодых семей в Соликамском городском округе на 2011-2015 годы» за 2011 и 201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ешения возложить на постоянную депутатскую комиссию по экономической политике и бюджету Соликамской город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одготов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 работе в зимний период 2012-2013 го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города от 25.05.2012 № СЭД-026-02-09б-5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дготовке Соликамского городского округа к работе в зимний период 2012-2013 годов, 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дготовке Соликамского городского округа к работе в зимний период 2012-2013 год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22"/>
        <w:shd w:fill="auto" w:val="clear"/>
        <w:spacing w:lineRule="exac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.06.2012</w:t>
        <w:tab/>
        <w:t>№ 280</w:t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11 № 163 «О бюджете </w:t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на 2012 год </w:t>
      </w:r>
    </w:p>
    <w:p>
      <w:pPr>
        <w:pStyle w:val="22"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3 и 2014 годов»</w:t>
      </w:r>
    </w:p>
    <w:p>
      <w:pPr>
        <w:pStyle w:val="1"/>
        <w:shd w:fill="auto" w:val="clear"/>
        <w:tabs>
          <w:tab w:val="clear" w:pos="708"/>
          <w:tab w:val="left" w:pos="7259" w:leader="underscore"/>
          <w:tab w:val="left" w:pos="7744" w:leader="underscore"/>
        </w:tabs>
        <w:spacing w:before="0" w:after="0"/>
        <w:ind w:left="4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259" w:leader="underscore"/>
          <w:tab w:val="left" w:pos="7744" w:leader="underscore"/>
        </w:tabs>
        <w:spacing w:lineRule="auto" w:line="240" w:before="0" w:after="0"/>
        <w:ind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>Рассмотрев обращ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дминистрации города от 25.06.2012 г. № СЭД-026-02-09б-</w:t>
        <w:softHyphen/>
        <w:softHyphen/>
        <w:softHyphen/>
        <w:t>606, на основании статьи 23 Устава Соликамского городского округа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1"/>
        <w:shd w:fill="auto" w:val="clear"/>
        <w:spacing w:lineRule="auto" w:line="240" w:before="0" w:after="0"/>
        <w:ind w:firstLine="6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before="0" w:after="0"/>
        <w:ind w:left="40" w:right="40" w:firstLine="601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0.12.2011 № 163               «О бюджете Соликамского городского округа на 2012 год и плановый период 2013 и 2014 годов» отдельные изменения:</w:t>
      </w:r>
    </w:p>
    <w:p>
      <w:pPr>
        <w:pStyle w:val="1"/>
        <w:shd w:fill="auto" w:val="clear"/>
        <w:tabs>
          <w:tab w:val="clear" w:pos="708"/>
          <w:tab w:val="left" w:pos="543" w:leader="none"/>
        </w:tabs>
        <w:spacing w:before="0" w:after="0"/>
        <w:ind w:left="40" w:firstLine="600"/>
        <w:rPr>
          <w:sz w:val="28"/>
          <w:szCs w:val="28"/>
        </w:rPr>
      </w:pPr>
      <w:r>
        <w:rPr>
          <w:sz w:val="28"/>
          <w:szCs w:val="28"/>
        </w:rPr>
        <w:tab/>
        <w:t>1.1. В таблице в приложении 4 к решению Соликамской городской Думы от 20.12.2011 № 163 «Распределение бюджетных ассигнований по разделам и подразделам классификации расходов бюджета Соликамского городского округа на 2012 год» учесть отдельные изменения согласно приложению 1 к настоящему решению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before="0" w:after="0"/>
        <w:ind w:left="40" w:right="20" w:firstLine="600"/>
        <w:rPr>
          <w:sz w:val="28"/>
          <w:szCs w:val="28"/>
        </w:rPr>
      </w:pPr>
      <w:r>
        <w:rPr>
          <w:sz w:val="28"/>
          <w:szCs w:val="28"/>
        </w:rPr>
        <w:tab/>
        <w:t>1.2. В таблице в приложении 6 к решению Соликамской городской Думы от 20.12.2011 № 163 «Ведомственная структура расходов бюджета на 2012 год» учесть отдельные изменения согласно приложению 2 к настоящему решению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before="0" w:after="0"/>
        <w:ind w:left="40" w:right="20" w:firstLine="600"/>
        <w:rPr>
          <w:sz w:val="28"/>
          <w:szCs w:val="28"/>
        </w:rPr>
      </w:pPr>
      <w:r>
        <w:rPr>
          <w:sz w:val="28"/>
          <w:szCs w:val="28"/>
        </w:rPr>
        <w:tab/>
        <w:t>1.3. Пункт 11.1.  изложить в следующей редакции::</w:t>
      </w:r>
    </w:p>
    <w:p>
      <w:pPr>
        <w:pStyle w:val="1"/>
        <w:shd w:fill="auto" w:val="clear"/>
        <w:spacing w:before="0" w:after="0"/>
        <w:ind w:left="40" w:right="20" w:firstLine="600"/>
        <w:rPr>
          <w:sz w:val="28"/>
          <w:szCs w:val="28"/>
        </w:rPr>
      </w:pPr>
      <w:r>
        <w:rPr>
          <w:sz w:val="28"/>
          <w:szCs w:val="28"/>
        </w:rPr>
        <w:t>«11.1. Утвердить объемы бюджетных ассигнований муниципального дорожного фонда Соликамского городского округа на 2012 год в сумме 40 957,05 тыс.руб., в том числе за счет средств местного бюджета Соликамского городского округа в сумме 40 957,05 тыс.руб.».</w:t>
      </w:r>
    </w:p>
    <w:p>
      <w:pPr>
        <w:pStyle w:val="1"/>
        <w:shd w:fill="auto" w:val="clear"/>
        <w:spacing w:before="0" w:after="0"/>
        <w:ind w:left="40" w:right="20" w:firstLine="6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shd w:fill="auto" w:val="clear"/>
        <w:spacing w:before="0" w:after="469"/>
        <w:ind w:left="40" w:right="20"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1"/>
        <w:shd w:fill="auto" w:val="clear"/>
        <w:spacing w:lineRule="exact" w:line="2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 города Соликамс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С.В.Девятков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7.06.2012</w:t>
        <w:tab/>
        <w:t>№ 281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ссановой Ольги Николаевн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, 21.12.2011 № 164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значительный вклад в развитие культуры города, профессионализм, высокие показатели труда, большие достижения в музыкально-эстетическом воспитании подрастающего поколения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Рассанову Ольгу Николаевну, преподавателя по классу фортепиано муниципального бюджетного учреждения дополнительного образования детей «Детская школа искусств»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дать Рассановой О.Н. единовременное денежное вознаграждение в размере 9 200 рубле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8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ООО «Жилищный участ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лестов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ООО «Жилищный участок «Клестовка» от 23.05.2012 № 113 о выделении средств на реализацию мероприятий целевой программы «Капитальный ремонт крыш и лифтов в МКД Соликамского городского округа на 2011-2015 годы», 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главе города Соликамска С.В.Девяткову при формировании бюджета Соликамского городского округа на 2013 год и плановый период 2014 и 2015 годов предусмотреть средства на реализацию мероприятий по капитальному ремонту крыш и лифт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решения возложить на постоянную депутатскую комиссию по городскому хозяйству и муниципальной собственности Соликамской городской Дум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6.2012</w:t>
        <w:tab/>
        <w:t>№ 28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11 № 182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й городской Думой в 2012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Рассмотрев обращение главы города Соликамска С.В. Девяткова  от 21.05.2012 № СЭД-026-02-09б-517, н</w:t>
      </w:r>
      <w:r>
        <w:rPr>
          <w:sz w:val="28"/>
          <w:szCs w:val="28"/>
        </w:rPr>
        <w:t>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риложение к решению Соликамской городской Думы от 21.12.2011 № 182 «Об утверждении перечня вопросов для рассмотрения Соликамской городской Думой в 2012 году»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В разделе ИЮНЬ исключить абзац следующего содержания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инвестиционной программы МКУП «Городское хозяйство» по развитию объектов, используемых для утилизации (захоронения) твердых бытовых отходов Соликамского городского округа на 2012-2015 годы и надбавок к ценам (тарифам) для потребителей на утилизацию (захоронение) твердых бытовых отх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)  Раздел ИЮЛЬ дополнить абзацем 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 выполнении  администрацией города Соликамска рекомендаций Соликамской городской Думы по результатам рассмотрения проекта решения «О бюджете Соликамского городского округа на 2012 год и плановый период 2013 и 2014 годов», принятых решением Соликамской городской Думы  № 180 от 21 декабря 2011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7.06.2012</w:t>
        <w:tab/>
        <w:t>№ 284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присвоении з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четный гражданин города Соликамска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кушину Василию Николаевичу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 Положением о почетном звании «Почетный гражданин города Соликамска», утвержденным решением Соликамской городской Думы от 26.01.2000 № 248 (в ред. решений Соликамской городской Думы от 30.03.2005 № 393, от 12.05.2008 № 379, от 31.03.2010 № 809, от 21.12.2011 № 170), рассмотрев ходатайство о присвоении звания Анкушину В.Н.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За выдающиеся заслуги перед населением Соликамского городского округа в развитии и популяризации спорта, воспитании подрастающего поколения   присвоить звание «Почетный гражданин города Соликамска» Анкушину Василию Николаевичу, бывшему тренеру-преподавателю по греко-римской борь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Главе города Соликамска С.В.Девяткову вручить Анкушину В.Н. памятный нагрудный знак, удостоверение, материальное вознаграждение и диплом «Почетный гражданин города Соликамс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Решение вступает в силу со дня его принятия и подлежит официальному опубликованию в газете «Соликамский рабочий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Соликамска</w:t>
        <w:tab/>
        <w:tab/>
        <w:tab/>
        <w:tab/>
        <w:tab/>
        <w:tab/>
        <w:tab/>
        <w:t xml:space="preserve">   С.В.Девятков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Основной текст_"/>
    <w:basedOn w:val="Style11"/>
    <w:qFormat/>
    <w:rPr>
      <w:sz w:val="26"/>
      <w:szCs w:val="26"/>
      <w:lang w:bidi="ar-SA"/>
    </w:rPr>
  </w:style>
  <w:style w:type="character" w:styleId="2">
    <w:name w:val="Основной текст (2)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480" w:after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480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0:00Z</dcterms:created>
  <dc:creator>User</dc:creator>
  <dc:description/>
  <cp:keywords/>
  <dc:language>en-US</dc:language>
  <cp:lastModifiedBy>User</cp:lastModifiedBy>
  <cp:lastPrinted>2012-06-28T11:16:00Z</cp:lastPrinted>
  <dcterms:modified xsi:type="dcterms:W3CDTF">2012-07-05T05:42:00Z</dcterms:modified>
  <cp:revision>111</cp:revision>
  <dc:subject/>
  <dc:title/>
</cp:coreProperties>
</file>