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ликамской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>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ab/>
        <w:t>от 25.07.2012 № 302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240" w:after="0"/>
        <w:jc w:val="center"/>
        <w:rPr/>
      </w:pPr>
      <w:r>
        <w:rPr>
          <w:b/>
          <w:sz w:val="28"/>
          <w:szCs w:val="28"/>
        </w:rPr>
        <w:t xml:space="preserve">имущества, принимаемого в муниципальную собственность Соликамского городского округа 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ого в безвозмездное пользование МО МВД России «Соликамский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"/>
        <w:gridCol w:w="1811"/>
        <w:gridCol w:w="38"/>
        <w:gridCol w:w="5065"/>
        <w:gridCol w:w="850"/>
        <w:gridCol w:w="1560"/>
        <w:gridCol w:w="1842"/>
        <w:gridCol w:w="1843"/>
        <w:gridCol w:w="1701"/>
      </w:tblGrid>
      <w:tr>
        <w:trPr>
          <w:trHeight w:val="41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вода в эксп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-ть, ру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.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-ть, руб на 01.01.2012 г.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5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истемный блок Penti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0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0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3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агнитола So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нитола JVC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2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нитола Soni 440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318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ое рабочее место (АРМ в состав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29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73 52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79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TARA</w:t>
            </w:r>
            <w:r>
              <w:rPr>
                <w:sz w:val="28"/>
                <w:szCs w:val="28"/>
              </w:rPr>
              <w:t>, гос.№ А 159 ВО, год выпуска - 2010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16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833,29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253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21053   Т 268 ОЕ, год выпуска - 2004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64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втомобиль ВАЗ 21101 А 0845, год выпуска - 2005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6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6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228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02  В 0718, год выпуска - 2001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6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50  А 0846, год выпуска - 2005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246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втомобиль ВАЗ-21053   В1036, год выпуска - 2004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0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   С012ОС, год выпуска  - 2005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6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7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1105   С 190 ОС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3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267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6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221   № С 972 ОС, год выпуска - 2006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96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9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5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30232   Т 981 ВЕ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7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088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3909  М 753 МО, год выпуска - 1998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3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390994   С0127, год выпуска - 2008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23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64,35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3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TVS MP-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9 30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42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95   В 0974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7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4,00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4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95   В 0988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7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4,00</w:t>
            </w:r>
          </w:p>
        </w:tc>
      </w:tr>
      <w:tr>
        <w:trPr>
          <w:trHeight w:val="413" w:hRule="atLeast"/>
        </w:trPr>
        <w:tc>
          <w:tcPr>
            <w:tcW w:w="7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40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95   С 203 ОС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втомобиль УАЗ-3909, В 1155, год выпуска - 2005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5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85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4,33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8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0902   В 1021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0902   У  056 ВТ, год выпуска - 2006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5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навигатор GPS Explay PN-375 c карт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58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навигатор GPS Explay PN-375 c карт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43"/>
        <w:gridCol w:w="5103"/>
        <w:gridCol w:w="850"/>
        <w:gridCol w:w="1560"/>
        <w:gridCol w:w="1842"/>
        <w:gridCol w:w="1843"/>
        <w:gridCol w:w="1701"/>
      </w:tblGrid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квадистиллятор ДЭ-10 с комплектами ТЭНов (М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18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метр "Лайен алкометр SD-400Р"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32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17,69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метр Ensure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паров этанола "Алкотектор PRO - 100 combi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6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3,76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паров этанола "Алкотектор PRO - 100 combi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3,76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"Изготовление водительских удостовер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2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2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имплексная ант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1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ьер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1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ьер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 элект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 управления JA 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1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управления 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0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4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50     А 0847, год выпуска - 2005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540   №  А 0684, год выпуска - 2008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40,00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6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540   №  А 0685, год выпуска - 2008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40,00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5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40   гос. № Х 835 НХ, год выпуска - 2008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3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66,54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6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"Пилот - 710" (ГИБД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6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"Пилот - 710"  (ГИБД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9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ВЛТ- 510П,  (510г; 0,01г)2-й класс точ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массаж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4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4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001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Panason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46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46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Soni DCR-SR21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Soni DCR-SR68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. So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21 34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9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овая  HDD So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9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90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7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овая Sony DSR-SR68 E HD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0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идеокамера Yitahi UM-8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8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8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гнитофон 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4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ле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анализ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2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10139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  (бу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. 1200-А (двиг.-2,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. 2.8 GF-3 "LIFAN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. 4GF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WP-06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48 894,52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7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 распашная решетчат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5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4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 велю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7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7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фон цифровой Olimpus WS-760M 8Gb blac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4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4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9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   АРС   SUA 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 АРС  SUA 1000 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 АРС  SUA 1500 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"Рубин  УКК 01", (чемодан для эксп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"Рубин УКК 01", (чемодан для эксп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Барь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28 02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скорости "Соко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7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меритель скорости радиолокационный "Соко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4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4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213602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9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5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7,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7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Smar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сточник бесперебойного питания 1500V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амера</w:t>
            </w:r>
            <w:r>
              <w:rPr>
                <w:sz w:val="28"/>
                <w:szCs w:val="28"/>
                <w:lang w:val="en-US"/>
              </w:rPr>
              <w:t xml:space="preserve">  WSE-Ex 600A-A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8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8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(М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8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DSE-Ex 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WSE -Ex600A-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WSE-400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WSE-Ex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чный шка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чный шка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р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878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878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5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7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в сборе (Asustek 775/2048/250/DVD-RW/19`` TF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в сборе (Asustek 775/2048/250/DVD-RW/19`` TF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в сборе (Asustek 775/2048/250/DVD-RW/19`` TF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в сборе (Asustek 775/2048/250/DVD-RW/19`` TF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"/>
        <w:gridCol w:w="1827"/>
        <w:gridCol w:w="16"/>
        <w:gridCol w:w="5103"/>
        <w:gridCol w:w="142"/>
        <w:gridCol w:w="708"/>
        <w:gridCol w:w="30"/>
        <w:gridCol w:w="39"/>
        <w:gridCol w:w="1491"/>
        <w:gridCol w:w="1842"/>
        <w:gridCol w:w="1843"/>
        <w:gridCol w:w="1701"/>
        <w:gridCol w:w="69"/>
      </w:tblGrid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в сборе (Asustek 775/2048/250/DVD-RW/19`` TF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сервер Е 630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сервер НР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1 (для опер.работы), (М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2 (для учета клиентов),(М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7 2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Aquarius (в компл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Celeron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8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8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Celeron 2400/256 Mb/80Gb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8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9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Celeron в комплект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3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Intel Celeron 3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6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6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Intel Celeron-D 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4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Intel Pentium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7 55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5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44 279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279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6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2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7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7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1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9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9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4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84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84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2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2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8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2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5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2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3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3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2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21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MMX-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entium MMX-1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8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Philips 190C6FS (М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компл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4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22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Р ММХ-2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0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Р-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Р-I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4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РС 330 Р1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9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9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стол для дежурного (М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пир</w:t>
            </w:r>
            <w:r>
              <w:rPr>
                <w:sz w:val="28"/>
                <w:szCs w:val="28"/>
                <w:lang w:val="en-US"/>
              </w:rPr>
              <w:t xml:space="preserve"> Canon A3 iR2318 (3254B007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.апп. А3 Canon ( iR 2018 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.апп. А3 Canon ( iR 2018 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8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.апп. А3 Canon ( iR 2018 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.апп. А3 Canon ( iR 2018 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.апп. А3 Canon ( iR 2018 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1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 Сanon FS-128 (МВ)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3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0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"Сanon FS-226" (МВ)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7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Canon iR2016J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33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33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6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Canon PC -D 32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22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Charp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1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1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61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Unit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18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18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7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КЭНОН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6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82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 МВ 301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76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ая мебель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7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рпусный шкаф для хран.вещей (МВ)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414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Менеджер"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413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Менеджер"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50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ATLANT (SP-A)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53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Менеджер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56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офисное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1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8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29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4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Canon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5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5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83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Canon RC 22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66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Pas huatec 34 BS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1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1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15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МИТА АС-1Б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1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1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55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й набор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3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интер Xerox Phaser 312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64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ный гарнитур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26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ая печь L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5 59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17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АТС Корал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54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54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8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 C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9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Canon Laser 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1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Canon Laser 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2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Canon Laser 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0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C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3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C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4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C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5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С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6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 Canon LaserBase MF3228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32</w:t>
            </w:r>
          </w:p>
        </w:tc>
        <w:tc>
          <w:tcPr>
            <w:tcW w:w="5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ный аппарат Canon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городок юного пешех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1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дем</w:t>
            </w:r>
            <w:r>
              <w:rPr>
                <w:sz w:val="28"/>
                <w:szCs w:val="28"/>
                <w:lang w:val="en-US"/>
              </w:rPr>
              <w:t xml:space="preserve"> USR 56K ext Courier V 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4 8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 Zyxelomni 56 KPR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8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8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0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4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5LG 1530S (М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1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1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7 " Samsung 740 N 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7 LG Flat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7 LG Plat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2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7 Philips 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7" ViewSonic LC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8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2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9 SAMSU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3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4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19" ViewSonic VA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0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6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6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Commax CCM 12P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LG Flat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9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0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Proview CRT 17" DX-7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Samsu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Samsung 19``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Samsung 19``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7 3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2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322132  Е 970 МЕ, год выпуска - 1999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ViewSonic 17`` (1) VA703m-4 TF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ViewSonic 17`` (2),  VA703m-4   TF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ViewSonic VA703m 17 TFT LCD, (</w:t>
            </w: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01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амсунг 17" 794 М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4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амсунг 17" 794М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Н-1502, (М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9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9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Н-1502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9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0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LG F-5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9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    HP  Laser Jet 3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  HP Laser Jet    M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  HP Laser Jet    M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8 965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5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  M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 xml:space="preserve"> HP Laser Jet Pro M11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струйный Canon Pixm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1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мебель "Уют"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7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мебель Рег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3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7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орпусной меб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7 33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фисной меб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85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8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8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нежи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2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2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Acer Aspire 5315-100508Mi Cel-M 540S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Emachines D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63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6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HP Pavili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3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Sony VGN-NR 31SR/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Sony VGN-NR 31SR/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700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2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5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 DIMM 1024 M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3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8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63016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8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8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7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ая меб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5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8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лон ДС 14.00.1 US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01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01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9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ная система Unibind XU-2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3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3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ратор (3 реж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ратор (3 реж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стол для фельдшера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>6 5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штангу универс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лестница, 12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лестница, 15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лестница, 8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"Вираж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9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9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"Эффект 0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0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МВ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 эл.  механический  Linear 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 эл. механиче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8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  Canon LBP-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6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6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7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  HP Laser Jet. P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1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Canon LaserBase MF3228, (</w:t>
            </w: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2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Canon LBP 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33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3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29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  LX 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8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FX 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FX 2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0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0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5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FX-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FX-2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89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89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5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LX-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Stilus 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9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7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9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7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8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4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1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2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 Jet 1320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5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,7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HP Laser Jet Pro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HP Laser Jet Pro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J 1100 А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4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4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5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J 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39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Laser Jet 1200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Olivett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3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3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000134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Xerox WS PE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9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 HP Laser Jet 1010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 HP LaserJet 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1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НР-Лазер 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ViewSonic PJD6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20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1013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цессор</w:t>
            </w:r>
            <w:r>
              <w:rPr>
                <w:sz w:val="28"/>
                <w:szCs w:val="28"/>
                <w:lang w:val="en-US"/>
              </w:rPr>
              <w:t xml:space="preserve">  CPU Socket 775 Intel Pentium 4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 Intel Celeron,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цессор</w:t>
            </w:r>
            <w:r>
              <w:rPr>
                <w:sz w:val="28"/>
                <w:szCs w:val="28"/>
                <w:lang w:val="en-US"/>
              </w:rPr>
              <w:t xml:space="preserve"> Intel Pentium E2140 (</w:t>
            </w: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4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4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5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М AMD Duron 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М Celeron 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5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7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М IBM PC 3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4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4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7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М IBM PC-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4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4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4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т</w:t>
            </w:r>
            <w:r>
              <w:rPr>
                <w:sz w:val="28"/>
                <w:szCs w:val="28"/>
                <w:lang w:val="en-US"/>
              </w:rPr>
              <w:t>. ICOM IC-F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 Motorola  GM 300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 Motorola  GM 340/136-174  (М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29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29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 Motorola  GM 350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 Motorola  GM 350 4ch/136-174 (М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97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97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ICOM F-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7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ICOM F-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5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Кенв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5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Кенв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Кенв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5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Кенв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4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4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4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4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1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1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2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6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6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3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5,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5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30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о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5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3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Мотр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0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станция стационарная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3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9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и для фотограф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пасатель СПИ-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6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  Премьер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1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  Премьер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6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0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1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2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3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14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6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2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6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3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6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4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5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6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7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8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7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00-4,  12В (9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, 200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, 200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, 200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"Патриот" 3М-12-200-4, 200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8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120-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9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4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 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 Премьер 3-12-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3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120 МП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3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120 МП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120МП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3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120-МП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4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-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1134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 LGA775/Pentium 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63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6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ная станция Aquarius Srv E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0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ная станция Aquarius Srv E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6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7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7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7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7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7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7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7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7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7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8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 блок NT (P4-3600/800/1024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6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ис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блок</w:t>
            </w:r>
            <w:r>
              <w:rPr>
                <w:sz w:val="28"/>
                <w:szCs w:val="28"/>
                <w:lang w:val="en-US"/>
              </w:rPr>
              <w:t xml:space="preserve"> NT (Cel-3066/800/1M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5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3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конфер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2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7,1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6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(2009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4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4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ный  блок Celeron 2660MHz 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 блок в составе (1), Е2 180/1024M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9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 блок в составе (2), Е2 180/1024M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9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7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Celero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8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8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6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Cele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6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Cele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Cele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Celer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000134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LGA775/Pentium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8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7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Pentium I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3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2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PIV3000/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5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5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0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Е 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0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Е 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ИНСИ ( Р4-3000/800/1М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4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ИНСИ (Р4-3000/800/1Мb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0013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РIII 866/256/20.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  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7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7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92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16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Aec Scan Prisa 620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0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HP Skan Se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45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4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5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НР Scan Jet SJ4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51022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 Буран-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73002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Элд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6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компьютер Intel Celeron 3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2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2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9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видеокам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89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8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- система Panasonic CS/CU-E9HKD (М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6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дактилоскопирования "ПАПИЛОН"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411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411,8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монтажа и ред. авторадио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1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1,7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9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ллаж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10137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ллаж 80*36*18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4,4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40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ллаж 80*36*185  (2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5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5,5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П-20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ая машина "LG" F1058ND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ая машина Ardo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8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руководителя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2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совещани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6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0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7,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40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(лев.)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4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4,9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(прав.)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4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4,9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фис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фис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фис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3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9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9,1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8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41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41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ставной ВЫС-05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2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ставной ЛБ (каб.бухг.), МВ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манипуляционный СМ-3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приставка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1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1,9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5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2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2,5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07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Gold Star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8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8,2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03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Panasonic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9,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03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Samsung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7,4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5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Samsung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6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6,4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Samsung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3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3,5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ДЭО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2,9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9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Рекорд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9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9,4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амсунг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6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6,2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12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с-3 Альфа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5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5,5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- факс Panasonic, ( 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10135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"Panasonic" KX-TC-236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8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"Panasonic" KX-TS-2363RUW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8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Voxtel Profi 7250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9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буна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8,8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9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для перепл.системы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5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10138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мба на 3 ящика  (бук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9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20013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стационарная МО-501/12,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Т-08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2,1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-шкаф 9788-3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1,3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вигатор GPSMAP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5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 390994   гос.№   Х 495 НХ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00,00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бесперебойного  питания APC 75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5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6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М "МАКИТА"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3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Brother FAX-23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6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Brother FAX-23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000136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Brother FAX-23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6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Brother FAX-23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5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Brother FAX-236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en-US"/>
              </w:rPr>
              <w:t xml:space="preserve"> Panasonic KX-FT982RU-B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5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en-US"/>
              </w:rPr>
              <w:t xml:space="preserve"> Panasonic KX-FT982RU-B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1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аппарат Panasonic KX-FT904RU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9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9,7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33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аппарат Panasonik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5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5,9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5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-модем US-Robotic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8,3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6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 Canon PowerShot A12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7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отокаме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ифр</w:t>
            </w:r>
            <w:r>
              <w:rPr>
                <w:sz w:val="28"/>
                <w:szCs w:val="28"/>
                <w:lang w:val="en-US"/>
              </w:rPr>
              <w:t>.Canon PowerSnot a 64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19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мера Canon PowerShot  (1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6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6,1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19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мера Canon PowerShot  (2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6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6,1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2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"Бирюса"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1136022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"Бирюса", 133R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8029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Nord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0,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Nord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4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08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Атлант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2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2,4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Минск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3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3,2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2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ифр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апп</w:t>
            </w:r>
            <w:r>
              <w:rPr>
                <w:sz w:val="28"/>
                <w:szCs w:val="28"/>
                <w:lang w:val="en-US"/>
              </w:rPr>
              <w:t>. Canon PowerShot A47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7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фотокамера Beng DC  C 51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8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видео  регистратор TeieXper TX168-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46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видеорегистратор TeleXper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6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диктофон Olympus VN-8700PC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6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диктофон Olympus VN-8700PC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2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регистратор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8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3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ифр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тоаппарат</w:t>
            </w:r>
            <w:r>
              <w:rPr>
                <w:sz w:val="28"/>
                <w:szCs w:val="28"/>
                <w:lang w:val="en-US"/>
              </w:rPr>
              <w:t xml:space="preserve"> CANON PowerShot S110 IS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5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0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15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3,1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7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7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каф - створчатый стеклометаллич.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5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5,5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3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каф 1-створчатый металлический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8,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2-створчатый металлический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7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0013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/документов комби(стекло)ЛБ 9,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2,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1013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/документов комби(стекло)ЛБ 9,5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2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2,9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 дв.ниша, дв.стекл., ЛБ (каб.бухг.), МВ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средний ЛБ бук (каб.бухг.), МВ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ртотечный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22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офисный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2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платяной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2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3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ПК-315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буфет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6,3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9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302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тор Вятка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48,1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26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9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DINON Tripod 180*240 MW на штативе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2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2,7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136025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дрель Макита 6408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2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плита ДЧ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4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4,1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136022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оходная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5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14,40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0000109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я кованные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21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08,6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08,07</w:t>
            </w:r>
          </w:p>
        </w:tc>
      </w:tr>
      <w:tr>
        <w:trPr>
          <w:trHeight w:val="413" w:hRule="atLeast"/>
        </w:trPr>
        <w:tc>
          <w:tcPr>
            <w:tcW w:w="7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0500144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а, (МВ)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4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</w:t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75 628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70 632,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 995,59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orient="landscape" w:w="16838" w:h="11906"/>
      <w:pgMar w:left="567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6"/>
    <w:qFormat/>
    <w:rPr/>
  </w:style>
  <w:style w:type="character" w:styleId="4">
    <w:name w:val=" Знак Знак4"/>
    <w:basedOn w:val="Style6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36"/>
    </w:rPr>
  </w:style>
  <w:style w:type="character" w:styleId="13">
    <w:name w:val=" Знак Знак13"/>
    <w:qFormat/>
    <w:rPr>
      <w:b/>
      <w:sz w:val="36"/>
    </w:rPr>
  </w:style>
  <w:style w:type="character" w:styleId="12">
    <w:name w:val=" Знак Знак12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b/>
      <w:sz w:val="28"/>
    </w:rPr>
  </w:style>
  <w:style w:type="character" w:styleId="3">
    <w:name w:val=" Знак Знак3"/>
    <w:qFormat/>
    <w:rPr>
      <w:sz w:val="24"/>
    </w:rPr>
  </w:style>
  <w:style w:type="character" w:styleId="8">
    <w:name w:val=" Знак Знак8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7">
    <w:name w:val=" Знак Знак"/>
    <w:qFormat/>
    <w:rPr/>
  </w:style>
  <w:style w:type="character" w:styleId="16">
    <w:name w:val="Текст сноски Знак1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60" w:before="480" w:after="0"/>
      <w:ind w:firstLine="72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32:00Z</dcterms:created>
  <dc:creator>K201</dc:creator>
  <dc:description/>
  <cp:keywords/>
  <dc:language>en-US</dc:language>
  <cp:lastModifiedBy>User</cp:lastModifiedBy>
  <cp:lastPrinted>2012-07-20T14:03:00Z</cp:lastPrinted>
  <dcterms:modified xsi:type="dcterms:W3CDTF">2012-08-10T08:08:00Z</dcterms:modified>
  <cp:revision>8</cp:revision>
  <dc:subject/>
  <dc:title>Об утверждении перечня</dc:title>
</cp:coreProperties>
</file>