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180" w:right="-442" w:hanging="9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ind w:left="9180" w:right="-442" w:hanging="9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ind w:left="9180" w:right="-442" w:hanging="91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left="9180" w:right="-442" w:hanging="91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left="9180" w:right="-442" w:hanging="918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т 29.06.2011 № 64</w:t>
      </w:r>
      <w:r>
        <w:rPr>
          <w:b/>
          <w:lang w:val="ru-RU"/>
        </w:rPr>
        <w:tab/>
        <w:tab/>
        <w:t xml:space="preserve">                    </w:t>
      </w:r>
    </w:p>
    <w:p>
      <w:pPr>
        <w:pStyle w:val="Normal"/>
        <w:spacing w:before="24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3.12.2010 № 969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1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2 и 2013 годов»</w:t>
      </w:r>
    </w:p>
    <w:p>
      <w:pPr>
        <w:pStyle w:val="Normal"/>
        <w:spacing w:before="48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ассмотрев обращения администрации города от </w:t>
      </w:r>
      <w:r>
        <w:rPr>
          <w:bCs/>
          <w:sz w:val="28"/>
          <w:szCs w:val="28"/>
          <w:lang w:val="ru-RU" w:eastAsia="ru-RU"/>
        </w:rPr>
        <w:t>09.06.</w:t>
      </w:r>
      <w:r>
        <w:rPr>
          <w:sz w:val="28"/>
          <w:szCs w:val="28"/>
          <w:lang w:val="ru-RU"/>
        </w:rPr>
        <w:t xml:space="preserve">2011 г.  </w:t>
      </w:r>
      <w:r>
        <w:rPr>
          <w:bCs/>
          <w:sz w:val="28"/>
          <w:szCs w:val="28"/>
          <w:lang w:val="en-US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26-02/14</w:t>
      </w:r>
      <w:r>
        <w:rPr>
          <w:bCs/>
          <w:sz w:val="28"/>
          <w:szCs w:val="28"/>
          <w:lang w:val="ru-RU" w:eastAsia="ru-RU"/>
        </w:rPr>
        <w:t xml:space="preserve">б-433 и  от 28.06.2011 № </w:t>
      </w:r>
      <w:r>
        <w:rPr>
          <w:bCs/>
          <w:sz w:val="28"/>
          <w:szCs w:val="28"/>
          <w:lang w:val="en-US" w:eastAsia="ru-RU"/>
        </w:rPr>
        <w:t>026-02/14</w:t>
      </w:r>
      <w:r>
        <w:rPr>
          <w:bCs/>
          <w:sz w:val="28"/>
          <w:szCs w:val="28"/>
          <w:lang w:val="ru-RU" w:eastAsia="ru-RU"/>
        </w:rPr>
        <w:t>б-44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основании статьи 23 Устава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1"/>
        </w:numPr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бюджет Соликамского городского округа на 2011 год по расходам в сумме 1 786 129,3 тыс.руб.  исходя из прогнозируемого объема доходов 1 483 071,4 тыс.руб. с плановым дефицитом в сумме  303 057,9 тыс.руб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303 057,9 тыс.руб., в том числе за счет изменения остатков средств на счетах бюджета Соликамского городского округа в сумме 303 057,9 тыс.руб.»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2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Таблицу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изложить согласно приложению  1  к настоящему решению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у в приложении  6 к решению Соликамской городской Думы от 13.12.2010 № 969 «Ведомственная структура расходов бюджета на 2011 год» изложить согласно приложению 2  к настоящему решению. 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4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3  к настоящему решению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 Таблицу в приложении 9 к решению Соликамской городской Думы от 13.12.2010 № 969 «Перечень долгосрочных целевых программ, подлежащих финансированию в 2011 году» изложить согласно приложению 4 к настоящему решению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  <w:lang w:val="ru-RU"/>
        </w:rPr>
        <w:t>1.6. В таблице  в приложении  5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2 - 2013 годы»  учесть отдельные изменения  на 2012 год согласно приложению  5  к настоящему решению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В таблице в приложении  7 к решению Соликамской городской Думы от 13.12.2010 № 969 «Ведомственная структура расходов бюджета на 2012 - 2013 годы»  учесть отдельные изменения  на 2012 год согласно приложению 6  к настоящему решению. 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  <w:lang w:val="ru-RU"/>
        </w:rPr>
        <w:t>1.8.  В таблице в приложении 1 к решению Соликамской городской Думы от  13.12.2010 № 969</w:t>
      </w:r>
      <w:r>
        <w:rPr>
          <w:lang w:val="ru-RU"/>
        </w:rPr>
        <w:t xml:space="preserve">  «</w:t>
      </w:r>
      <w:r>
        <w:rPr>
          <w:sz w:val="28"/>
          <w:szCs w:val="28"/>
          <w:lang w:val="ru-RU"/>
        </w:rPr>
        <w:t>Доходы  бюджета  Соликамского городского округа  на 2011 год»  учесть отдельные изменения согласно приложению 7 к настоящему решению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Дополнить решение пунктом 16.3., изложив его в следующей редакции:</w:t>
      </w:r>
      <w:r>
        <w:rPr>
          <w:lang w:val="ru-RU"/>
        </w:rPr>
        <w:t xml:space="preserve">    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.3. Установить расходное обязательство Соликамского городского округа  по финансовому обеспечению в 2011 году мероприятий «Программы модернизации здравоохранения Пермского края на 2011-2012 годы», предусмотренных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репление материально-технической баз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>учреждений здравоохранения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ое обязательство осуществлять за счет средств бюджета Соликамского городского округа, а также средств, передаваемых бюджету Соликамского городского округа из краевого бюджета за счет средств федерального бюджета в форме иных межбюджетных трансфертов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2011 год за счет средств бюджета Соликамского городского округа на обеспечение расходного обязательства по финансовому обеспечению мероприятий «Программы модернизации здравоохранения Пермского края на 2011-2012 годы» в сумме 1 437,0 тыс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(оснащени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>учреждений здравоохранения медицинским оборудованием, проведение капитальных ремонтов)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, что иные межбюджетные трансферты, передаваемые бюджету Соликамского городского округа из краевого бюджета за счет средств федерального бюджета, расходуются на указанные цели в порядке, установленном Правительством Российской Федерации и Правительством Пермского края.».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val="ru-RU"/>
        </w:rPr>
        <w:t>1.10. Пункт 21 изложить в следующей редакции: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.  Предусмотреть в расходах бюджета Соликамского городского округа средства на увеличение с 1 июня 2011 года на 6,5 %: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а оплаты труда органов местного самоуправления - для лиц, замещающих муниципальные должности, муниципальных служащих, лиц, осуществляющих обязанности по техническому обеспечению деятельности органов местного самоуправления (за исключением лиц, обеспечиваемых за счет субвенций из краевого бюджета);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оплаты труда  муниципальных учреждений,  работники которых приравнены по условиям оплаты труда к муниципальным служащим.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240" w:before="480" w:after="0"/>
        <w:rPr/>
      </w:pPr>
      <w:r>
        <w:rPr>
          <w:sz w:val="28"/>
          <w:szCs w:val="28"/>
          <w:lang w:val="ru-RU"/>
        </w:rPr>
        <w:t>Глава города Соликамска</w:t>
        <w:tab/>
        <w:tab/>
        <w:tab/>
        <w:tab/>
        <w:tab/>
        <w:tab/>
        <w:t xml:space="preserve">           С.В.Девятков</w:t>
      </w:r>
    </w:p>
    <w:sectPr>
      <w:footerReference w:type="default" r:id="rId2"/>
      <w:type w:val="nextPage"/>
      <w:pgSz w:w="11906" w:h="16838"/>
      <w:pgMar w:left="1701" w:right="567" w:gutter="0" w:header="0" w:top="1134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2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3:00Z</dcterms:created>
  <dc:creator>matlahova_yn</dc:creator>
  <dc:description/>
  <cp:keywords/>
  <dc:language>en-US</dc:language>
  <cp:lastModifiedBy>User</cp:lastModifiedBy>
  <cp:lastPrinted>2011-07-05T10:41:00Z</cp:lastPrinted>
  <dcterms:modified xsi:type="dcterms:W3CDTF">2011-07-05T05:30:00Z</dcterms:modified>
  <cp:revision>578</cp:revision>
  <dc:subject/>
  <dc:title>Проект внесен главой </dc:title>
</cp:coreProperties>
</file>