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9.06.2011 № 5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rPr/>
      </w:pPr>
      <w:r>
        <w:rPr>
          <w:szCs w:val="28"/>
        </w:rPr>
        <w:t xml:space="preserve">О рассмотрении протеста Соликамской городской </w:t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 xml:space="preserve">прокуратуры на решение Соликамской городской </w:t>
      </w:r>
    </w:p>
    <w:p>
      <w:pPr>
        <w:pStyle w:val="Heading1"/>
        <w:spacing w:lineRule="exact" w:line="240"/>
        <w:rPr/>
      </w:pPr>
      <w:r>
        <w:rPr/>
        <w:t>Думы от 26.03.2008№ 329 «Об утверждении порядк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редоставления земельных участков для целей,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е связанных со строительством, на территории Соликам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» </w:t>
      </w:r>
    </w:p>
    <w:p>
      <w:pPr>
        <w:pStyle w:val="Heading1"/>
        <w:spacing w:lineRule="exact" w:line="24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ручить постоянной депутатской комиссии по городскому хозяйству и муниципальной собственности Соликамской городской Думы совместно с аппаратом Соликамской городской Думы подготовить заключение по существу требований, изложенных в протесте Соликамской городской прокура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протест главе города Соликамска для выражения своей позиции  по данн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главе города в срок до 12 июля 2011 года рассмотреть протест Соликамской городской прокуратуры и результаты рассмотрения направить  в  Соликамскую городскую Ду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должить рассмотрение  протеста на очередном заседании Соликамской городской Думы в июле 201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</w:t>
        <w:tab/>
        <w:t>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 57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6.2008 № 409 «Об утвержден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ка прохождения документов пр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и земельных участков н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Соликамского городского округа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Соликамской городской прокуратуры от 10.05.2011 № 2-15-1367-2011, на основании статьи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Соликамской городской Думы от 25.06.2008 № 409 «Об утверждении порядка прохождения документов при предоставлении земельных участков на территории Соликамского городского округа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)  подпункты 4, 5, 6 пункта 3 Приложения 1 к решению Соликамской городской Думы от 25.06.2008 № 40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4)  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5) 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, удостоверяющих (устанавливающих) права на приобретаемый земельный участок, если право на данный земельный участок не зарегистрировано в Едином государственном реестре прав на недвижимое имущество и сделок с ним. В случае отсутствия у собственника здания, строения, сооружения документов, удостоверяющих (устанавливающих) права на приобретаемый земельный участок, вместе с документами, указанными в подпункте </w:t>
      </w:r>
      <w:hyperlink r:id="rId2">
        <w:r>
          <w:rPr>
            <w:rStyle w:val="InternetLink"/>
            <w:sz w:val="28"/>
            <w:szCs w:val="28"/>
          </w:rPr>
          <w:t xml:space="preserve"> 4</w:t>
        </w:r>
      </w:hyperlink>
      <w:r>
        <w:rPr>
          <w:sz w:val="28"/>
          <w:szCs w:val="28"/>
        </w:rPr>
        <w:t xml:space="preserve"> пункта 3 настоящего Порядка, к заявлению прилагается выданное не позднее, чем за один месяц до дня подачи заявления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ыданный не позднее, чем за три месяца до дня подачи заявления кадастровый паспорт земельного участка, в котором содержится описание всех частей земельного участка, занятых объектами недвижимости;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опубликования в газете «Соликамский рабочий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.06.2011 № 58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икамской городской Думы от 28 марта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1 г. № 26 «О Положении об адресном реестре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икамска, о порядке установления и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адресов стро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16 Федерального закона от 06 октября 2003 г. № 131-ФЗ «Об общих принципах организации местного самоуправления в Российской Федерации», статьи 6, пункта 35 части 1 статьи 31 Устава Соликамского городского округа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ая городская Дума РЕШИЛ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ликамской городской Думы от 28.03.2001 № 26 «О Положении об адресном реестре г. Соликамска, о порядке установления и регистрации адресов строений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 со дня его официального опубликования в газете «Соликамский рабочий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 59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Положение 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, утвержденно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Думы о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.07.2008 № 428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06 октября 2003 г. № 131-ФЗ «Об общих принципах организации местного самоуправления в Российской Федерации»,  с Уставом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Положение о приватизации муниципального имущества Соликамского городского округа, утвержденное решением Соликамской городской Думы от 30 июля 2008 г. № 428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подпункт 2.3.3. после слов «публичных сервитутов» дополнить словами «путем издания постановления администрации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 2.3.4. после слов «публичного сервитута» дополнить словами «путем издания постановления администрации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одпункт 2.3.5.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3.5. принимает решение о рассрочке оплаты стоимости приобретенного муниципального имущества в установленных законом случаях путем издания постановления администрации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.3.7. после слов «путем издания постановления» дополнить словами «администрации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2.3.8. после слов «открытые акционерные общества» дополнить словами «путем издания постановления администрации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одпункт 2.4.9.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в пункте 3.6. слова «в соответствии с постановлением главы города Соликамска» заменить на слова «в соответствии с постановлением администрации города Соликамск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 60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возмещения убытков муниципальному образова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ий городской округ в связи со сносо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ликамской городской Дум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0.2008 № 484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06 октября 2003 г. № 131-ФЗ «Об общих принципах организации местного самоуправления в Российской Федерации»,  со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Положение о порядке возмещения убытков муниципальному образованию Соликамский городской округ в связи со сносом объектов муниципальной собственности, утвержденное решением Соликамской городской Думы от 29 октября 2008 г. № 484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3. слова «главой города Соликамска» заменить на слова «администрацией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пункте 1.4. слова «Постановление главы города Соликамска» заменить на слова «Постановление администрации города Соликамск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в абзаце первом пункта 1.5. слова «проекта постановления главы города» заменить на слова «проекта постановления администрации города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4. в пункте 4.3. слова «из Реестра муниципальной собственности» заменить на слова «из Единого реестра муниципальной собственности Соликамского городского округа»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 6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муществе казны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оликамский городской округ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ое решением Соликамской городско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Думы от 30.05.2007 № 17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 Федеральным законом от 06 октября 2003 г. № 131-ФЗ «Об общих принципах организации местного самоуправления в Российской Федерации»,  с Уставом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 город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Положение об имуществе казны муниципального образования Соликамский городской округ, утвержденное решением Соликамской городской Думы от 30 мая 2007 г. № 171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ункт 1.2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2. Под имуществом казны муниципального образования Соликамский городской округ (далее по тексту – Имущество казны) в настоящем Положении понимается муниципальное имущество, не закрепленное за муниципальными предприятиями и учреждениями на праве хозяйственного ведения, оперативного 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поряжения средствами бюджета Соликамского городского округа настоящим Положением не регулируются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.4.  слова «глава города» заменить словами  «администрация города Соликамска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2.3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3.  Включение объектов муниципальной собственности Соликамского городского округа в состав Имущества казны осуществляется на основании актов органов государственной власти и органов местного самоуправления, изданных в пределах их компетенции, судебных актов, гражданско-правовых сделок, оформляется путем издания соответствующего постановления администрации города Соликамск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2.4.1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1. При списании, закреплении их на  праве хозяйственного ведения за муниципальными предприятиями или оперативного управления за муниципальными учреждениями, муниципальными предприятиями, на основании постановления администрации города Соликамск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одпункт 2.4.2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2. При смене собственника, в порядке, предусмотренном действующим законодательством о приватизации, - на основании произведенной государственной регистрации перехода права на Имущество казны и его фактической передачи новому собственнику по акту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одпункт 2.4.3.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4.3. При внесении Имущества казны в уставные фонды создаваемых муниципальных унитарных предприятий – на основании  фактической передачи Имущества казны по акту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одпункт 2.4.5. считать соответственно подпунктом 2.4.4.;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в пункте 3.1. слова «Единого реестра муниципальной собственности г. Соликамска» заменить на слова «Единого реестра муниципальной собственности Соликамского городского округа» (далее по тексту – Единого реестра)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ункт 3.2.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2. Учет имущества казны, предоставление документов, содержащих сведения Единого реестра, осуществляет управление в порядке, установленном муниципальным правовым актом, принятым Соликамской городской Думой. Сведения из Единого реестра, изготовляемые управлением, являются документом, подтверждающим наличие либо отсутствие права собственности Соликамского городского округа в отношении имущественного объекта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в пункте 3.3. слова «Единого реестра муниципальной собственности г. Соликамска» заменить на слова «Единого реестра».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 «Соликамский рабочий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т 29.06.2011 № 62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Соликам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городской Думы от 24.02.2011 № 1028 «Об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тверждении Программы комплексного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 на 2011 – 2016 гг.»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30.05.2011 № 026-02/14б-412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1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рограмму комплексного развития систем коммунальной инфраструктуры Соликамского городского округа на 2011 – 2016 гг., утвержденную решением Соликамской городской Думы от 24.02.2011 № 1028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программы» строку «Объемы и источники финансирования» изложить в новой редакции: «Всего – 2506,4 млн. руб., в т.ч.: бюджет Соликамского городского округа – 488,5 млн. руб.; внебюджетные источники – 2017,9 млн. руб.»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в пункте 6.2. «Мероприятия, необходимые для подключения строящихся (реконструируемых) объектов» Задачи № 6 «Развитие систем газоснабжения»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того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о задаче №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новой редакции согласно Приложению 1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24 раздела 3 «Система программных мероприятий» ст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ТОГО по Програм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Соликам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бюджетные источн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в новой редакции согласно Приложению 2. 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10 раздела 4 «Ресурсное обеспечение Программы» цифры «448,5» заменить на цифры «488,5»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бзаце 11 раздела 4 «Ресурсное обеспечение Программы» цифры «2057,9» заменить на цифры «2017,9».</w:t>
      </w:r>
    </w:p>
    <w:p>
      <w:pPr>
        <w:pStyle w:val="Normal"/>
        <w:widowControl w:val="false"/>
        <w:numPr>
          <w:ilvl w:val="1"/>
          <w:numId w:val="7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у 25 раздела 4. «Ресурсное обеспечение программы» изложить в новой редакции согласно Приложению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spacing w:lineRule="exact" w:line="240"/>
        <w:ind w:left="69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6.2011  № 6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/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86"/>
        <w:gridCol w:w="1375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Задача №6. Развитие систем газоснабжения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  <w:t>6.2. Мероприятия, необходимые для подключения строящихся (реконструируемых) объек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пункту 6.2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265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60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8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45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5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36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7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8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задаче № 6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519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27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895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8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2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0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0998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722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880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8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420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.06.2011 № 6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2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/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4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 Программы комплексного развития систем коммунальной инфраструктуры городского округа Соликамск на 2011 – 2016 гг.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86"/>
        <w:gridCol w:w="1375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Наименование задачи,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9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8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2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3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ИТОГО по Программе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5064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541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669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365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7447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3618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12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бюджет Соликамского городского окр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8853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55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1163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047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8148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659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9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- внебюджетные источни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0178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886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45527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531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9299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29590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153265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06.2011 № 6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ЕСУРСНОЕ ОБЕСПЕЧЕНИЕ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 w:before="0" w:after="120"/>
        <w:ind w:left="6946" w:hanging="0"/>
        <w:jc w:val="right"/>
        <w:rPr/>
      </w:pPr>
      <w:r>
        <w:rPr/>
        <w:t>Таблица 2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811"/>
        <w:gridCol w:w="817"/>
        <w:gridCol w:w="818"/>
        <w:gridCol w:w="816"/>
        <w:gridCol w:w="823"/>
        <w:gridCol w:w="955"/>
        <w:gridCol w:w="1224"/>
      </w:tblGrid>
      <w:tr>
        <w:trPr>
          <w:tblHeader w:val="true"/>
          <w:trHeight w:val="375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62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/>
            </w:pPr>
            <w:r>
              <w:rPr>
                <w:bCs/>
                <w:color w:val="000000"/>
              </w:rPr>
              <w:t>Объем финансирования, млн. руб.</w:t>
            </w:r>
          </w:p>
        </w:tc>
      </w:tr>
      <w:tr>
        <w:trPr>
          <w:tblHeader w:val="true"/>
          <w:trHeight w:val="37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ind w:left="-57"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 г.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 г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г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г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г.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рограмме,  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4,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,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6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1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2,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6,4</w:t>
            </w:r>
          </w:p>
        </w:tc>
      </w:tr>
      <w:tr>
        <w:trPr>
          <w:trHeight w:val="3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бюджет Соликамского городского округ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65,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,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488,5</w:t>
            </w:r>
          </w:p>
        </w:tc>
      </w:tr>
      <w:tr>
        <w:trPr>
          <w:trHeight w:val="375" w:hRule="atLeast"/>
        </w:trPr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- внебюджетные источник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288,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5,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3,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5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right"/>
              <w:rPr/>
            </w:pPr>
            <w:r>
              <w:rPr>
                <w:bCs/>
                <w:color w:val="000000"/>
              </w:rPr>
              <w:t>2017,9</w:t>
            </w:r>
          </w:p>
        </w:tc>
      </w:tr>
    </w:tbl>
    <w:p>
      <w:pPr>
        <w:pStyle w:val="Normal"/>
        <w:spacing w:lineRule="exact" w:line="240" w:before="480" w:after="12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1 № 63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работников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чреждений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икамского городского округа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тевками на санаторно-курортное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и оздоровление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Пермского края от 08.12.2006 № 30-КЗ «Об обеспечении работников учреждений бюджетной сферы Пермского края путевками на санаторно-курортное лечение и оздоровление», Постановлением Правительства Пермского края от 01.06.2007 № 113-п «О порядке обеспечения работников окружных, областных, краевых бюджетных учреждений путевками на санаторно-курортное лечение и оказания финансовой помощи на санаторно-курортное лечение работников муниципальных бюджетных учреждений», в целях обеспечения путевками на санаторно-курортное лечение и оздоровление работников муниципальных учреждений города Соликамска, на основании статьи 23 Устава Соликамского городского округа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Установить, что в соответствии с настоящим решением обеспечиваются путевками на санаторно-курортное лечение и оздоровление работники муниципальных учреждений Соликамского городского округа, работающие в сфере образования, культуры, здравоохранения, физкультуры и спорта, молодежной политики, созданных на базе имущества, находящегося в муниципальной собственност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аботникам муниципальных учреждений Соликамского городского округа, работающим в сферах, указанных в </w:t>
      </w:r>
      <w:hyperlink r:id="rId3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, путевки на санаторно-курортное лечение и оздоровление за счет бюджета Соликамского городского округа предоставляются не более одного раза в течение двух лет при следующих условиях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у работника медицинских показаний для санаторно-курортного лечения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ы работникам за счет личных средств 10% стоимости санаторно-курортной путевки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Путевки на санаторно-курортное лечение и оздоровление приобретаются из расчета не менее 2 путевок на 100 работающих. Приобретение путевок производится в соответствии с законодательством, действующим в сфере размещения государственного и муниципального заказа. Заказ размещается в санаторно-курортных организациях, имеющих соответствующие лицензии и сертификаты, в пределах средств, предусмотренных на соответствующие цели в решении Соликамской городской Думы о бюджете Соликамского городского округа на текущий финансовый год и плановый период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беспечения работников муниципальных учреждений санаторно-курортными путевками определяется постановлением администрации города Соликамск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не применяется при направлении на санаторно-курортное лечение работников, пострадавших от несчастных случаев на производстве или профессиональных заболеваний, на долечивание непосредственно после стационарного лечения, осуществляемое за счет средств Фонда социального страхования Российской Федерации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предоставлении финансовой помощи бюджету Соликамского городского округа за счет средств бюджета Пермского края на приобретение путевок на санаторно-курортное лечение и оздоровление работников муниципальных учреждений, работающих в сферах, указанных в </w:t>
      </w:r>
      <w:hyperlink r:id="rId5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решения, подлежат применению условия, предусмотренные </w:t>
      </w:r>
      <w:hyperlink r:id="rId6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Пермского края «Об обеспечении работников учреждений бюджетной сферы Пермского края путевками на санаторно-курортное лечение и оздоровление», а также обязательные требования иных нормативных правовых актов органов государственной власти Пермского края, принятых по вопросам реализации данного Закона Пермского края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 Признать утратившими силу решения Соликамской городской Думы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7.1. от 28 марта 2007 г. № 137 «Об обеспечении работников муниципальных бюджетных учреждений Соликамского городского округа путевками на санаторно-курортное лечение и оздоровление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т 25.02.2009 г. № 556 «О внесении изменений в решение Соликамской городской Думы от 28.03.2007 № 137 «Об обеспечении работников муниципальных бюджетных учреждений Соликамского городского округа путевками на санаторно-курортное лечение и оздоровление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8. Настоящее решение вступает в силу со дня его официального опубликования в газете «Соликамский рабочий» и распространяется на правоотношения, возникшие с 01 января 2011 года.</w:t>
      </w:r>
    </w:p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</w:t>
        <w:tab/>
        <w:tab/>
        <w:tab/>
        <w:tab/>
        <w:tab/>
        <w:tab/>
        <w:t xml:space="preserve">             С.В.Девя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 65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атьи 23 Устава Соликамского городского округа, пункта 5 статьи 30 Положения о бюджетном процессе в Соликамском городском округе, утвержденном решением Соликамской городской Думы от 31.10.2007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к сведению отчет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66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эффективност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я муниципальных целев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 Соликамского город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за 2008-2010  г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б эффективности исполнения муниципальных целевых программ Соликамского городского округа за 2008-2010  годы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ую информацию об эффективности исполнения муниципальных целевых программ Соликамского городского округа на 2008-2010 годы принять к сведению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Н.А. 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00" w:firstLine="12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900" w:firstLine="12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ind w:left="9900" w:firstLine="12"/>
        <w:rPr/>
      </w:pPr>
      <w:r>
        <w:rPr>
          <w:sz w:val="28"/>
          <w:szCs w:val="28"/>
        </w:rPr>
        <w:t xml:space="preserve">от 29.06.2011 №6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Информация об эффективности исполнения муниципальных целевых программ Соликамского городского округа за 2008-2010гг.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661"/>
        <w:gridCol w:w="13"/>
        <w:gridCol w:w="2391"/>
        <w:gridCol w:w="13"/>
        <w:gridCol w:w="16"/>
        <w:gridCol w:w="975"/>
        <w:gridCol w:w="46"/>
        <w:gridCol w:w="30"/>
        <w:gridCol w:w="13"/>
        <w:gridCol w:w="1009"/>
        <w:gridCol w:w="9"/>
        <w:gridCol w:w="16"/>
        <w:gridCol w:w="10"/>
        <w:gridCol w:w="994"/>
        <w:gridCol w:w="22"/>
        <w:gridCol w:w="7"/>
        <w:gridCol w:w="962"/>
        <w:gridCol w:w="51"/>
        <w:gridCol w:w="32"/>
        <w:gridCol w:w="988"/>
        <w:gridCol w:w="45"/>
        <w:gridCol w:w="24"/>
        <w:gridCol w:w="51"/>
        <w:gridCol w:w="952"/>
        <w:gridCol w:w="51"/>
        <w:gridCol w:w="957"/>
        <w:gridCol w:w="36"/>
        <w:gridCol w:w="59"/>
        <w:gridCol w:w="882"/>
        <w:gridCol w:w="92"/>
        <w:gridCol w:w="29"/>
        <w:gridCol w:w="20"/>
        <w:gridCol w:w="28"/>
        <w:gridCol w:w="11"/>
        <w:gridCol w:w="886"/>
        <w:gridCol w:w="53"/>
        <w:gridCol w:w="7"/>
        <w:gridCol w:w="58"/>
        <w:gridCol w:w="37"/>
        <w:gridCol w:w="22"/>
        <w:gridCol w:w="843"/>
        <w:gridCol w:w="73"/>
        <w:gridCol w:w="87"/>
        <w:gridCol w:w="26"/>
        <w:gridCol w:w="33"/>
        <w:gridCol w:w="810"/>
        <w:gridCol w:w="80"/>
        <w:gridCol w:w="62"/>
        <w:gridCol w:w="69"/>
        <w:gridCol w:w="910"/>
        <w:gridCol w:w="17"/>
      </w:tblGrid>
      <w:tr>
        <w:trPr>
          <w:trHeight w:val="70" w:hRule="atLeast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№</w:t>
            </w:r>
          </w:p>
        </w:tc>
        <w:tc>
          <w:tcPr>
            <w:tcW w:w="2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рограммы, выполненных мероприятий, показателей результативности выполнения программы</w:t>
            </w:r>
          </w:p>
        </w:tc>
        <w:tc>
          <w:tcPr>
            <w:tcW w:w="6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(средства СГО)</w:t>
            </w:r>
          </w:p>
        </w:tc>
        <w:tc>
          <w:tcPr>
            <w:tcW w:w="622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ыполнения показателей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программы</w:t>
            </w:r>
          </w:p>
        </w:tc>
      </w:tr>
      <w:tr>
        <w:trPr>
          <w:trHeight w:val="342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евая межведомственная программа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«Молодежь Соликамска 2008-2010гг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495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5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66,6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5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50,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587,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N 1    Организация семинаров, учёб, курсов повышения квалификации для работников учреждений, ведущих работу с детьми и молодёжью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оказатель:  </w:t>
              <w:br/>
              <w:t>формирование кадрового потенциала для работы с молодёжью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е №2  Разработка и издание методических пособий для просвещения молодёжи.       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>19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Повышение информированности не менее 10% от общего кол-ва молодёжи, чел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3  Мероприятия по временной занятости детей,  подростков и молодеж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 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Организация ежегодно до 500 рабочих мест для подростков и молодежи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4   Реализация программ по духовно-нравственному воспитанию молодежи, профилактике асоциальных явлений в молодежной среде, пропаганда здорового образа жизн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Кол-во человек задействованных в первичной профилактика асоциальных явлений в молодежной сред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5 Реализация программ по организации каникулярного отдыха детей и подростк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Кол-во человек задействованных в системе профилактики безнадзорности и правонарушений, организация досуга в каникулярный перио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е №6 </w:t>
            </w:r>
            <w:r>
              <w:rPr>
                <w:bCs/>
              </w:rPr>
              <w:t>Организация и проведение городских фестивалей, конкурсов, мероприятий (акций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8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Кол-во человек задействованных в молодёжных мероприят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7  Поддержка деятельности военно-патриотических клубов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:  Кол-во молодых людей задействованных  в объединен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8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казание финансовой помощи социально-значимым проектам, программам молодежных и детских общественных организац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Претворение в жизнь наиболее востребованных проектов и программ не менее одно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клуба эрудитов среди молодёжи гор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Развитие движения интеллектуалов в городе, че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ддержка клуба молодой семь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:  Увеличение числа участников семейного движ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1600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Целевая программа «Обеспечение жильем молодых семей в Соликамском городском округе на 2008-2010 годы</w:t>
            </w:r>
            <w:r>
              <w:rPr/>
              <w:t xml:space="preserve">» 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5,7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4,2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6,1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4,3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122,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663,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дача сертификатов участникам программ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5,7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4,2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6,1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4,3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22,2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663,1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:</w:t>
            </w:r>
          </w:p>
          <w:p>
            <w:pPr>
              <w:pStyle w:val="Normal"/>
              <w:rPr/>
            </w:pPr>
            <w:r>
              <w:rPr/>
              <w:t>Количество семей, получивши сертификат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лгосрочная целевая программа</w:t>
            </w:r>
          </w:p>
          <w:p>
            <w:pPr>
              <w:pStyle w:val="Normal"/>
              <w:spacing w:lineRule="exact" w:line="240"/>
              <w:ind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Развитие сферы культуры Соликамского городского округа</w:t>
            </w:r>
          </w:p>
          <w:p>
            <w:pPr>
              <w:pStyle w:val="Normal"/>
              <w:spacing w:lineRule="exact" w:line="240"/>
              <w:ind w:right="-3" w:hanging="0"/>
              <w:rPr>
                <w:b/>
                <w:b/>
              </w:rPr>
            </w:pPr>
            <w:r>
              <w:rPr>
                <w:b/>
                <w:bCs/>
              </w:rPr>
              <w:t>на 2010-2015 гг.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1123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930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Социологический опрос «Предпочтения горожан в сфере культуры»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нормативно-правовой базы, механизмов реализации и оценки управления ориентированного на результа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01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</w:rPr>
              <w:t>Образовательные программы для управленческих команд  муниципальных учреждений: «Стратегический менеджмент организации»,</w:t>
            </w:r>
            <w:r>
              <w:rPr/>
              <w:t xml:space="preserve"> «Информационно-рекламная политика сети муниципальных учреждений культуры» и др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тажировок специалистов муниципальных учреждений культуры на базе учреждений культуры Пермского кра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творческих работ молодых специалистов социально-культурной деятельност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оведение семинаров и конференций по проблемам дополнительного образования, спортивного туризма, библиотечного обслуживания, музейного дела, культурно-досугового обслуживания.</w:t>
            </w:r>
          </w:p>
          <w:p>
            <w:pPr>
              <w:pStyle w:val="ConsPlusNormal"/>
              <w:spacing w:lineRule="exac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тизация деятельности муниципальных учреждений, в т.ч. программа «Информатизация  и автоматизация библиотек»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единого информационного портала сферы культуры Соликамского городского округ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граммы обновления музыкальных инструментов и другого оборудования Детской музыкальной школы № 2, Детской художественной школы, Детской школы искусст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Концепции оптимизации сети муниципальных учреждений с точки зрения повышения уникальности и востребованности предлагаемых ими продуктов и услуг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явление и поддержка одаренных детей и талантливой молодежи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ый проект учреждениями культуры Пермского края и Р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ь искусств Верхнекамь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апробация программы этнокультурного эстетического воспита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программ, направленных на  продвижение чтения в городской сред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участию горожан в краеведческой деятельности – сохранении и развитии культуры кра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муниципальных грантов по созданию и реализации на территории  города просветительских программ для разных групп населения  среди учреждений культуры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ие учебных групп для взрослых на базе учреждений дополнительного образования детей (художественное образование, батик, игра на гитаре и пр.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йствию развитию народных промыслов и ремесел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ежегодного конкурса материалов журналистов, освещающих культурную жизнь города и культурные инициативы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инициатив горожан в программы крупных городских культурных акций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ь творчества «Виват, культур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информационного бюллетеня по вопросам культуры и искус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Организация и проведение культурно-досуговых мероприятий для жителей город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муниципальных грантов на поддержку инновационных культурных проектов, реализуемых на территории соликамского городского округ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color w:val="000000"/>
              </w:rPr>
              <w:t>Частичная компенсация расходов по оплате коммунальных услуг в мастерских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среди специалистов учреждений культуры «Лидер культуры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й культурный форум для специалистов учреждений культуры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ос представителей искусства и культуры Соликамска «Поддержка культурных инициатив в Соликамском городском округе»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ение системы информационно-культурных стендов в районах города (Клестовка, Красное, Центр и др..) с целью продвижения культурных продуктов, создаваемых в Соликамском городском округе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профессионально мастерства среди преподавателей Школ искусств, музыкальных школ Верхнекамь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ференции специалистов органов управления культуры администраций городов Пермского края по вопросам реализации вопросов местного значени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  форумах сфере туризма и культуры (туристических, гостиничных, организаций общественного питания и др.) с презентацией ресурсов и планов организаций культуры города и кра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астие во всероссийских и международных фестивалях, конкурсах, конференциях работников учреждений культуры, творческих коллективов Соликамского городского округ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раевого форума Книг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в г. Соликамске краевых, межрегиональных, всероссийских и международных фестивале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межрегионального фестиваля кузнечного мастерства «Огни Гефест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прилегающей территории к памятникам истории и природ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историко-археологических исследований на территории Соликамского городского округ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а работ по улучшению физического состояния особо ценных предметов музейного фонда (реставрац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15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85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аботка мультимедийных программ для сенсорных киосков (информационных терминалов) в экспозиции музе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енсорных киосков для МУК "Соликамский краеведческий музей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ремонтно-реставрационных работ на памятниках архитектуры Соликамского городского округ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реставрацию памятников архитектуры Соликамского городского округ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экспозиционно-выставочного оборудова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нкурса на разработку проекта малых архитектурных фор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 установка малых архитектурных форм на территории Соликамского городского округ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ов и установка мемориальных досо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ремонт памятник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199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социально-культурных проектов, направленный на благоустройство городской сред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изация памятников архитектуры, расположенных на територии гор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строительство оранжереи и административно-хозяйственного комплекса МАУК «Ботанический сад Г. Демидов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работка проектно-сметной документации на строительство оранжереи и административно-хозяйственного комплекса МАУК «Ботанический сад Г. Демидов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ошив и приобретение костюмов для творческих коллективов, ведущи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иобретение мебели в учреждения культур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Приобретение сценического оборудования (сцена, световое оборудование, звуковое оборудование и др.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08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  <w:t>Разработка и изготовление полиграфической продукции об учреждениях культуры Соликамского городского округ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 1.</w:t>
            </w:r>
            <w:r>
              <w:rPr>
                <w:rFonts w:cs="Times New Roman" w:ascii="Times New Roman" w:hAnsi="Times New Roman"/>
                <w:color w:val="000000"/>
              </w:rPr>
              <w:t xml:space="preserve"> Обновление услуг, предлагаемых муниципальными учреждениями культуры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услуга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№2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уровня удовлетворенности результатами индивидуального и совместного труда специалистов,  работающих в рамках сферы культуры гор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№3. Рост количества положительных оценок профессиональными представителями культуры и искусства системы поддержки их инициатив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№4.  Снижение процента износа оборудования учрежд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5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№ 5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статуса сферы культуры в оценке горожанами привлекательности жизни в городе Соликамске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/>
              <w:t>Показатель № 6. Рост числа горожан, в досуге которых заметную роль играет культура и искусство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7%</w:t>
            </w:r>
          </w:p>
        </w:tc>
      </w:tr>
      <w:tr>
        <w:trPr>
          <w:trHeight w:val="1416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№ 7. Рост количества и расширение направленности открытых конкурсов, фестивалей и других мероприятий, поддерживающих активность горожан в творческом самовыражении  в сфере искусства и культуры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1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/>
            </w:pPr>
            <w:r>
              <w:rPr/>
              <w:t>Показатель № 8. Рост количества и расширение направленности мероприятий в сфере профессионального искусства и культуры краевого и  масштаба, проведенных в городе Соликамске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казатель № 9. Улучшение состояния объектов культурного наследия, привлечение средств на реставрацию и ремон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Ведомственная целевая программа «Развитие туризма Соликамского городского округа на 2010-2012 гг.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900,0/1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204,402/16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1.1 </w:t>
              <w:br/>
              <w:t>Разработка схемы координации деятельности по предоставлению качественных услуг в сфере туризма на территории Соликамского городского округ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1.2  </w:t>
              <w:br/>
              <w:t>Разработка положения о Координационном совете по развитию туризма на территории Соликамского городского округа и Общественном совете по развитию туризм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1.3 </w:t>
              <w:br/>
              <w:t>Разработка положения об организации ежегодного комплексного мониторинга состояния и тенденций развития туристской отрасли Соликамск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1.4 </w:t>
              <w:br/>
              <w:t>Разработка и подписание соглашения о создании единого туристического пространства и совместном использовании туристских ресурсов между администрациями города Соликамска и Соликамского район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1.5 </w:t>
              <w:br/>
              <w:t>Разработка соглашения о сотрудничестве в сфере развития туристской отрасли предприятий туристического, гостиничного, ресторанного и культурно-развлекательного сервиса с администрацией г. Соликамск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2. 1     </w:t>
              <w:br/>
              <w:t>Создание Координационного совета по развитию туризма на территории Соликамского городского округа и Общественного совета по развитию туризм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2.2      </w:t>
              <w:br/>
              <w:t>Проведение ежегодного комплексного мониторинга состояния и тенденций развития туристской отрасли г Соликамска и предоставление сведений в администрацию Пермского кра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2.3      </w:t>
              <w:br/>
              <w:t>Подписание соглашений, а так же договоров о сотрудничестве в сфере туризма с муниципальными территориями Пермского края, органами управления туризмом субъектов РФ, городов и регионов зарубежья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3.1  </w:t>
              <w:br/>
              <w:t>Создание турпродуктов на основе событийных мероприятий делового, познавательного и спортивного направлений, проводимых в г. Соликамске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3.2   </w:t>
              <w:br/>
              <w:t>Благоустройство маршрутов и организация походов выходного дня для жителей и гостей города. («Государева Бабиновская дорога»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3.3 </w:t>
              <w:br/>
              <w:t xml:space="preserve"> Участие в разработке и тиражировании образовательной туристской игры "Путешествие по Пермскому краю" и других официальных краевых и общероссийских проектах туристской направленности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/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4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3.4    </w:t>
              <w:br/>
              <w:t>Участие в ежегодных туристских фестивалях и слетах Пермского края (3 мероприятия в год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3.5   </w:t>
              <w:br/>
              <w:t>Организация и проведение ежегодного конкурса организаций и индивидуальных предпринимателей, осуществляющих деятельность в сфере туризма, отдыха и развлечений на территории Соликамского городского округ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/6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3. 6   </w:t>
              <w:br/>
              <w:t>Организация и проведение фото-видео-конкурса на туристскую тематику в рамках проекта «Родное Прикамье»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/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3.7  </w:t>
              <w:br/>
              <w:t>Организация и проведение Всемирного дня туризм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3. 8   </w:t>
              <w:br/>
              <w:t>Развитие спортивно-оздоровительного туризма в т.ч.: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массовых туристских мероприятий (слетов, соревнований, походов и экспедиций), приобретение специального снаряжения и оборудования для их проведения;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тационарного туристского учебно-тренировочного центр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/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4.1   </w:t>
              <w:br/>
              <w:t>Разработка и изготовление рекламно-информационных материалов о туристском потенциале СГО  на нескольких языках (каталоги, буклеты, карты, схемы, путеводители, плакаты, открытки, и т.д. на электронных и печатных носителях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4.2   </w:t>
              <w:br/>
              <w:t>Разработка дизайна, согласование, изготовление, установка и обслуживание информационно-справочных указателей и стендов с информацией для туристов на основных туристских маршрутах и объектах Соликамск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4. 3 </w:t>
              <w:br/>
              <w:t>Включение в сеть Интернет-портала Пермского края туристских ресурсов Соликамска. Поддержание работы и обновление информационных материалов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4.4 </w:t>
              <w:br/>
              <w:t>Участие в разработке и обновлении мультимедийной презентации о туристском потенциале Пермского края на нескольких языках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4.5 </w:t>
              <w:br/>
              <w:t>Участие в выставочно-ярмарочных и конгрессных мероприятиях в сфере туризма, в т. ч. изготовление и обновление передвижного стенда для участия Соликамска в региональных и общероссийских туристских выставка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4.6 </w:t>
              <w:br/>
              <w:t>Содействие организации и проведению ознакомительных рекламных туров для российских и зарубежных туроператоров по туристским объектам и маршрутам Пермского края.  Организация и проведение ознакомительных рекламных туров на территории Соликамского городского округ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N 4.7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одготовке и размещении материалов о туристском потенциале ПК в российских и зарубежных средствах массовой информации, в т.ч.  участие в организации пресс-туров по туристским объектам и маршрутам Пермского края (периодические издания, телевидение, Интернет, наружная реклама и другие СМИ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3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/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4. 8 </w:t>
              <w:br/>
              <w:t>Создание и поддержка общественных организаций в сфере туризма, содействие вступлению в Пермскую туристическую гильдию и Российскую Ассоциацию туристических агентств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5.1 </w:t>
              <w:br/>
              <w:t>Совершенствование системы повышения квалификации и дополнительного образования в туризме (обучение, переподготовка и аккредитация менеджеров, гидов-переводчиков, гидов-проводников, инструкторов и экскурсоводов)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5. 2  </w:t>
              <w:br/>
              <w:t>Повышение квалификации специалистов по туризму администрации СГО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5.3  </w:t>
              <w:br/>
              <w:t>Организация и участие в научно-практических конференциях, круглых столах, форумах по вопросам развития въездного и внутреннего туризма с привлечением региональных, российских и зарубежных ученых и специалистов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0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5. 4   </w:t>
              <w:br/>
              <w:t>Оказание организационно-методической поддержки в  обеспечении учебного процесса, прохождении практики, совершенствовании системы подготовки преподавательских кадров в сфере туризма и сопутствующих отраслей. Поощрение международных студенческих и школьных обменов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 5.5   </w:t>
              <w:br/>
              <w:t>Поощрение разработок школьных рефератов и студенческих работ по истории, архитектуре, экономике, демографии, экологии, социально-политической ситуации Соликамска с проведением общегородского конкурса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N5. 6    </w:t>
              <w:br/>
              <w:t>Включение в школьную программу экскурсий с городской тематикой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 1.1  увеличение общего потока организованных туристов и экскурсан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9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  1.2 </w:t>
              <w:br/>
              <w:t>количество занятых в сфере туризм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7,3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едомственная целевая программа «Снижение очередности в дошкольных образовательных учреждениях г.Соликамска на 2009-2011 г.г.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 423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 203,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7 657,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4 991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«Восстановление ранее перепрофилированных групп в муниципальных ДОУ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 746,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 102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2 558,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«Размещение муниципального заказа на услуги дошкольного образования в негосударственном секторе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676,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 100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5 099,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4 991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 выполнения программы - количество дополнительных мест (в муниципальных и негосударственных ДОУ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едомственная целевая программа «Приведение образовательных учреждений в состояние, удовлетворяющее требованиям надзорных органов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19 484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  <w:t>18 663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«</w:t>
            </w:r>
            <w:r>
              <w:rPr>
                <w:bCs/>
              </w:rPr>
              <w:t>Устранение имеющихся предписаний Роспотребнадзора и нарушений требований СанПиН</w:t>
            </w:r>
            <w:r>
              <w:rPr/>
              <w:t>» в 39 образовательных учрежден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9 055,9</w:t>
            </w:r>
          </w:p>
        </w:tc>
        <w:tc>
          <w:tcPr>
            <w:tcW w:w="10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18663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ероприятие «Устранение имеющихся предписаний Госпожнадзора и нарушений требований ППБ» в 39 образовательных учрежден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44" w:hanging="0"/>
              <w:jc w:val="center"/>
              <w:rPr/>
            </w:pPr>
            <w:r>
              <w:rPr/>
              <w:t>10 428,4</w:t>
            </w:r>
          </w:p>
        </w:tc>
        <w:tc>
          <w:tcPr>
            <w:tcW w:w="10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 выполнения программы – получение положительных заключений РПН и ГПН *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44" w:hanging="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ородская целевая программа "Развитие службы анестезиологии и реанимации города Соликамска на 2007-2009гг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купка и оснащение оборудованием  отделений реанимации гемодинамическими мониторам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: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нижение летальности в реанимационных отделениях на 10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Черепно-мозговые травм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,7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еритони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4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,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Тяжелая сочетанная травм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,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окращение пребывания больных в отделениях реанимации на     10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количества осложнений, связанных с лечением в реанимаци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95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4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Целевая программа "Репродуктивное здоровье населения Соликамского городского округа на 2008-2010гг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группы риска бесплатной контрацепцией;                                                         п.3.4. Обеспечение медикаментами подростков и первобеременных при производстве медикаментозных абор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: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специалистов города по вопросам планирования семь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бортов (количество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количества хирургических абортов, особенно среди подростков абор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5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9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информированности подростков по вопросам планирования семьи, подготовке к семейной жизни, родительству. (количество подростков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днятие престижа семьи и родительства (Мероприят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информированности населения по вопросам охраны репродуктивного здоровь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Мероприят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едомственная   целевая программа "Укрепление диагностической базы ММУ "Городская  детская больница" на 2009 год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69,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3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обретение основных средств (оборудования) для R-кабинета ММУ "Городская детская больница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9,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4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: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нижение </w:t>
            </w:r>
            <w:r>
              <w:rPr>
                <w:lang w:val="en-US"/>
              </w:rPr>
              <w:t>R</w:t>
            </w:r>
            <w:r>
              <w:rPr/>
              <w:t>-нагрузки: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Режим ожидания (дни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лановы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экстренны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з органичения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ыдача </w:t>
            </w:r>
            <w:r>
              <w:rPr>
                <w:lang w:val="en-US"/>
              </w:rPr>
              <w:t>R</w:t>
            </w:r>
            <w:r>
              <w:rPr/>
              <w:t>-заключ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мин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 мин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леночная  техноло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Ведомственная   целевая программа "Укрепление материально-технической  базы ММУ "Городская   больница №3 на 2009-2010 годы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65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10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39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39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снащение отделений стационара современны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борудование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5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0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39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39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: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яя занятость коек (к/дн.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8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пребывание больных на койк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Долгосрочная целевая программа                                                              "Развитие системы здравоохранения Соликамского городского округа на 2010-2014г.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5461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7614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одернизация материально-технической базы (приобретение основных средств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26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52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ремонтных работ в ММУ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460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750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обретение  и установка компьютерной техники и программных продуктов в муниципальных медицинских учреждениях гор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66,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комплектованность медицинскими кадрами ММУ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9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оведение профилактических мероприятий заболеваемости детского и взрослого населения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51,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58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: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Удовлетворенность населения медицинской помощью;</w:t>
            </w:r>
            <w:r>
              <w:rPr/>
              <w:t>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снижение заболеваем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сердечно-сосудистых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На 1000 населен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снижение младенческой смертности</w:t>
            </w:r>
          </w:p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(</w:t>
            </w:r>
            <w:r>
              <w:rPr/>
              <w:t>На 1000 населен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снижение смертности населения</w:t>
            </w:r>
          </w:p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(</w:t>
            </w:r>
            <w:r>
              <w:rPr/>
              <w:t>На 1000 населен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9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повышение занятости койки в стационаре</w:t>
            </w:r>
          </w:p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реднегодовая занятость койки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,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lang w:eastAsia="ar-SA"/>
              </w:rPr>
              <w:t xml:space="preserve">Удовлетворенность населения медпомощью </w:t>
            </w:r>
            <w:r>
              <w:rPr/>
              <w:t>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обеспеченность на 1000 населения врачами</w:t>
            </w:r>
          </w:p>
          <w:p>
            <w:pPr>
              <w:pStyle w:val="Normal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(количество врачей на 1000 населен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Сокращение количества абортов,</w:t>
            </w:r>
          </w:p>
          <w:p>
            <w:pPr>
              <w:pStyle w:val="Normal"/>
              <w:snapToGrid w:val="false"/>
              <w:spacing w:lineRule="exact" w:line="240"/>
              <w:rPr>
                <w:lang w:eastAsia="ar-SA"/>
              </w:rPr>
            </w:pPr>
            <w:r>
              <w:rPr>
                <w:lang w:eastAsia="ar-SA"/>
              </w:rPr>
              <w:t>(на 1000 ферт.возр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нкозаболеваемости женских половых органов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1000 населен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7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заболеваемости  гриппом и ОРВИ среди неорганизованных детей, студентов ССУЗов , Вузов</w:t>
            </w:r>
          </w:p>
          <w:p>
            <w:pPr>
              <w:pStyle w:val="ConsPlusNormal"/>
              <w:widowControl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1000 населения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едомственная целевая программа  «Развитие физической культуры и спорта в Соликамском городском округе на 2010-2012 годы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74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72,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.1 Разработка плана оснащения специализированным инвентарем и оборудованием муниципальных спортивных учреждений города Соликамс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1 Приведение в нормативное состояние  плоскостных сооружений массового пользова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2 Инвентаризация материально-технической базы и кадрового обеспечения муниципальных спортивных объек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.1 Участие в семинарах, конференциях, курсах для руководителей и специалистов, работающих в сфере физической культуры и спорт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.2. Вручение городской премии в области физической культуры и спорта «Спортивная элит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.1.Организация и проведение спортивных мероприятий среди насел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1 Организация и проведение спартакиады среди инвалидов гор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2 Участие в краевых, ПФО Чемпионатах, Первенствах России, Европы, Мира среди инвалид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 выполнения программ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rPr/>
            </w:pPr>
            <w:r>
              <w:rPr/>
              <w:t>Количество участников  спортивно-массовых мероприят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/>
              <w:rPr/>
            </w:pPr>
            <w:r>
              <w:rPr/>
              <w:t>Соотношение количества запланированных к проведенным спортивно-массовым мероприятия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,5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квалифицированных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тренеров и тренеров-преподавателей, работающих в муниципальных спортивных учреждениях Соликамска, прошедших курсы повышения квалификаци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личество  людей с ограниченными возможностями, принимающих участие в спортивно-массовых мероприят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/>
              <w:t>Количество отремонтированных  муниципальных спортивных объек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родская программа  «Развитие физической культуры, спорта и здорового образа жизни в Соликамском городском округе на 2006-2008 годы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50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1.5. Приобрести инвентаря для дошкольных учрежден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1.7. Провести ремонт площадо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2.1.Приобретение для учебных учреждений спортивного инвентар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4.4.Выделить ставку тренера-препо-давателя для занятий с инвалидам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5.5. Оказывать финансовую поддержку для создания материально-технической базы детско-юношеского спорт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5.6. Разработать перспективный план подготовки спортсменов высокого класса.  Определить приоритетные виды спорта, которые принесут городу спортивную славу. Обеспечить их первоочередное развитие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5.7.5. Проводить вручение премии «Спортивная элит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Показатели результативности выполнения программ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величить число занимающихся систематическими занятиями физической культуры и спорто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7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7%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величить количество и качество простейших спортивных сооружений по месту житель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Уменьшение заболеваемости среди жителей города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особенно среди молодежи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20,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3346,0)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98,8 (4,5%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2918,9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12,8%)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Снизить процент преступности среди молодежи (до 18 лет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9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%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ая программа «Содействия занятости населения Соликамского городского округа на 2008 - 2009 годы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,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9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,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7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8,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личество граждан направленных для временного трудоустрой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8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личество граждан направленных для временного трудоустрой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омственная целевая программа   "Программа содействия занятости населения Соликамского городского округа на 2010-2012годы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0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оплачиваемых общественных рабо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личество граждан направленных для временного трудоустрой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2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24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оличество граждан направленных для временного трудоустрой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евая программа «Развитие и реконструкция инженерной инфраструктуры Соликамского городского округа на 2007-2010 г.г.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6376,17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6376,17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712,2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610,1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5996,3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2383,7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дача № 1 Электроснабжени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оительство 2-х цепной воздушной линии (ВЛ) – 10кВ от подстанции (ПС) «Бумажная» до района Клестов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0,6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0,5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81,6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81,6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оительство 2-х цепной воздушной линии (ВЛ) – 10кВ от подстанции (ПС) «Бумажная» до района Клестов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дача № 2 Водоснабжение и водоотведени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в. проект "Стр-во объектов водоснабжения"-водовод Тохтуево, Луначарско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4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в. проект "Стр-во объектов водоснабжения"-водовод Тохтуево, Луначарского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в. проект "Стр-во водовода от камеры переключения, распол. На водоводе "Соликамск"до сущ-го водовода около поста ГИБДД по ул. Карналлитовой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15,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15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2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4,3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4,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нв. проект "Стр-во водовода от камеры переключения, распол. На водоводе "Соликамск"до сущ-го водовода около поста ГИБДД по ул. Карналлитовой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оительство водовода от поста ГИБДД на ул. Карналлитовой до микрорайона Красно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оительство водовода от поста ГИБДД на ул. Карналлитовой до микрорайона Красно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оительство сети канализации   от          МОУ СОШ № 1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45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21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№ 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роительство сети канализации   от          МОУ СОШ № 1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6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Строительство сети водоснабжения в Заречной части г. Соликамска </w:t>
            </w:r>
            <w:r>
              <w:rPr>
                <w:lang w:val="en-US"/>
              </w:rPr>
              <w:t>D</w:t>
            </w:r>
            <w:r>
              <w:rPr/>
              <w:t xml:space="preserve"> – 100мм. Длиной – 2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0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0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ство сети водоснабжения в Заречной части г. Соликам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100мм. Длиной – 2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№ 3 Теплоснабжение и ГВС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тепловой сети от тепловой камеры (ТК) 7А до ЦТП №4 по ул. Северной (замена на Д=500, 1,5 к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7,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07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онструкция тепловой сети от тепловой камеры (ТК) 7А до ЦТП №4 по ул. Северной (замена на Д=500, 1,5 к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ые сети здравоохран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4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ые сети здравоохран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газовой котельной школы №1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38,3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38,3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газовой котельной школы №1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4</w:t>
            </w:r>
          </w:p>
          <w:p>
            <w:pPr>
              <w:pStyle w:val="ConsPlusNormal"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систем горячего водоснабжения в многоквартирных домах, взамен ранее установленных титан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4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8,1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4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онтаж систем горячего водоснабжения в многоквартирных домах, взамен ранее установленных титан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,76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5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Реконструкция горячего водоснабжения жилого района Клестов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5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Реконструкция горячего водоснабжения жилого района Клестов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6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Капитальный ремонт наружных тепловых сетей от учреждения ИЗ-59/2 до главной магистрал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6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Капитальный ремонт наружных тепловых сетей от учреждения ИЗ-59/2 до главной магистрал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Задача № 4 Газоснабжение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 xml:space="preserve">Строительство газопровода высокого давления в микрорайоне Клестовка для выноса из зоны строительства жилья </w:t>
            </w:r>
            <w:r>
              <w:rPr>
                <w:lang w:val="en-US"/>
              </w:rPr>
              <w:t>D</w:t>
            </w:r>
            <w:r>
              <w:rPr/>
              <w:t xml:space="preserve"> – 530мм. длиной 3 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4,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4,2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Мероприятие № 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 xml:space="preserve">Строительство газопровода высокого давления в микрорайоне Клестовка для выноса из зоны строительства жилья </w:t>
            </w:r>
            <w:r>
              <w:rPr>
                <w:lang w:val="en-US"/>
              </w:rPr>
              <w:t>D</w:t>
            </w:r>
            <w:r>
              <w:rPr/>
              <w:t xml:space="preserve"> – 530мм. длиной 3 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6%</w:t>
            </w:r>
          </w:p>
        </w:tc>
      </w:tr>
      <w:tr>
        <w:trPr>
          <w:trHeight w:val="1477" w:hRule="atLeast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/>
              <w:t>Газификация многоквартирных домов, не имеющих стационарных электрических пли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,086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18,08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3,4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1,6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54,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8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</w:t>
            </w:r>
          </w:p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ификация многоквартирных домов, не имеющих стационарных электрических плит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5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7%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</w:t>
            </w:r>
          </w:p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газопровода высокого давления в микрорайоне Клестовка для выноса из зоны строительства жилья</w:t>
            </w:r>
          </w:p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530мм. длиной 3 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4,4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4,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</w:t>
            </w:r>
          </w:p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газопровода высокого давления в микрорайоне Клестовка для выноса из зоны строительства жилья</w:t>
            </w:r>
          </w:p>
          <w:p>
            <w:pPr>
              <w:pStyle w:val="ConsPlusNormal"/>
              <w:widowControl/>
              <w:tabs>
                <w:tab w:val="clear" w:pos="708"/>
                <w:tab w:val="left" w:pos="4395" w:leader="none"/>
              </w:tabs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530мм. длиной 3 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%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,9%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евая программа «Благоустройство Соликамского городского округа на 2008-2010 годы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6737,4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488,8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187,72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887,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227,3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1 Создание благоприятных условий для проживания и отдыха граждан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ероприятия по созданию, содержанию и охране зеленых насажден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парки, скверы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7,46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7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16,5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35,40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обрезка деревьев  и валка сухостойных и опасных деревьев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2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1,76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1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,50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обрезка кустарников пог.м.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,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8,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08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прочистка придорожной полосы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величение числа зеленых зон (устройство клумб и газонов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1,04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7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75,05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0,5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величение количества деревьев и кустарник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4,20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парки, скверы) тыс.кв.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6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,6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обрезка деревьев  и валка сухостойных и опасных деревьев) ш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обрезка кустарников пог.м.)кв.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/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/937,4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21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9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9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ведение в порядок  и организация содержания существующих зеленых насаждений (прочистка придорожной полосы)Г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6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величение числа зеленых зон (устройство клумб и газонов)тыс.кв.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3,8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69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величение количества деревьев и кустарников ш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48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ероприятия по содержанию территорий муниципального образова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орудование контейнерных площадо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4,8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0,4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2,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детских площадо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00,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993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устройство Людмилинской скважин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,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9,3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чистка русла р.Селян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06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0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06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0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 урн и скаме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,1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9,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,9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8,6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ывоз мусора с несанкционированных свало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99,3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6,05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6,03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обретение и содержание биотуале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1,0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1,0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орудование контейнерных площадок ш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осстановление детских площадок ш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устройство Людмилинской скважины тыс.руб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9,3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чистка русла р.Селянка тыс.руб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становка урн и скамеек ш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ывоз мусора с несанкционированных свалок куб.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7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7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7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9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иобретение и содержание биотуалетов шт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Мероприятия по предложению депутат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Расходы по содержанию внутриквартальных дорог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77,13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ружное освещение (проектирование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27,8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27,8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34,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Расходы по содержанию внутриквартальных дорог к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Наружное освещение (проектирование) 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4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4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76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Центральный сквер ул.Революци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050,0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44,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Центральный сквер ул.Революции тыс.руб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4,1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родская целевая программа "Увеличение объемов жилищного фонда городского округа путем реконструкции муниципального имущества" на 2008-2010 гг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101,55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897,2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966,6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959,7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                                ИП "Реконструкция здания по ул. Белинского, 15/4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25,001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25,00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6,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6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                                ИП "Реконструкция здания по ул. Р. Землячки, 23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72,267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72,26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5,2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5,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                               Разработка ПС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204,28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64,92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57,949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 выполнения программы по мероприятию ИП "Реконструкция здания по ул. Белинского, 15/4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 выполнения программы по мероприятию ИП "Реконструкция здания по ул. Р. Землячки, 23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 выполнения программы по мероприятию Разработка ПС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госрочная целевая программа "Энергосбережение и повышение энергетической эффективности на территории Соликамского городского округа на 2010 - 2016 гг.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26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32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Задача №1 Энергосбережение и повышение энергетической эффективности жилищного фон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роприятие №1 Организационные мероприятя по энергосбережению и повышению энергетической эффективности жилищного фон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общедомовыми приборами учет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Электрическая энер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Тепловая энер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объемов ТЭР, потребляемых в МКД, расчеты за которые осуществляются с использованием общедомовых приборов учетов, в общем объеме потребляемых ТЭР, 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лектрическая энер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пловая энер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№2 Технические и технологические 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тепление многоквартирных домов и площади мест общего пользования в многоквартирных домах, тепловая изоляция трубопроводов и повышение энергетической эффективности оборудования тепловых пунктов, разводящих трубопроводов отопления и горячего водоснабж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менение уд. расхода тепловой энергии в многоквартирных домах, для сопотавимых условий, Тыс. Гкал/кв.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4,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5,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энергетической эффективности систем освещения, включая установку датчиков движения и замену ламп накаливания на энергоэффективные осветительные устрой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менение уд. расхода электрической энергии в многоквартирных домах, для сопотавимых условий, тыс. кВтч/кв.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511,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1682,08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ача №2 Энергосбережение и повышение энергетической эффективности систем коммунальной инфраструктур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№1 Организационные мероприят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энергетического аудит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организаций коммунального комплекса, в которых проведен энергетический аудит, в общем числе ОКК, осущетвляющих поставку ресурсов, 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№2 Технические и технологические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 котельной с использованием энергоэффективных технологий с высоким коэффициентом полезного действия м/р "Клестовка"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намика изменения фактического объема потерь тепловой энергии при ее передаче, Гка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0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недрение систем автоматизации работы и загрузки котлов, общекотельного и вспомогательного оборудования, автоматизация отпуска тепловой энергии потребителя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намика изменения фактического объема потерь тепловой ээнергии, Гка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70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мена тепловых сетей с использованием энергоэффективного оборудования, применение эффективных технологий по тепловой изоляции при восстановлении разрушенной тепловой изоляци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82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48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намика изменения фактического объема потерь тепловой энергии при ее передаче, Гка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694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693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кращение потерь воды, внедрение системы оборотного водоснабж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намика изменения фактического объема потерь воды при ее передаче, Тыс. куб.м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64,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948,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кращение объемов электрической энергии, используемой при передаче (транспортировке) воды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намика изменения объемов электрической энергии, используемой при передаче (транспортировке) воды, Тыс. кВтч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42,9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881,6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энергетической эффективности объектов наружного освещения, кабельных и воздушных линий электропередач, трансформаторных подстанц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инамика изменения фактического объема потерь электрической энергии при ее передаче по распределительным сетям, Тыс. кВтч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759,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759,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ача №3 Энергосбережение и повышение энергетической эффективности бюджетных учрежден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№1 Организационные мероприятя по энергосбережению и повышению энергетической эффективности  в бюджетных учрежден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энергетических обследований зданий, строений, сооружений, принадлежащим бюджетным учреждения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зданий, строений, сооружений бюджетных учреждений, в которых проведено энергетическое обследование, в общем числе зданий, строений, сооружений принадлежащих бюджетным учреждениям, 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е №2 Технические и технологические мероприятия по энергосбережению и повышению энергетической эффективности в бюджетных учрежден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нащение зданий, строений, сооружений приборами учета используемых энергетических ресурс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94,8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ля объемов ТЭР, потребляемых бюджетными учреждениями, расчеты за которые осуществляются с использованием  приборов учетов, в общем объеме ТЭР потребляемых бюджетными учреждениями, %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электрическая энер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пловая энерг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од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родный газ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тепловой  защиты зданий, строений, сооружений, тепловая изоляция трубопроводов и оборудования, разводящих трубопроводов отопления и горячего водоснабжения в зданиях, строениях, сооружениях, повышение энергетической эффективности зданий, строений, сооружен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менение удельного расхода тепловой энергии, в сопоставимых условиях, Гка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29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311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вышение энергетической эффективности систем освещения зданий, строений, сооружен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зменение расхода электрической энергии, в сопоставимых условиях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481,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479,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iCs/>
                <w:color w:val="000000"/>
              </w:rPr>
              <w:t>Городская целевая программа «Поддержка ветеранов войны, труда, Вооруженных сил и правоохранительных органов в СГО на 2008-2010 годы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0,9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2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9,2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2,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2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3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ача №1. Оказание адресной и материальной помощи, выплата компенсаций малоимущим гражданам, пенсионерам, ветеранам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1. Оказание адресной помощи малоимущим ветеранам, членам городского Совета ветеранов по выписке газеты «Соликамский рабочий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  <w:iCs/>
                <w:color w:val="000000"/>
              </w:rPr>
            </w:pPr>
            <w:r>
              <w:rPr>
                <w:iCs/>
                <w:color w:val="000000"/>
              </w:rPr>
              <w:t>1.2. Компенсация малоимущим ветеранам, пенсионерам на дорогостоящие лекарств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3. Посещение больных ветеранов на дому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4. Оказание материальной помощи ко Дню пожилого человек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89,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,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4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7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0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72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4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5. Материальная поддержка клубу «Ветеран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6. Материальная помощь на возмещение расходов проезда общественников бытовой комиссии при городском Совете ветеран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7. Материальная помощь активистам ветеранского движения при городском Совете ветеранов к 9 Мая, на Новый го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8. Оказание материальной помощи на захоронение ветеран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дача №2. Организация и проведение мероприятий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1. Выплаты ко Дню Победы, мероприятия к 9 Ма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4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4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7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2. Мероприятия по празднованию Дня «8 Марта», выплаты ветерана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3. Мероприятия по празднованию «Дня защитника Отечества», выплаты к празднику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4. Мероприятия по Дню поминовения погибших в годы Великой Отечественной войны, 22 июн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5. Проведение мероприятий ко Дню согласия и примирения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6. Поздравление юбиляров</w:t>
            </w:r>
          </w:p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7. Культурно-массовая работа (экскурсии, поездка в Пермь)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8. Проведение мероприятий по патриотическому воспитанию молодёжи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9. Реализация проекта «Золотая пор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10.Танцевальные вечера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11. Такси для ветеранов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казатель – количество человек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12. Установка памятного знака «Ветеранам тыла»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7,0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27,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3. Обеспечение деятельности городского Совета ветеранов войны, труда, Вооруженных сил и правоохранительных органов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1. Публикации, радио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2. Хозяйственные расходы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3. Охрана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4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6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6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5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4. Транспорт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2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5. Аренда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3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3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4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6. Теплоснабжение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,8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,2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7. Водоснабжение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6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8. Электроэнергия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5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9.Услуги банка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3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9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10. Услуги ЖКХ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Городская целевая программа «Социальная реабилитация и обеспечение жизнедеятельности инвалидов на 2008-2010 годы»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5,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7,4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56,5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78,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68,5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1. Пропаганда здорового образа жизни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1.1. Проведение городских спартакиад инвалидов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4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,6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9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,9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1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0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1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1.2.Организация и проведение городских туристических слето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1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6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1.3. Организация выездов для участия в спортивных  фестивалях и туристических слетах на краевом уровне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,7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,9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</w:t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2. Социальная реабилитация и обеспечение жизнедеятельности инвалидо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.1.</w:t>
            </w:r>
            <w:r>
              <w:rPr>
                <w:b/>
              </w:rPr>
              <w:t xml:space="preserve"> </w:t>
            </w:r>
            <w:r>
              <w:rPr/>
              <w:t>Работа клубов общения для людей с ограниченными физическими возможностями, клуба «Иппотерапия» для детей- инвалидо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5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5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7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8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93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.2. Организация и проведение городских творческих выставок, конкурсов, встреч, фестивалей для инвалидо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3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81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5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7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2.3.</w:t>
            </w:r>
            <w:r>
              <w:rPr>
                <w:b/>
              </w:rPr>
              <w:t xml:space="preserve"> </w:t>
            </w:r>
            <w:r>
              <w:rPr/>
              <w:t>Проведение декады инвалидо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6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,5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5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2.4.</w:t>
            </w:r>
            <w:r>
              <w:rPr>
                <w:b/>
              </w:rPr>
              <w:t xml:space="preserve"> </w:t>
            </w:r>
            <w:r>
              <w:rPr/>
              <w:t>Организация и проведение мероприятий, посвященных Дню образования городской организации инвалидов (20 лет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,7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количество челове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3. Организационная, финансовая и материально-техническая поддержка деятельности городской организации инвалидов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3.1</w:t>
            </w:r>
            <w:r>
              <w:rPr>
                <w:b/>
              </w:rPr>
              <w:t xml:space="preserve">. </w:t>
            </w:r>
            <w:r>
              <w:rPr/>
              <w:t>Функционирование  организации инвалидов (обеспечение деятельности: аренда помещения, земли; оплата тепла, эл. энергии  и др.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,6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8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1,8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1,8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2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2. Выпуск буклета «Летопись организации», информационных бюллетеней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количество шту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3.3.</w:t>
            </w:r>
            <w:r>
              <w:rPr>
                <w:b/>
              </w:rPr>
              <w:t xml:space="preserve"> </w:t>
            </w:r>
            <w:r>
              <w:rPr/>
              <w:t>Приобретение компьютерных программ по социальной реабилитации инвалидов, обеспечение безбарьерного доступа к информации электронных библиотек (посредством подключения к</w:t>
            </w:r>
            <w:r>
              <w:rPr>
                <w:b/>
              </w:rPr>
              <w:t xml:space="preserve"> </w:t>
            </w:r>
            <w:r>
              <w:rPr/>
              <w:t>Интернету)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3.4.</w:t>
            </w:r>
            <w:r>
              <w:rPr>
                <w:b/>
              </w:rPr>
              <w:t xml:space="preserve"> </w:t>
            </w:r>
            <w:r>
              <w:rPr/>
              <w:t>Приобретение костюмов для ансамбля художественной самодеятельности «Северяночка»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казатель – количество штук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евая программа «Поддержка и развитие общественных инициатив в СГО на 2008-2010г.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00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2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1. Информационное обеспечение и пропаганда деятельности общественных организаций и объединений, инициативных групп гражда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1"/>
                <w:numId w:val="9"/>
              </w:numPr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Информирова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населения о планируемых и осуществляемых мероприятия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2"/>
                <w:szCs w:val="22"/>
              </w:rPr>
              <w:t>Показатель - количеств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шедших информаций в СМ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3"/>
                <w:sz w:val="22"/>
                <w:szCs w:val="22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0" w:leader="none"/>
              </w:tabs>
              <w:spacing w:lineRule="exact" w:line="240"/>
              <w:ind w:left="23" w:right="130" w:hanging="0"/>
              <w:rPr/>
            </w:pPr>
            <w:r>
              <w:rPr/>
              <w:t>1.2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3"/>
              </w:rPr>
              <w:t>Информирование некоммерческими организациями органов местного самоуправления, жителей города о свое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0" w:leader="none"/>
              </w:tabs>
              <w:spacing w:lineRule="exact" w:line="240"/>
              <w:ind w:left="23" w:right="130" w:hanging="0"/>
              <w:rPr/>
            </w:pPr>
            <w:r>
              <w:rPr>
                <w:color w:val="000000"/>
                <w:spacing w:val="-4"/>
              </w:rPr>
              <w:t>Показатель - количество</w:t>
            </w:r>
            <w:r>
              <w:rPr/>
              <w:t xml:space="preserve"> вышедших информаций в СМ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left="23" w:right="102" w:firstLine="11"/>
              <w:rPr>
                <w:i/>
                <w:i/>
                <w:color w:val="000000"/>
                <w:spacing w:val="-5"/>
              </w:rPr>
            </w:pPr>
            <w:r>
              <w:rPr/>
              <w:t>1.3.</w:t>
            </w:r>
            <w:r>
              <w:rPr>
                <w:color w:val="000000"/>
                <w:spacing w:val="-6"/>
              </w:rPr>
              <w:t xml:space="preserve"> Организация серии </w:t>
            </w:r>
            <w:r>
              <w:rPr>
                <w:color w:val="000000"/>
                <w:spacing w:val="-5"/>
              </w:rPr>
              <w:t>публикаций о деятельности общественных организ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left="23" w:right="102" w:firstLine="11"/>
              <w:rPr/>
            </w:pPr>
            <w:r>
              <w:rPr>
                <w:color w:val="000000"/>
                <w:spacing w:val="-4"/>
              </w:rPr>
              <w:t>Показатель - количество</w:t>
            </w:r>
            <w:r>
              <w:rPr/>
              <w:t xml:space="preserve"> публикаций в СМ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left="6" w:right="110" w:firstLine="6"/>
              <w:rPr>
                <w:color w:val="000000"/>
                <w:spacing w:val="-3"/>
                <w:lang w:val="en-US"/>
              </w:rPr>
            </w:pPr>
            <w:r>
              <w:rPr/>
              <w:t>1.4.</w:t>
            </w:r>
            <w:r>
              <w:rPr>
                <w:b/>
              </w:rPr>
              <w:t xml:space="preserve"> </w:t>
            </w:r>
            <w:r>
              <w:rPr>
                <w:color w:val="000000"/>
                <w:spacing w:val="-6"/>
              </w:rPr>
              <w:t xml:space="preserve">Выпуск информационного </w:t>
            </w:r>
            <w:r>
              <w:rPr>
                <w:color w:val="000000"/>
                <w:spacing w:val="-2"/>
              </w:rPr>
              <w:t xml:space="preserve">сборника </w:t>
            </w:r>
            <w:r>
              <w:rPr>
                <w:color w:val="000000"/>
                <w:spacing w:val="-3"/>
              </w:rPr>
              <w:t>–справочни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ind w:left="6" w:right="110" w:firstLine="6"/>
              <w:rPr>
                <w:lang w:val="en-US"/>
              </w:rPr>
            </w:pPr>
            <w:r>
              <w:rPr/>
              <w:t>Показатель - выпуск сборни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2.</w:t>
            </w:r>
            <w:r>
              <w:rPr>
                <w:color w:val="000000"/>
                <w:spacing w:val="-1"/>
              </w:rPr>
              <w:t xml:space="preserve"> Научно-методическое обеспечение развития общественных инициати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.1</w:t>
            </w:r>
            <w:r>
              <w:rPr>
                <w:b/>
              </w:rPr>
              <w:t xml:space="preserve">. </w:t>
            </w:r>
            <w:r>
              <w:rPr>
                <w:color w:val="000000"/>
                <w:spacing w:val="-5"/>
              </w:rPr>
              <w:t>Организация повышения квалификации руководителей общественных организаций и объедине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-</w:t>
            </w:r>
            <w:r>
              <w:rPr>
                <w:b/>
              </w:rPr>
              <w:t xml:space="preserve"> </w:t>
            </w:r>
            <w:r>
              <w:rPr/>
              <w:t>обучение  руководителей ОО на курсах повышения квалификации (человек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12" w:leader="none"/>
              </w:tabs>
              <w:spacing w:lineRule="exact" w:line="240"/>
              <w:ind w:left="45" w:right="34" w:hanging="0"/>
              <w:rPr>
                <w:i/>
                <w:i/>
                <w:color w:val="000000"/>
                <w:spacing w:val="-8"/>
              </w:rPr>
            </w:pPr>
            <w:r>
              <w:rPr/>
              <w:t>2.2.</w:t>
            </w:r>
            <w:r>
              <w:rPr>
                <w:color w:val="000000"/>
                <w:spacing w:val="-5"/>
              </w:rPr>
              <w:t xml:space="preserve"> Организация и проведение </w:t>
            </w:r>
            <w:r>
              <w:rPr>
                <w:color w:val="000000"/>
                <w:spacing w:val="-4"/>
              </w:rPr>
              <w:t xml:space="preserve">тематических семинаров, круглых столов, </w:t>
            </w:r>
            <w:r>
              <w:rPr>
                <w:color w:val="000000"/>
                <w:spacing w:val="-11"/>
              </w:rPr>
              <w:t>научно-</w:t>
            </w:r>
            <w:r>
              <w:rPr>
                <w:color w:val="000000"/>
                <w:spacing w:val="-8"/>
              </w:rPr>
              <w:t>практических  конференц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512" w:leader="none"/>
              </w:tabs>
              <w:spacing w:lineRule="exact" w:line="240"/>
              <w:ind w:left="45" w:right="34" w:hanging="0"/>
              <w:rPr/>
            </w:pPr>
            <w:r>
              <w:rPr/>
              <w:t>Показатель - количество проведенных семинаров, круглых столов, научно-практических конференций(штук</w:t>
            </w:r>
            <w:r>
              <w:rPr>
                <w:i/>
              </w:rPr>
              <w:t>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2.3. Проведение тренинговых программ для участников общественных организац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Показатель – количество проведенных тренинг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2.4. Разработка программы гражданского образования насел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разработка концепции одной программы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Задача №3. Организационная, финансовая и материально-техническая поддержка деятельности общественных организаций, объединений, инициативных групп граждан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1. Проведение конкурсов и реализация социальных проектов среди общественных объединений и организац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ежегодное проведение одного конкур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2. Проведение конкурсов на лучшую общественную организацию 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ежегодное проведение одного конкурс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3.3.</w:t>
            </w:r>
            <w:r>
              <w:rPr>
                <w:b/>
              </w:rPr>
              <w:t xml:space="preserve"> </w:t>
            </w:r>
            <w:r>
              <w:rPr/>
              <w:t>Участие в краевой программе гармонизации национальных отноше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- количество краевых мероприятий, в которых приняли участие делегации 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3.4. Поддержка некоммерческих организаций по участию в краевых, федеральных и муниципальных программах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Показатель – </w:t>
            </w:r>
            <w:r>
              <w:rPr/>
              <w:t>количество программ, для участия в которых ОО оказана поддерж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</w:rPr>
            </w:pPr>
            <w:r>
              <w:rPr/>
              <w:t>3.5. Поддержка мероприят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5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- количество мероприятий, на которые выделена финансовая поддерж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3.6. Материальное поощрение квартальных частного сектор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– количество поощренных квартальных (человек</w:t>
            </w:r>
            <w:r>
              <w:rPr>
                <w:i/>
              </w:rPr>
              <w:t>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Городской целев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Адресная социальная поддержка населения Соликамского городского округа на 2008-2010 гг.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46 ,7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25, 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 312, 4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966 ,52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 814, 34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 814,34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к новому учебному году  школьно-письменными принадлежностями детей, идущих в первый класс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 4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2, 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 4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4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 4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, 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мощь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школьно-письменными принадлежностями детей дошкольного возраста, посещающих подготовительную группу  из семей, находящихся  в социально-опасном положен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 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 ,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мощь</w:t>
            </w:r>
            <w:r>
              <w:rPr>
                <w:i/>
              </w:rPr>
              <w:t>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казание единовременной помощи семьям с детьми, одиноким малообеспеченным  нетрудоспособным  пенсионерам и инвалидам, попавшим в трудную жизненную ситуац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78, 0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3, 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6, 69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33, 6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8,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мощь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4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66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6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  <w:r>
              <w:rPr/>
              <w:t>Оказание помощи одиноким гражданам, женщинам с детьми, подросткам, освободившимся из мест лишения свободы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 ,0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 5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 ,5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 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, 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мощь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досуговых мероприятий для населения в советах микрорайон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 5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7, 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9, 8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9, 5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 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9, 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 (Количество людей, посетивших мероприяти</w:t>
            </w:r>
            <w:r>
              <w:rPr>
                <w:i/>
              </w:rPr>
              <w:t>я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35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06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445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 626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68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518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и проведение новогоднего праздника для детей из социально-незащищенных семе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 0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дарки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здравление с юбилеями одиноких долгожителей (от 90 лет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 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 1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мощь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Оплата типографских расходов на изгот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бланков личных дел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плата банковских услуг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, 8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 ,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, 6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 ,68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 ,1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 ,10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бланков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2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Ежеквартальная денежная выплата на проезд учащимся муниципальных общеобразовательных учреждений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в том числе оплата услуг банка при зачислении суммы материальной помощи на счета граждан (3%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59, 40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7, 82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, 74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, 742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казатель результатив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Количество людей, получивших помощь</w:t>
            </w:r>
            <w:r>
              <w:rPr>
                <w:i/>
              </w:rPr>
              <w:t>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7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3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целевая программа «Развитие архивного дела в Соликамском городском округе на 2010-2011 год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028,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755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адача  № 1 Обеспечение нормативных условий хранения архивных документ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bCs/>
              </w:rPr>
              <w:t>N 1</w:t>
            </w:r>
            <w:r>
              <w:rPr/>
              <w:t xml:space="preserve">  Разработка проектно-сметной документац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,7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bCs/>
              </w:rPr>
              <w:t>N 2</w:t>
            </w:r>
            <w:r>
              <w:rPr/>
              <w:t xml:space="preserve"> Капитальный ремонт здания по ул.Осокина,3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68,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6,6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</w:t>
            </w:r>
            <w:r>
              <w:rPr/>
              <w:t xml:space="preserve"> Оснащение охранно-пожарной сигнализацие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</w:t>
            </w:r>
            <w:r>
              <w:rPr/>
              <w:t xml:space="preserve"> Оснащение хранилищ мобильными стеллажами для хран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,9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</w:rPr>
              <w:t>Показатель</w:t>
            </w:r>
            <w:r>
              <w:rPr/>
              <w:t xml:space="preserve"> результативности выполнения программы мероприятие </w:t>
            </w:r>
            <w:r>
              <w:rPr>
                <w:bCs/>
              </w:rPr>
              <w:t>№ 1,2,3,4</w:t>
            </w:r>
          </w:p>
          <w:p>
            <w:pPr>
              <w:pStyle w:val="Normal"/>
              <w:rPr>
                <w:bCs/>
              </w:rPr>
            </w:pPr>
            <w:r>
              <w:rPr/>
              <w:t>Увеличение кол-ва архивных документов, условия хранения которых соответствуют нормативным требованиям, повышение уровня безопасности документов Архивного фонда;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  <w:bookmarkStart w:id="0" w:name="_GoBack"/>
            <w:bookmarkEnd w:id="0"/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50%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а № 2 обеспечение сохранности, повышения уровня безопасности архивных документ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Мероприятие № 2.2</w:t>
            </w:r>
            <w:r>
              <w:rPr/>
              <w:t>Монтаж системы кондиционирования воздуха в хранилищах*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Мероприятие № 2.3</w:t>
            </w:r>
            <w:r>
              <w:rPr/>
              <w:t xml:space="preserve"> Оснащение хранилищ приборами для контроля за температурно-влажностным режимо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Показатель</w:t>
            </w:r>
            <w:r>
              <w:rPr/>
              <w:t xml:space="preserve"> результативности выполнения программы.Мероприятие</w:t>
            </w:r>
            <w:r>
              <w:rPr>
                <w:bCs/>
              </w:rPr>
              <w:t>№ 2.2, 2.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кращение объемов документов,находящихся в неудовлетворительном состояни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50%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Задача № 3 Информатизация архивного отдел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Мероприятие № 1. </w:t>
            </w:r>
            <w:r>
              <w:rPr/>
              <w:t>Создание локальной вычислительной сети (ЛВС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 xml:space="preserve">Показатель </w:t>
            </w:r>
            <w:r>
              <w:rPr/>
              <w:t>результативностивыполнения программы. Мероприятие № 3.1</w:t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/>
              <w:t>Сокращение сроков испол-нениязапро-сов организа-ций и граждан на архивную информацию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5дн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/100%/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дн.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/150%/</w:t>
            </w:r>
          </w:p>
        </w:tc>
      </w:tr>
      <w:tr>
        <w:trPr>
          <w:trHeight w:val="70" w:hRule="atLeast"/>
        </w:trPr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Целевая комплексная программа  «Охрана окружающей среды Соликамского городского округа на 2008-2010 год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4,5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4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4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95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70" w:hanging="0"/>
              <w:rPr/>
            </w:pPr>
            <w:r>
              <w:rPr/>
              <w:t>Мероприятие 1.3.6. Разработка технико-экономического обоснования для земельного участка под строительство полигона твердых бытовых отходов (ТБО)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exact" w:line="240"/>
              <w:ind w:right="-70" w:hanging="0"/>
              <w:rPr/>
            </w:pPr>
            <w:r>
              <w:rPr/>
              <w:t>Мероприятие 1.3.7. Инженерно-геологические изыскания земельного участк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4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5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35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2.1. Проведение стационарной медико-экологической реабилитации детского населения из экологически неблагополучных территорий Пермского кра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8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2.1.11. Разработка экологического паспорта 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3.1.1. Получение и передача регулярной информации о состоянии атмосферного воздуха на территории 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3.1.2. Проведение операции «Чистый воздух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3.1.5. Комплексный мониторинг состояния загрязнения окружающей среды в зонах с неблагополучной экологической ситуацие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4.1. Финансирование работы городских экологических лагерей и отряд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4.2. Финансирование конкурсов, акций общеобразовательных учреждений, образовательных программ, предметов, учебных курсов экологической направлен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5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4.3. Поддержка эколого-просветительской деятельности общественных объединений и организац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е 4.4. Подготовка и издание брошюры по вопросам охраны окружающей среды, работа со СМ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едотвращение негативного воздействия на окружающую среду отходов производства и потребления, обеспечение экологической безопасности населения город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редотвращение негативного воздействия на окружающую среду отходов производства и потребления, обеспечение экологической безопасности населения город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едико-экологическая реабилитация населения, оздоровление 25 детей из контингента риска развития экопатологии, городской округ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едение учета объектов и источников негативного воздействия на окружающую среду отходов обеспечение потребностей органов местного самоуправления, юридических и физических лиц достоверной информацие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совершенствование сети экологического мониторинга, информационное обеспечение органов местного самоуправл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Контроль за атмосферными предприятиями город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Усовершенствование сети экологического мониторинга, информационное обеспечение органов местного самоуправл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уровня экологических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уровня экологических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уровня экологических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овышение уровня экологических знаний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госрочная целевая  программа "Информационное и картографическое обеспечение градостроительной деятельности СГО на 2010-2014 годы"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ероприятие: "Создание,внедрение и наполнение автоматизи-рованной информаци-онной системы обеспече-ния градостроительной деятельности (ИСОГД)"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оказатель результативности выполнения программы 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jc w:val="both"/>
        <w:rPr/>
      </w:pPr>
      <w:r>
        <w:rPr/>
        <w:t>* Все учреждения приняты к началу 2010-2011 учебного года. Все общеобразовательные учреждения своевременно получили положительные заключения надзорных органов и получили новые лицензии на право ведения образовательной деятельности. На 13.05.2011 г. 11 детских садов не имеют лицензии, 6 из них представили документы в Гособранадзор и ожидают решения данного органа относительно выдачи лицензии; в 5 учреждениях ведется работа по устранению предписаний в рамках программы 2011 года. В доп.образовании 1 учреждение не имеет лицензии, ведется работа по программе 2011 года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/>
        <w:t>* Мероприятие выполнено вне плана, на экономию образованную от проведенных конкур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9.06.2011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эффективност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использования денежных средст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региональных проек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0 год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б эффективности использования денежных средств в рамках региональных проектов в 2010 году, в соответствии со статьей 23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агаемую информацию об эффективности использования денежных средств в рамках региональных проектов в 2010 году принять к сведению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   Н.А.Осо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spacing w:lineRule="exact" w:line="240"/>
        <w:ind w:firstLine="5954"/>
        <w:rPr>
          <w:sz w:val="28"/>
          <w:szCs w:val="28"/>
        </w:rPr>
      </w:pPr>
      <w:r>
        <w:rPr>
          <w:sz w:val="28"/>
          <w:szCs w:val="28"/>
        </w:rPr>
        <w:t>от  29.06.2011 №67</w:t>
      </w:r>
    </w:p>
    <w:p>
      <w:pPr>
        <w:pStyle w:val="Normal"/>
        <w:spacing w:lineRule="exact" w:line="240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б эффективности использования денежных средств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 региональных проектов в 2010 г.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оритетные региональные проекты реализуются на территории города Соликамска с 2006 г. Изначально их было четыре: "Новая школа", "Достойное жилье", "Муниципальные дороги", "Качественное здравоохранение", На их финансирование привлекались средства краевого бюджета в размере 70% от общего объема бюджетных ассигнований, предусмотренных на реализацию соответствующего регионального проекта в соответствующем финансовом году, при условии долевого участия местного бюджета в финансировании в объеме не менее 30 процентов. Краевые средства на реализацию проектов распределялись между муниципальными образованиями по критерию численности постоянного населения и утверждались общей суммой по каждому муниципальному образованию приложением к закону о бюджете на соответствующий финансовый год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сегодня у городского округа есть возможность привлечения средств краевого бюджета на реализацию проектов "Приведение в нормативное состояние объектов социальной сферы", "Новая школа", "Качественное здравоохранение", "Муниципальные дороги", "Достойное жилье", инвестиционных проектов. На их финансирование предоставляются средства краевого бюджета в размере до 75% от общего объема бюджетных ассигнований, предусмотренных на реализацию соответствующего регионального проекта в соответствующем финансовом году, при условии долевого участия местного бюджета в финансировании в объеме не менее 25 процентов. Однако, с 2009 г. вследствие закрепления дополнительных нормативов от налоговых доходов за местными бюджетами, городской округ, как самообеспеченная территория, не получает средства краевого бюджета на реализацию приоритетных региональных проектов. В связи с чем, на реализацию приоритетных региональных проектов  направляются: остатки бюджетных средств, нераспределенные ранее; экономия бюджетных средств, которая образовалась в результате конкурсных процедур по проектам прошлых лет. Также в течение финансового года при распределении дополнительных доходов бюджета Пермского края, полученных в процессе его исполнения, городскому округу могут быть предоставлены краевые средства на реализацию приоритетных региональных проектов, которые также направляются на реализацию приоритетных региональных проекто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2010 г. на реализацию приоритетных региональных проектов были предусмотрены в бюджете 97665,0 тыс.руб., из них средств краевого бюджета – 88905,3 тыс.руб., средств местного бюджета – 8759,7 тыс.руб.. Фактически освоены за 2010 г. 74790,8 тыс.руб., из них средств краевого бюджета – 66264,6 тыс.руб., средств местного бюджета – 8526,2 тыс.руб. , что составляет 77% от общего объема средств, предусмотренных на 2010 г. Не освоены бюджетные средства – это экономия средств, образовавшаяся в результате конкурсных процедур, либо переходящие средства, которые будут освоены в 2011 г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й региональный проект «Новая школа»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spacing w:lineRule="exact" w:line="36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предусмотрено выполнение мероприятий по приведению материально - технической базы муниципальных образовательных учреждений в соответствие с требованиями надзорных органов, а также проведение ремонтных работ зданий (помещений) в соответствии с актами технического обследования их состоя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го проекта в 2010 г. были направлены бюджетные средства в объеме 15303,9 тыс.руб., в т.ч. 14228,9 тыс.руб. – средства краевого бюджета, 1075,0 тыс.руб. - средства местного бюджета. Из них освоены в 2010 г. – 9652,4 тыс.руб., в т.ч. 8577,4 тыс.руб. – средства краевого бюджета, 1075,0 тыс.руб. - средства местного бюджет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. выполнены следующие мероприят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колах № 2, 4, 6, 9, 10, 14, 16, - ремонт санузлов, раздевалки, кабинета, перегородки в библиотеке, пищеблока, полов из линолеума, приобретение противопожарных дверей, люков и шкафов, ограждений радиаторов, оборудования для пищеблоков, холодильного агрегата, прокладка СОУЭ в кабельканала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их садах № 4, 5, 9, 32, 46 - прокладка СОУЭ в кабельканалах, ремонт полов на путях эвакуации, аварийных выходов, тамбура, крыльца, эваковыхода, приобретение противопожарных дверей, детской мебели, испытание пожарных лестниц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которые утверждены заявками в 2010 г., но будут выполнены в 2011 г.: в школах: №7 – ремонт санузлов, №12 и №14 – ремонт полов, в гимназии №2 – ремонт стен в коридорах, в ВСШ №3 – ремонт кабинетов, в ДЭБЦ – ремонт окон и кабинетов, в д/с №41 – ремонт прачечно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й региональный проект "Качественное здравоохранение"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проекта предусмотрено выполнение мероприятий по </w:t>
      </w:r>
      <w:r>
        <w:rPr>
          <w:bCs/>
          <w:sz w:val="28"/>
          <w:szCs w:val="28"/>
        </w:rPr>
        <w:t>приведению существующей материально-технической базы муниципальных учреждений здравоохранения в соответствие с установленными требованиям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го проекта в 2010 г. были направлены бюджетные средства в объеме 15343,4 тыс.руб., в т.ч. 11717,5 тыс.руб. – средства краевого бюджета, 3625,9 тыс.руб. - средства местного бюджета. Из них освоены в 2010 г. –  10660,6 тыс.руб., в т.ч. 7034,7 тыс.руб. – средства краевого бюджета, 3625,9 тыс.руб. - средства местного бюджет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. выполнены следующие мероприят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больница №2 – капитальный ремонт полов ОПК и коридоров, установка противопожарных дверей, облицовка стен в приемном отделении, электромонтажные работы в подвальном помещении, смена оконных блок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больница №3 - капитальный ремонт отделения неврологии стационара, смена оконных блоков, перегородок и дверей ПВ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больница - капитальный ремонт внутренних помещений поликлиник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ая поликлиника №2 - замена дверных блоков, смена оконных блоков. Центр планирования семьи – установка противопожарных двер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амическое бюро – капитальный ремонт вентиля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я скорой медицинской помощи - капитальный ремонт внутренних помеще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которые утверждены заявками в 2010 г., но будут выполнены в 2011 г.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натальный центр - ремонтные работы внутренних помещени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ская поликлиника №1 - смена оконных блоков, оконных решеток и коридоров, ремонтные работы внутренних помещений.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й региональный проект "Муниципальные дороги"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В рамках проекта предусмотрено выполнение мероприятий по </w:t>
      </w:r>
      <w:r>
        <w:rPr>
          <w:bCs/>
          <w:sz w:val="28"/>
          <w:szCs w:val="28"/>
        </w:rPr>
        <w:t>приведению в нормативное состояние дорог местного значения и искусственных сооружений на них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го проекта в 2010 г. были направлены бюджетные средства в объеме 21929,8 тыс.руб. – средства краевого бюджета. Из них освоены в 2010 г. –  17543,9 тыс.руб. средств краевого бюджета. Не освоены средства краевого бюджета – 4385,9 тыс.руб., из них экономия по результатам конкурсных процедур – 3885,4 тыс.руб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. выполнены следующие мероприят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/дороги по ул. Северная от а/дороги «Соликамск-Красновишерск» до магазина «Перекресток». Отремонтирован участок протяженностью 1010 м, общей площадью 12746,44 кв.м. Работы выполнены, однако не приняты приемочной комиссией. Устранение замечаний подрядчиком и освоение средств в полном объеме будет осуществлено в 2011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а/дороги по пр. Строителей от ул. Молодежная до ул. Черняховского. Отремонтирован участок протяженностью 401 м, общей площадью 5244,79 кв.м. Работы выполнены и приняты приемочной комиссией в 2010 г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й региональный проект «Приведение в нормативное состояние объектов социальной сферы»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В рамках проекта предусмотрено выполнение мероприятий </w:t>
      </w:r>
      <w:r>
        <w:rPr>
          <w:bCs/>
          <w:sz w:val="28"/>
          <w:szCs w:val="28"/>
        </w:rPr>
        <w:t>по приведению существующей материально-технической базы объектов социальной сферы в соответствие с требованиями в области защиты жизни и здоровья граждан, защиты прав потребителей, обеспечения сохранности государственного и муниципального имущества, охраны окружающей среды, требованиями надзорных орган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го проекта в 2010 г. были направлены бюджетные средства в объеме 5570,2 тыс.руб., в т.ч. 4784,9 тыс.руб. – средства краевого бюджета, 785,3 тыс.руб. - средства местного бюджета. Из них освоены в 2010 г. –  2752,1 тыс.руб., в т.ч. 2200,2 тыс.руб. – средства краевого бюджета, 551,9 тыс.руб. - средства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екта осуществляет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ие в нормативное состояние объектов культуры и молодежной политики, в том числе учреждений дополнительного образования сферы культуры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ие в нормативное состояние спортивных объектов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ие в нормативное состояние муниципальных загородных детских оздоровительных лагерей и баз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ект «Приведение в нормативное состояние спортивных объектов»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го подпроекта в 2010 г. были направлены бюджетные средства в объеме 2314,3 тыс.руб.. Из них освоены в 2010 г. –  1752,2 тыс.руб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. выполнены следующие мероприят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Лыжная база «Снежинка» - ремонт внутренних помещений, электромонтажные работы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ЮСШОР (пр-т Строителей, 1-г) – прокладка кабельканалов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ЮСШОР (пр-т Юбилейный, 19 а) – ремонт противопожарных двер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ЮСШОР (ул. Дубравная, 51) – ремонт полов, отделочные работы, устройство крыльца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ЮСШОР (ул. Дубравная, 51, пр-т Юбилейный, 19 а, 20-летия Победы. 85) – приобретение 100 пар лыж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ект «Приведение в нормативное состояние объектов культуры и молодежной политики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го подпроекта в 2010 г. были направлены бюджетные средства в объеме 3255,9 тыс.руб.. Из них освоены в 2010 г. –  999,9 тыс.руб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. выполнены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библиотечная система – капитальный ремонт внутренних помещений, ремонт пожарной сигнализации, зарядка огнетушителей, ремонт фасада ф-ла №2, ремонт внутренних помещений ф-ла №2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«Прикамье» - замена дверных блоков, испытание наружных лестниц, испытание работоспособности сетей внутреннего пожарного водоснабжения, ремонт узла учета тепл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ий краеведческий музей – огнезащитная обработка деревянных конструкций Воскресенской церкв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ДЮТиЭ «Соликамский горизонт» - ремонт электропроводки, установка дополнительных табло «Выход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которые утверждены заявками в 2010 г., но будут выполнены в 2011 г.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 «Прикамье» - ремонт внутренних помещений, работы по замене дороги и лебедки занавеса, работы по техническому освидетельствованию и испытанию оборудования сцены, установка купольной видеокамер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библиотечная система – ремонт внутренних помещений, пожарной сигнализации, зарядка огнетушителе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ДЮТиЭ «Соликамский горизонт» - установка противопожарных дверей и люка, текущий ремонт лестниц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ежный центр – текущий ремонт внутренних помещений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ий краеведческий музей – оборудование пожарной сигнализации и оповещению людей о пожаре в музее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й региональный проект "Достойное жилье"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В рамках проекта предусмотрено выполнение мероприятий по </w:t>
      </w:r>
      <w:r>
        <w:rPr>
          <w:bCs/>
          <w:sz w:val="28"/>
          <w:szCs w:val="28"/>
        </w:rPr>
        <w:t xml:space="preserve">проведению капитального ремонта многоквартирных домов, собственники помещений в которых выбрали и реализовали один из способов управления многоквартирным домом, предусмотренных Жилищным </w:t>
      </w:r>
      <w:hyperlink r:id="rId7">
        <w:r>
          <w:rPr>
            <w:rStyle w:val="InternetLink"/>
            <w:bCs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; а также проведение мероприятий по переселению граждан и сносу ветхих (аварийных) дом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го проекта в 2010 г. были направлены бюджетные средства в объеме 39517,7 тыс.руб., в т.ч. 36244,2 тыс.руб. – средства краевого бюджета, 3273,5 тыс.руб. - средства местного бюджета. Из них освоены в 2010 г. –  34181,9 тыс.руб., в т.ч. 30908,4 тыс.руб. – средства краевого бюджета, 3273,5 тыс.руб. - средства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гиональный проект  включает в себя два направл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b/>
          <w:bCs/>
          <w:sz w:val="28"/>
          <w:szCs w:val="28"/>
        </w:rPr>
        <w:t>подпроект "Капитальный ремонт многоквартирных домов",</w:t>
      </w:r>
      <w:r>
        <w:rPr>
          <w:bCs/>
          <w:sz w:val="28"/>
          <w:szCs w:val="28"/>
        </w:rPr>
        <w:t xml:space="preserve"> на реализацию которого </w:t>
      </w:r>
      <w:r>
        <w:rPr>
          <w:sz w:val="28"/>
          <w:szCs w:val="28"/>
        </w:rPr>
        <w:t>были направлены бюджетные средства в объеме 1117,9 тыс.руб., освоены в 2010 г. – 1101,7 тыс.руб., не освоены – 16,2 тыс.руб. (экономия от конкурсных процедур). В</w:t>
      </w:r>
      <w:r>
        <w:rPr>
          <w:bCs/>
          <w:sz w:val="28"/>
          <w:szCs w:val="28"/>
        </w:rPr>
        <w:t xml:space="preserve"> рамках проекта в 2010 г. </w:t>
      </w:r>
      <w:r>
        <w:rPr>
          <w:sz w:val="28"/>
          <w:szCs w:val="28"/>
        </w:rPr>
        <w:t>выполнены следующие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КД по ул. Молодежная, 21б – замена оконных блоков,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КД по ул. Советская, 53 – ремонт кровли,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КД по ул. Набережная, 93 – ремонт системы вентиляции,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КД по ул. Набережная, 95 - ремонт системы вентиляции,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КД по ул. Володарского, 21 – ремонт подъездов,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КД по ул. Коминтерна, 7 – ремонт инженерного оборудования, фасада, кровли,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МКД по ул. Кузнецова, 3 – ремонт фасада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b/>
          <w:bCs/>
          <w:sz w:val="28"/>
          <w:szCs w:val="28"/>
        </w:rPr>
        <w:t>подпроект "Ликвидация ветхих (аварийных) домов",</w:t>
      </w:r>
      <w:r>
        <w:rPr>
          <w:bCs/>
          <w:sz w:val="28"/>
          <w:szCs w:val="28"/>
        </w:rPr>
        <w:t xml:space="preserve"> на реализацию которого </w:t>
      </w:r>
      <w:r>
        <w:rPr>
          <w:sz w:val="28"/>
          <w:szCs w:val="28"/>
        </w:rPr>
        <w:t>были направлены бюджетные средства в объеме 38399,8 тыс.руб., освоены в 2010 г. – 33080,2 тыс.руб.. В 2010 г. по данному проекту реализовывались две заявк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-ая:. заявка была утверждена в 2009 г. Объект заявки - аварийный дом по ул. Плеханова, д. 6. Реализация заявки завершена в 2010 г., в результате 31 семья обеспечены жильем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-ая: заявка утверждена в 2010 г. Объект заявки - аварийный дом по ул. 20-летия победы, д. 183. В проекте принимали участие 11 семей, 7 из которых приобрели жилье в 2010 г., 3 семьи не приобрели жилье, в связи с решением вопросов о признании граждан членами семьи, 1 семья не смогли найти подходящее жилье.</w:t>
      </w:r>
    </w:p>
    <w:p>
      <w:pPr>
        <w:pStyle w:val="Style17"/>
        <w:spacing w:lineRule="exact" w:line="360"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exact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spacing w:lineRule="exact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онные проекты</w:t>
      </w:r>
    </w:p>
    <w:p>
      <w:pPr>
        <w:pStyle w:val="Style17"/>
        <w:spacing w:lineRule="exact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bCs/>
          <w:sz w:val="28"/>
          <w:szCs w:val="28"/>
        </w:rPr>
        <w:t>Бюджетам городских округов также предоставляются субсидии на софинансирование инвестиционных проектов городских округов, м</w:t>
      </w:r>
      <w:r>
        <w:rPr>
          <w:sz w:val="28"/>
          <w:szCs w:val="28"/>
        </w:rPr>
        <w:t>ероприятия которых - строительство или реконструкция объекта общественной инфраструктуры муниципального значения, либо разработка градостроительной документации, либо проведение проектно-изыскательских работ по объектам общественной инфраструктуры муниципального значения, либо оформление права муниципальной собственности на земельные участки под жилищное строительство, включая расходы на межевание земельных участков и их постановку на кадастровый учет, либо приобретение жилых помещений на вторичном рынке жиль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0 г. реализовывался инвестиционный проект «Строительство физкультурно-оздоровительного центра в жилом районе Клестовка города Соликамска Пермского края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данного проекта в 2010 г. были направлены бюджетные средства в объеме 84575,4 тыс.руб., в т.ч. 63431,5 тыс.руб. – средства краевого бюджета, 21143,8 тыс.руб. - средства местного бюджета. Из них освоены в 2010 г. 21143,8 тыс.руб. - средства местного бюджет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преле 2010 г. решением Соликамской городской Думы были выделены средства на реализацию проекта. В августе 2010 г. заключен контракт с подрядчиком на выполнение работ и начаты подготовительные работы. В октябре 2010 г. закончены и сданы Государственному строительному надзору два этапа строительства: системы водо- и электроснабжения, канализации, телефонизации, дренажной системы, строительство фундамента. В декабре 2010 г. начаты работы по кладке стен. На сегодня работы выполняются в соответствии с утвержденным календарным планом-графиком выполнения мероприятий проекта, в соответствии с которым до конца 2011 г. объект должен быть сдан в эксплуат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9.06.2011 №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одготовк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те в зимний период 2011-2012 годов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дготовке Соликамского городского округа к работе в зимний период 2011-2012 годов, 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подготовке Соликамского городского округа к работе в зимний период 2011-2012 годо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9.06.2011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 ходе выполн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 содержания собак и коше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оликамского городск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, утвержденных решением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7.2007 № 20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нформацию администрации города о ходе выполнения Правил содержания собак и кошек на территории Соликамского городског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га, 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к сведению информацию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ходе выполнения Правил содержания собак и кошек на территории Соликамского городского округа,  утвержденных решением Соликамской городской Думы от 25.07.2007 № 200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9.06.2011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б информации об оказании коммунальных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слуг на территории частного сектор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администрации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казании коммунальных  услуг на территории частного сектора Соликамского городского округа, 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казании коммунальных  услуг на территории частного сектора Соликамского городского округа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 xml:space="preserve">               Н.А.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 71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от 27.02.2008 № 304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города Соликамска Девяткова С.В. от 27.06.2011 №  026-02/14Б-444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№ 304, следующие изменения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троку 1.3.  задачи 1 «Развитие инфраструктуры поддержки субъектов малого и средне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»: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.3. Предоставление субсидий субъектам малого и среднего предпринимательства, осуществляющих деятельность в приоритетных отраслях (производственная и инновационная сфера, жилищно-коммунальное хозяйство, ремесленная деятельность, сельское хозяйство, социальная сфера, торговля и общественное питание, сфера бытовых услуг); текущее финансирование деятельности инновационно-производственного бизнес-инкубатора «Верхнекамье», созданного для поддержки предпринимателей, осуществляющих деятельность в лесопереработке, утилизации и переработки твердых бытовых и промышленных отходов,  производстве строительных материалов из местного сырья, региональном туризме, производстве потребительских товаров и услуг, автосервисе (в том числе специальном),  тюнинге, логистике, отраслевых НИРовских проектов, которые могут быть реализованы в бизнес-инкубаторе, жилищно-коммунальном хозяйстве и других приоритетных отраслях»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1.2. Строку 3.1. задачи 3 «Стимулирование граждан к осуществлению самостоятельной предпринимательской деятельности, содействие развитию молодежного предпринимательства» цели 1. «Обеспечение устойчивого развития малого и среднего предпринимательства в г.Соликамске, повышение социально-экономической эффективности его деятельности, а также диверсификация экономики города» таблицы раздела «Мероприятия программы» программы «Развитие малого и среднего предпринимательства», изложить в новой редакции»: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 Содействие участию малого и среднего предпринимательства в региональных, российских и международных фестивалях, выставках, ярмарках, конкурсах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начинающим индивидуальным предпринимателям, малым и средним предприятиям, чьи проекты по организации собственного дела в приоритетных отраслях (производственная и инновационная сфера, жилищно-коммунальное хозяйство, ремесленная деятельность, сельское хозяйство, социальная сфера, торговля и общественное питание, сфера бытовых услуг) прошли конкурсный отбор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бучения по основам предпринимательской деятельности физических лиц в возрасте до 30 лет (учащихся 10-11 классов общеобразовательных учреждений, обучающихся и студентов учреждений начального профессионального, среднего профессионального, высшего профессионального образования). 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вышения квалификации для субъектов малого и среднего предпринимательства и их сотрудников в сфере «Инновации в управлении издержками» а именно обучающих семинаров, конференций, тренингов, обучающих программ по следующим направлениям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изводительностью труда в субъектах малого предпринимательства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снижения себестоимости товаров (работ, услуг)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здержками на персонал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технологии для повышения конкурентоспособности организ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в управлении (использование компьютерных программ для планирования деятельности, управления финансами, бухгалтерской отчетностью)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     С.В.Девя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9.06.2011 № 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кандидату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а В.И. на должность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аудитора Контрольно-счетной пала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атьи 23 Устава Соликамского городского округа, части 3 статьи 10 Положения о Контрольно-счетной палате Соликамского городского округа, утвержденного решением Соликамской городской Думы 04.05.2011 № 33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ндидатуру Ермакова Василия Ивановича на должность аудитора Контрольно-счетной палаты Соликамского городск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едателю Контрольно-счетной палаты Соликамского городского округа Соколенко И.Г. осуществить прием на работу аудитора Контрольно-счетной палаты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                 Н.А. Осок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06.2011 №73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путатских объединениях (группах)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ликамской городской Дум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депутатских объединениях (группах) в Соликамской городской Ду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принят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</w:t>
      </w:r>
    </w:p>
    <w:p>
      <w:pPr>
        <w:pStyle w:val="Normal"/>
        <w:autoSpaceDE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Соликамской городской Думы                                                               Н.А. Осокин</w:t>
      </w:r>
    </w:p>
    <w:p>
      <w:pPr>
        <w:pStyle w:val="Normal"/>
        <w:spacing w:lineRule="exact" w:line="240"/>
        <w:ind w:left="637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373" w:hanging="0"/>
        <w:rPr/>
      </w:pPr>
      <w:r>
        <w:rPr>
          <w:sz w:val="28"/>
          <w:szCs w:val="28"/>
        </w:rPr>
        <w:t xml:space="preserve">к решению Соликамской городской Думы </w:t>
      </w:r>
    </w:p>
    <w:p>
      <w:pPr>
        <w:pStyle w:val="Normal"/>
        <w:spacing w:lineRule="exact" w:line="240"/>
        <w:ind w:left="6373" w:hanging="0"/>
        <w:rPr>
          <w:sz w:val="28"/>
          <w:szCs w:val="28"/>
        </w:rPr>
      </w:pPr>
      <w:r>
        <w:rPr>
          <w:sz w:val="28"/>
          <w:szCs w:val="28"/>
        </w:rPr>
        <w:t>от   29.06.2011№ 7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путатских объединениях (группах) в Соликамской городской Ду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-6" w:firstLine="54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-6"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1.1. Депутатское объединение (группа) в Соликамской городской Думе является объединением депутатов, созданным на основании решения </w:t>
      </w:r>
      <w:r>
        <w:rPr>
          <w:color w:val="000000"/>
          <w:sz w:val="28"/>
          <w:szCs w:val="28"/>
        </w:rPr>
        <w:t>Соликамской городской Думы по инициативе группы депутатов в соответствии с федеральным законодательством, Уставом Соликамского городского округа, Регламентом Соликамской городской Думы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Депутатские объединения (группы) образуются с целью осуществления депутатами - членами депутатского объединения (группы) совместной деятельности по подготовке и принятию решений, и выражения единой позиции по вопросам, отнесенным к компетенции Соликамс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В Соликамской городской Думе могут создаваться постоянные и временные депутатские объединения (группы) по политическому, профессиональному либо иному принципу, не противоречащему нормам действующе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4. Депутатские объединения (группы) не являются рабочими органами Соликамской городской Дум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5. </w:t>
      </w:r>
      <w:r>
        <w:rPr>
          <w:color w:val="000000"/>
          <w:spacing w:val="-1"/>
          <w:sz w:val="28"/>
          <w:szCs w:val="28"/>
        </w:rPr>
        <w:t>Депутатские объединения (группы) в Соликамской городской Дум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5.1. осуществляют свою деятельность на основе Конституции РФ, Федеральных законов, </w:t>
      </w:r>
      <w:r>
        <w:rPr>
          <w:color w:val="000000"/>
          <w:spacing w:val="-1"/>
          <w:sz w:val="28"/>
          <w:szCs w:val="28"/>
        </w:rPr>
        <w:t xml:space="preserve">иных нормативных правовых актов РФ, Устава Пермского края и законов Пермского края, </w:t>
      </w:r>
      <w:r>
        <w:rPr>
          <w:color w:val="000000"/>
          <w:sz w:val="28"/>
          <w:szCs w:val="28"/>
        </w:rPr>
        <w:t>Устава Соликамского городского округа, Регламента Соликамской городской Думы, настоящего Положения и иных муниципальных правовых актов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1.5.2.</w:t>
      </w:r>
      <w:r>
        <w:rPr>
          <w:color w:val="000000"/>
          <w:sz w:val="28"/>
          <w:szCs w:val="28"/>
        </w:rPr>
        <w:tab/>
        <w:t>д</w:t>
      </w:r>
      <w:r>
        <w:rPr>
          <w:sz w:val="28"/>
          <w:szCs w:val="28"/>
        </w:rPr>
        <w:t>епутатские объединения (группы) обладают равными правами, определенными Регламентом Соликамской городской Думы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  <w:t>Основные функции д</w:t>
      </w:r>
      <w:r>
        <w:rPr>
          <w:b/>
          <w:color w:val="000000"/>
          <w:spacing w:val="-1"/>
          <w:sz w:val="28"/>
          <w:szCs w:val="28"/>
        </w:rPr>
        <w:t>епутатских объединений (групп)</w:t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   Основными функциями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 xml:space="preserve"> являются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1.1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обеспечение солидарного голосования на заседаниях рабочих органов Соликамской городской Думы при принятии решений по </w:t>
      </w:r>
      <w:r>
        <w:rPr>
          <w:color w:val="000000"/>
          <w:spacing w:val="-1"/>
          <w:sz w:val="28"/>
          <w:szCs w:val="28"/>
        </w:rPr>
        <w:t xml:space="preserve">вопросам, внесенным членами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>, либо по которым на заседании депутатского объединения (группы) было принято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депутатских объединений (групп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1. Депутатские объединения (группы) вправе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1. проводить мероприятия для обмена мнениями по вопросам, рассматриваемым Соликамской городской Дум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2. проводить обсуждение кандидатур для избрания во все рабочие органы Соликамской городской Ду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3. по любым вопросам повестки дня требовать предоставления слова на заседаниях рабочих органов Соликамской городской Думы депутатам, входящим в состав депутатского объединения (групп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4. выдвигать от депутатского объединения (группы) кандидатуры для избрания и (или) включения в состав рабочих органов Соликамской городской Думы и на должности председателя, заместителя председателя Соликамской городской Думы, председателей и заместителей председателей постоянных, временных депутатских комиссий, рабочих групп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5. выступать, в том числе на заседании Соликамской городской Думы, с вопросами, депутатскими запросами и обращ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6. принимать участие в заседаниях комиссий, иных органов Соликамской городской Думы с правом совещательного гол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7. осуществлять иные полномоч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Членство в депутатском объединении (группе)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ава и обязанности членов депутатского объединения (группы)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color w:val="000000"/>
          <w:spacing w:val="-17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>Депутатские о</w:t>
      </w:r>
      <w:r>
        <w:rPr>
          <w:sz w:val="28"/>
          <w:szCs w:val="28"/>
        </w:rPr>
        <w:t>бъединения (группы) депутатов могут создаваться численностью не менее 3 челов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Членами депутатского объединения (группы) могут являться депутаты Соликамской городской Думы</w:t>
      </w:r>
      <w:r>
        <w:rPr>
          <w:color w:val="000000"/>
          <w:spacing w:val="-1"/>
          <w:sz w:val="28"/>
          <w:szCs w:val="28"/>
        </w:rPr>
        <w:t xml:space="preserve">, пожелавшие участвовать в </w:t>
      </w:r>
      <w:r>
        <w:rPr>
          <w:color w:val="000000"/>
          <w:spacing w:val="-3"/>
          <w:sz w:val="28"/>
          <w:szCs w:val="28"/>
        </w:rPr>
        <w:t>работе того или иного депутатского объединения (группы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/>
      </w:pPr>
      <w:r>
        <w:rPr>
          <w:b/>
          <w:sz w:val="28"/>
          <w:szCs w:val="28"/>
        </w:rPr>
        <w:tab/>
        <w:tab/>
      </w:r>
      <w:r>
        <w:rPr>
          <w:color w:val="000000"/>
          <w:spacing w:val="-1"/>
          <w:sz w:val="28"/>
          <w:szCs w:val="28"/>
        </w:rPr>
        <w:t xml:space="preserve">Членство депутата в депутатском объединении (группе) оформляется решением </w:t>
      </w:r>
      <w:r>
        <w:rPr>
          <w:color w:val="000000"/>
          <w:sz w:val="28"/>
          <w:szCs w:val="28"/>
        </w:rPr>
        <w:t>депутатского объединения (группы), большинством голосов членов депутатского объединения (группы)</w:t>
      </w:r>
      <w:r>
        <w:rPr>
          <w:color w:val="000000"/>
          <w:spacing w:val="-1"/>
          <w:sz w:val="28"/>
          <w:szCs w:val="28"/>
        </w:rPr>
        <w:t xml:space="preserve">, принятого на </w:t>
      </w:r>
      <w:r>
        <w:rPr>
          <w:color w:val="000000"/>
          <w:sz w:val="28"/>
          <w:szCs w:val="28"/>
        </w:rPr>
        <w:t>основании письменного заявления депутата о вхождении в его состав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Решение об </w:t>
      </w:r>
      <w:r>
        <w:rPr>
          <w:color w:val="000000"/>
          <w:spacing w:val="-1"/>
          <w:sz w:val="28"/>
          <w:szCs w:val="28"/>
        </w:rPr>
        <w:t xml:space="preserve">исключении члена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 xml:space="preserve"> из его состава принимается на заседании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нством голосов членов депутатского объединения (групп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pacing w:val="-11"/>
          <w:sz w:val="28"/>
          <w:szCs w:val="28"/>
        </w:rPr>
        <w:tab/>
      </w:r>
      <w:r>
        <w:rPr>
          <w:sz w:val="28"/>
          <w:szCs w:val="28"/>
        </w:rPr>
        <w:t xml:space="preserve">Основаниями для выбытия депутата из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) письменное заявление о выходе из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) письменное заявление о переходе в другое </w:t>
      </w:r>
      <w:r>
        <w:rPr>
          <w:color w:val="000000"/>
          <w:sz w:val="28"/>
          <w:szCs w:val="28"/>
        </w:rPr>
        <w:t>депутатское объединение (группу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решение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sz w:val="28"/>
          <w:szCs w:val="28"/>
        </w:rPr>
        <w:t xml:space="preserve">об исключении депутата из своего состава, принимаемое большинством от общего числа членов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екращение депутатских полномоч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ab/>
        <w:t>4.3.</w:t>
      </w:r>
      <w:r>
        <w:rPr>
          <w:color w:val="000000"/>
          <w:sz w:val="28"/>
          <w:szCs w:val="28"/>
        </w:rPr>
        <w:tab/>
        <w:t>Член депутатского объединения (группы) имеет право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1.</w:t>
      </w:r>
      <w:r>
        <w:rPr>
          <w:color w:val="000000"/>
          <w:sz w:val="28"/>
          <w:szCs w:val="28"/>
        </w:rPr>
        <w:tab/>
        <w:t>избираться и быть избранными руководителем депутатского объединения (группы)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pacing w:val="-9"/>
          <w:sz w:val="28"/>
          <w:szCs w:val="28"/>
        </w:rPr>
        <w:t>.3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предлагать кандидатуры, в том числе свою, для избрания на руководящие должности в </w:t>
      </w:r>
      <w:r>
        <w:rPr>
          <w:color w:val="000000"/>
          <w:sz w:val="28"/>
          <w:szCs w:val="28"/>
        </w:rPr>
        <w:t>Соликамской городской Думе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</w:t>
      </w:r>
      <w:r>
        <w:rPr>
          <w:color w:val="000000"/>
          <w:spacing w:val="-1"/>
          <w:sz w:val="28"/>
          <w:szCs w:val="28"/>
        </w:rPr>
        <w:t xml:space="preserve">.3.3.   вносить на рассмотрение депутатской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color w:val="000000"/>
          <w:spacing w:val="-1"/>
          <w:sz w:val="28"/>
          <w:szCs w:val="28"/>
        </w:rPr>
        <w:t xml:space="preserve">предложения по повестке дня заседания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48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504305</wp:posOffset>
                </wp:positionH>
                <wp:positionV relativeFrom="paragraph">
                  <wp:posOffset>1688465</wp:posOffset>
                </wp:positionV>
                <wp:extent cx="0" cy="1403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132.95pt" to="512.15pt,14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4.3.4. </w:t>
      </w:r>
      <w:r>
        <w:rPr>
          <w:color w:val="000000"/>
          <w:spacing w:val="-1"/>
          <w:sz w:val="28"/>
          <w:szCs w:val="28"/>
        </w:rPr>
        <w:t xml:space="preserve">использовать возможности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color w:val="000000"/>
          <w:spacing w:val="-1"/>
          <w:sz w:val="28"/>
          <w:szCs w:val="28"/>
        </w:rPr>
        <w:t>для реализации своих проектов через Соликамскую городскую Думу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480"/>
        <w:jc w:val="both"/>
        <w:rPr/>
      </w:pPr>
      <w:r>
        <w:rPr>
          <w:sz w:val="28"/>
          <w:szCs w:val="28"/>
        </w:rPr>
        <w:t xml:space="preserve">4.3.5. </w:t>
      </w:r>
      <w:r>
        <w:rPr>
          <w:color w:val="000000"/>
          <w:spacing w:val="-1"/>
          <w:sz w:val="28"/>
          <w:szCs w:val="28"/>
        </w:rPr>
        <w:t xml:space="preserve">отстаивать свое мнение при принятии решений на заседаниях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firstLine="4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4.   Член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color w:val="000000"/>
          <w:spacing w:val="-1"/>
          <w:sz w:val="28"/>
          <w:szCs w:val="28"/>
        </w:rPr>
        <w:t>обязан:</w:t>
      </w:r>
    </w:p>
    <w:p>
      <w:pPr>
        <w:pStyle w:val="Normal"/>
        <w:numPr>
          <w:ilvl w:val="0"/>
          <w:numId w:val="0"/>
        </w:numPr>
        <w:autoSpaceDE w:val="false"/>
        <w:ind w:firstLine="48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1. </w:t>
      </w:r>
      <w:r>
        <w:rPr>
          <w:color w:val="000000"/>
          <w:spacing w:val="-1"/>
          <w:sz w:val="28"/>
          <w:szCs w:val="28"/>
        </w:rPr>
        <w:t xml:space="preserve">соблюдать Регламент Соликамской городской Думы, настоящее Положение, </w:t>
      </w:r>
      <w:r>
        <w:rPr>
          <w:sz w:val="28"/>
          <w:szCs w:val="28"/>
        </w:rPr>
        <w:t>соблюдать требования депутатской эт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2. </w:t>
      </w:r>
      <w:r>
        <w:rPr>
          <w:color w:val="000000"/>
          <w:sz w:val="28"/>
          <w:szCs w:val="28"/>
        </w:rPr>
        <w:t>принимать участие в мероприятиях, проводимых депутатским объединением (группо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4.3. </w:t>
      </w:r>
      <w:r>
        <w:rPr>
          <w:color w:val="000000"/>
          <w:spacing w:val="-1"/>
          <w:sz w:val="28"/>
          <w:szCs w:val="28"/>
        </w:rPr>
        <w:t xml:space="preserve">участвовать в работе заседаний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color w:val="000000"/>
          <w:spacing w:val="-1"/>
          <w:sz w:val="28"/>
          <w:szCs w:val="28"/>
        </w:rPr>
        <w:t xml:space="preserve">и выполнять их решения и </w:t>
      </w:r>
      <w:r>
        <w:rPr>
          <w:color w:val="000000"/>
          <w:spacing w:val="-5"/>
          <w:sz w:val="28"/>
          <w:szCs w:val="28"/>
        </w:rPr>
        <w:t>поруч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ителя депутатского объединения (группы) в пределах его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.4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голосовать в соответствии с решениями </w:t>
      </w:r>
      <w:r>
        <w:rPr>
          <w:color w:val="000000"/>
          <w:sz w:val="28"/>
          <w:szCs w:val="28"/>
        </w:rPr>
        <w:t xml:space="preserve">депутатского объединения (группы) </w:t>
      </w:r>
      <w:r>
        <w:rPr>
          <w:color w:val="000000"/>
          <w:spacing w:val="-1"/>
          <w:sz w:val="28"/>
          <w:szCs w:val="28"/>
        </w:rPr>
        <w:t>о солидарных голосованиях на заседаниях Соликамской городской Ду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4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информировать </w:t>
      </w:r>
      <w:r>
        <w:rPr>
          <w:color w:val="000000"/>
          <w:sz w:val="28"/>
          <w:szCs w:val="28"/>
        </w:rPr>
        <w:t>депутатское объединение (группу)</w:t>
      </w:r>
      <w:r>
        <w:rPr>
          <w:color w:val="000000"/>
          <w:spacing w:val="-1"/>
          <w:sz w:val="28"/>
          <w:szCs w:val="28"/>
        </w:rPr>
        <w:t xml:space="preserve"> и ее руководителя о своей работе в рабочих органах Соликамской городской Дум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4.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тавить в известность руководителя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2"/>
          <w:sz w:val="28"/>
          <w:szCs w:val="28"/>
        </w:rPr>
        <w:t xml:space="preserve"> о наличии особого мнения по тому или иному </w:t>
      </w:r>
      <w:r>
        <w:rPr>
          <w:color w:val="000000"/>
          <w:sz w:val="28"/>
          <w:szCs w:val="28"/>
        </w:rPr>
        <w:t>вопросу деятельности депутатского объединения (группы), не соответствующего согласованной позиции.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5. Руководитель </w:t>
      </w:r>
      <w:r>
        <w:rPr>
          <w:b/>
          <w:color w:val="000000"/>
          <w:sz w:val="28"/>
          <w:szCs w:val="28"/>
        </w:rPr>
        <w:t>депутатского объединения (группы)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5.1. Руководитель группы: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 xml:space="preserve">5.1.1. организует работу и ведет заседания </w:t>
      </w:r>
      <w:r>
        <w:rPr>
          <w:color w:val="000000"/>
          <w:sz w:val="28"/>
          <w:szCs w:val="28"/>
        </w:rPr>
        <w:t>депутатского объединения (группы);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5.1.2. представляет на заседаниях Соликамской городской Думы согласованную позицию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 xml:space="preserve"> по рассматриваемым вопросам;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1.3. </w:t>
      </w:r>
      <w:r>
        <w:rPr>
          <w:color w:val="000000"/>
          <w:spacing w:val="-1"/>
          <w:sz w:val="28"/>
          <w:szCs w:val="28"/>
        </w:rPr>
        <w:t xml:space="preserve">выступает от имени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-1"/>
          <w:sz w:val="28"/>
          <w:szCs w:val="28"/>
        </w:rPr>
        <w:t xml:space="preserve"> во взаимоотношениях с органами власти, представителями </w:t>
      </w:r>
      <w:r>
        <w:rPr>
          <w:color w:val="000000"/>
          <w:sz w:val="28"/>
          <w:szCs w:val="28"/>
        </w:rPr>
        <w:t>политических партий, должностными лицами, средствами массовой информации и.т.д.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 xml:space="preserve">5.1.4. имеет право подписи документов, исходящих от </w:t>
      </w:r>
      <w:r>
        <w:rPr>
          <w:color w:val="000000"/>
          <w:sz w:val="28"/>
          <w:szCs w:val="28"/>
        </w:rPr>
        <w:t>депутатского объединения (группы)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5.1.5. организует работу с обращениями граждан и юридических лиц, поступающими в </w:t>
      </w:r>
      <w:r>
        <w:rPr>
          <w:color w:val="000000"/>
          <w:sz w:val="28"/>
          <w:szCs w:val="28"/>
        </w:rPr>
        <w:t>депутатское объединение (группу)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595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  <w:t>5.1.6. дает поручения членам депутатского объединения (группы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 Вопросы деятельности депутатского объединения (группы), не урегулированные Регламентом Соликамской городской Думы и настоящим Положением, могут определяться депутатским объединением (группой)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11 №7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гламент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, утвержденный решение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 от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01.2007 № 121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>На основании статьи 22, статьи 23 Устава Соликамского городского округа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>Соликамская городская Дума РЕШИЛА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гламент Соликамской городской Думы, утвержденный решением Соликамской городской Думы от 31.01.2007 № 121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) часть 2 статьи 4 после слов «выдвигаются депутатами» дополнить словами «депутатскими объединениями (группами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) абзац 3 части 4 статьи 6 после слов «Депутатами» дополнить словами «, депутатскими объединениями (группами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) в части 1 статьи 7 после слов «вносится председателем Думы, депутатами» дополнить словами «, депутатскими объединениям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)  в статье 7.1.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4.1) часть 1 после слов «в соответствии с настоящим Регламентом» дополнить словами «и Положением о депутатских объединениях (группах), утверждаемым решением Думы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) часть 5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) часть 2 статьи 19 дополнить абзацем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Открытое голосование на заседании Думы производится при помощи специальных карточек.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 и подлежит официальному опубликованию в газете "Соликамский рабочий"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оликамска                                                                 С.В. Девят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29.06.2011 № 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й в Приложение к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шению Соликамской 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1.2011 № 1025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вопросов для рассмотр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ой в 2011 году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ложение администрации города от 30.05.2011 № СЭД - 026-02-14а-54 по формированию повестки заседания Соликамской городской Дум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Приложение к решению Соликамской городской Думы от 26.01.2011 № 1025 «Об утверждении перечня вопросов для рассмотрения Соликамской городской Думой в 2011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в Разделе ИЮНЬ пункт 3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Раздел ИЮЛЬ дополнить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  О внесении изменений в решение Соликамской городской Думы от 25.06.2008 № 407 «Об утверждении Правил благоустройства и содержания территории Соликамского городского окру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ликам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                                                                                       Н.А. Ос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4"/>
      <w:lang w:val="en-US" w:bidi="ar-SA"/>
    </w:rPr>
  </w:style>
  <w:style w:type="character" w:styleId="Style13">
    <w:name w:val="Текст акта Знак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1">
    <w:name w:val=" Знак Знак1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97;fld=134;dst=100019" TargetMode="External"/><Relationship Id="rId3" Type="http://schemas.openxmlformats.org/officeDocument/2006/relationships/hyperlink" Target="consultantplus://offline/main?base=RLAW908;n=70481;fld=134;dst=100005" TargetMode="External"/><Relationship Id="rId4" Type="http://schemas.openxmlformats.org/officeDocument/2006/relationships/hyperlink" Target="consultantplus://offline/main?base=RLAW908;n=77369;fld=134;dst=100020" TargetMode="External"/><Relationship Id="rId5" Type="http://schemas.openxmlformats.org/officeDocument/2006/relationships/hyperlink" Target="consultantplus://offline/main?base=RLAW908;n=70481;fld=134;dst=100005" TargetMode="External"/><Relationship Id="rId6" Type="http://schemas.openxmlformats.org/officeDocument/2006/relationships/hyperlink" Target="consultantplus://offline/main?base=RLAW368;n=33828;fld=134;dst=100023" TargetMode="External"/><Relationship Id="rId7" Type="http://schemas.openxmlformats.org/officeDocument/2006/relationships/hyperlink" Target="consultantplus://offline/main?base=LAW;n=107420;fld=134;dst=1009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19:00Z</dcterms:created>
  <dc:creator>User</dc:creator>
  <dc:description/>
  <cp:keywords/>
  <dc:language>en-US</dc:language>
  <cp:lastModifiedBy>User</cp:lastModifiedBy>
  <cp:lastPrinted>2011-06-30T15:44:00Z</cp:lastPrinted>
  <dcterms:modified xsi:type="dcterms:W3CDTF">2011-07-05T05:25:00Z</dcterms:modified>
  <cp:revision>14</cp:revision>
  <dc:subject/>
  <dc:title>Субъект правотворческой инициативы постоянная  депутатская комиссия по городскому хозяйству и муниципальной собственности </dc:title>
</cp:coreProperties>
</file>