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3.2011 №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зультатов тайного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ования по избранию председателя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 созыва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ab/>
        <w:t>На основании  части 5 статьи 22 Устава Соликамского городского округа,  Регламента Соликамской городской Думы, утвержденного решением Соликамской городской Думы от 31.01.2007 № 121, учитывая результаты тайного голосовани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 РЕШИЛ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1.</w:t>
      </w:r>
      <w:r>
        <w:rPr>
          <w:sz w:val="28"/>
        </w:rPr>
        <w:t xml:space="preserve">Утвердить результаты тайного голосования по избранию председателя Соликамской городской Думы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.</w:t>
      </w:r>
    </w:p>
    <w:p>
      <w:pPr>
        <w:pStyle w:val="Normal"/>
        <w:autoSpaceDE w:val="false"/>
        <w:ind w:firstLine="540"/>
        <w:rPr/>
      </w:pPr>
      <w:r>
        <w:rPr>
          <w:sz w:val="28"/>
        </w:rPr>
        <w:t xml:space="preserve">2. Признать  избранным председателем Соликамской городской Думы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депутата от избирательного округа № 7 Осокина Николая Александровича.</w:t>
      </w:r>
    </w:p>
    <w:p>
      <w:pPr>
        <w:pStyle w:val="Normal"/>
        <w:autoSpaceDE w:val="false"/>
        <w:ind w:firstLine="540"/>
        <w:rPr>
          <w:sz w:val="28"/>
        </w:rPr>
      </w:pPr>
      <w:r>
        <w:rPr>
          <w:sz w:val="28"/>
        </w:rPr>
        <w:t>3. Решение вступает в силу с момента принятия.</w:t>
      </w:r>
    </w:p>
    <w:p>
      <w:pPr>
        <w:pStyle w:val="Normal"/>
        <w:autoSpaceDE w:val="false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/>
        <w:rPr>
          <w:sz w:val="28"/>
        </w:rPr>
      </w:pPr>
      <w:r>
        <w:rPr>
          <w:sz w:val="28"/>
        </w:rPr>
        <w:t>Председательствующий</w:t>
      </w:r>
    </w:p>
    <w:p>
      <w:pPr>
        <w:pStyle w:val="Normal"/>
        <w:autoSpaceDE w:val="false"/>
        <w:spacing w:lineRule="exact" w:line="240"/>
        <w:rPr>
          <w:sz w:val="28"/>
        </w:rPr>
      </w:pPr>
      <w:r>
        <w:rPr>
          <w:sz w:val="28"/>
        </w:rPr>
        <w:t>депутат от избирательного</w:t>
      </w:r>
    </w:p>
    <w:p>
      <w:pPr>
        <w:pStyle w:val="Normal"/>
        <w:autoSpaceDE w:val="false"/>
        <w:spacing w:lineRule="exact" w:line="240"/>
        <w:rPr>
          <w:sz w:val="28"/>
        </w:rPr>
      </w:pPr>
      <w:r>
        <w:rPr>
          <w:sz w:val="28"/>
        </w:rPr>
        <w:t xml:space="preserve">округа № 25 </w:t>
        <w:tab/>
        <w:tab/>
        <w:tab/>
        <w:tab/>
        <w:tab/>
        <w:tab/>
        <w:tab/>
        <w:tab/>
        <w:t xml:space="preserve">           В.М.Шипулин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3.2011 №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/>
      </w:pPr>
      <w:r>
        <w:rPr>
          <w:b/>
          <w:sz w:val="28"/>
          <w:szCs w:val="28"/>
        </w:rPr>
        <w:t xml:space="preserve">Об избрании заместител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Соликамской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ородской Думы 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ab/>
        <w:t xml:space="preserve">На основании  части 6 статьи 22 Устава Соликамского городского округа,  Регламента Соликамской городской Думы, утвержденного решением Соликамской городской Думы от 31.01.2007 № 121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 РЕШИЛ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ть избранным заместителем председателя Соликамской городской</w:t>
        <w:tab/>
        <w:t xml:space="preserve">Думы </w:t>
      </w:r>
      <w:r>
        <w:rPr>
          <w:bCs/>
          <w:sz w:val="28"/>
          <w:lang w:val="en-US"/>
        </w:rPr>
        <w:t>V</w:t>
      </w:r>
      <w:r>
        <w:rPr>
          <w:bCs/>
          <w:sz w:val="28"/>
        </w:rPr>
        <w:t xml:space="preserve"> созыва депутата от избирательного округа № 16 Петухова Юрия Николаевича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>2. Решение вступает в силу со дня принятия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едседатель Соликамской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городской Думы</w:t>
        <w:tab/>
        <w:tab/>
        <w:tab/>
        <w:tab/>
        <w:tab/>
        <w:tab/>
        <w:tab/>
        <w:tab/>
        <w:tab/>
        <w:t>Н.А.Осокин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3.2011 № 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х депутатских комиссий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ликамской городской Ду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 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постоянных депутатских комиссий Соликамской городск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: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>
          <w:sz w:val="28"/>
          <w:szCs w:val="28"/>
        </w:rPr>
        <w:t>- комиссия по экономической политике и бюджету численностью 10 депутатов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>
          <w:sz w:val="28"/>
          <w:szCs w:val="28"/>
        </w:rPr>
        <w:t>- комиссия по социальной политике численностью 11 депута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5" w:leader="none"/>
        </w:tabs>
        <w:autoSpaceDE w:val="false"/>
        <w:ind w:firstLine="684"/>
        <w:jc w:val="both"/>
        <w:outlineLvl w:val="1"/>
        <w:rPr/>
      </w:pPr>
      <w:r>
        <w:rPr>
          <w:sz w:val="28"/>
          <w:szCs w:val="28"/>
        </w:rPr>
        <w:t>- комиссия по городскому хозяйству и муниципальной собственности численностью 13 депутатов;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>
          <w:sz w:val="28"/>
          <w:szCs w:val="28"/>
        </w:rPr>
        <w:t>- комиссия по местному самоуправлению, регламенту и депутатской этике численностью 7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</w:t>
        <w:tab/>
        <w:tab/>
        <w:tab/>
        <w:tab/>
        <w:tab/>
        <w:tab/>
        <w:tab/>
        <w:t xml:space="preserve">     Н.А.Осокин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28.03.2011 №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имен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а постоянных депутатских комиссий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ликамской городской Ду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 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оименный состав постоянных депутатских комиссий Соликамской городск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</w:t>
        <w:tab/>
        <w:tab/>
        <w:tab/>
        <w:tab/>
        <w:tab/>
        <w:tab/>
        <w:tab/>
        <w:t xml:space="preserve">     Н.А.Осокин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>Приложение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к решению Соликамской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городской Думы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от 28.03.2011 № 4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240"/>
        <w:rPr/>
      </w:pPr>
      <w:r>
        <w:rPr/>
        <w:t xml:space="preserve">Поименный состав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оянных депутатских комиссий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 xml:space="preserve">Соликамской городской Думы 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 созыв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>
          <w:sz w:val="28"/>
          <w:szCs w:val="28"/>
        </w:rPr>
        <w:t>1. Постоянная депутатская  комиссия по экономической политике и бюджету: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Щеткин Александр Геннадьевич, депутат Соликамской городской Думы от избирательного округа № 3 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ab/>
        <w:t>2. Кобзаренко Сергей Геннадьевич, депутат Соликамской городской Думы от избирательного округа № 4</w:t>
        <w:tab/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Трошев Вячеслав Викторович, депутат Соликамской городской Думы от избирательного округа № 9 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4. Лукьянченко Андрей Викторович, депутат Соликамской городской Думы от избирательного округа № 6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Созинова Галина Егоровна, депутат Соликамской городской Думы от избирательного округа № 10 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Махнева Алия Шайхнуровна, депутат Соликамской городской Думы от избирательного округа № 13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7. Субботин Антон Герасимович, депутат Соликамской городской Думы от избирательного округа № 24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Александров Олег Олегович, депутат Соликамской городской Думы от избирательного округа № 17 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Якутов Сергей Валерьевич, депутат Соликамской городской Думы от избирательного округа № 19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Тарасов Константин Джемалович, депутат Соликамской городской Думы от избирательного округа № 21</w:t>
      </w:r>
    </w:p>
    <w:p>
      <w:pPr>
        <w:pStyle w:val="Normal"/>
        <w:autoSpaceDE w:val="false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ab/>
        <w:t>2. Постоянная депутатская комиссия по социальной политике: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 Лукьянченко Андрей Викторович, депутат Соликамской городской Думы от избирательного округа № 6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ллер Александр Антонович, депутат Соликамской городской Думы от избирательного округа № 8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естерова Ольга Анатольевна, депутат Соликамской городской Думы от избирательного округа № 11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Махнева Алия Шайхнуровна, депутат Соликамской городской Думы от избирательного округа № 13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Филиппова Валентина Сергеевна, депутат Соликамской городской Думы от избирательного округа № 14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Георгиев Олег Борисович, депутат Соликамской городской Думы от избирательного округа № 15 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Петухов Юрий Николаевич, депутат Соликамской городской Думы от избирательного округа № 16 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Александров О.О., депутат Соликамской городской Думы от избирательного округа № 17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ab/>
        <w:t>9. Епишина Елена Евгеньевна, депутат Соликамской городской Думы от избирательного округа № 20</w:t>
        <w:tab/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Дингес Дмитрий Владимирович, депутат Соликамской городской Думы от избирательного округа № 23</w:t>
      </w:r>
    </w:p>
    <w:p>
      <w:pPr>
        <w:pStyle w:val="Normal"/>
        <w:autoSpaceDE w:val="false"/>
        <w:ind w:firstLine="684"/>
        <w:rPr>
          <w:sz w:val="28"/>
          <w:szCs w:val="28"/>
        </w:rPr>
      </w:pPr>
      <w:r>
        <w:rPr>
          <w:sz w:val="28"/>
          <w:szCs w:val="28"/>
        </w:rPr>
        <w:t>11. Хлызов Александр Александрович, депутат Соликамской городской Думы от избирательного округа № 2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>
          <w:sz w:val="28"/>
          <w:szCs w:val="28"/>
        </w:rPr>
        <w:tab/>
        <w:t>3. Постоянная депутатская комиссия по городскому хозяйству и муниципальной собственности:</w:t>
      </w:r>
    </w:p>
    <w:p>
      <w:pPr>
        <w:pStyle w:val="Normal"/>
        <w:autoSpaceDE w:val="false"/>
        <w:ind w:firstLine="684"/>
        <w:rPr>
          <w:sz w:val="28"/>
          <w:szCs w:val="28"/>
        </w:rPr>
      </w:pPr>
      <w:r>
        <w:rPr>
          <w:sz w:val="28"/>
          <w:szCs w:val="28"/>
        </w:rPr>
        <w:t>1. Баран Владимир Михайлович, депутат Соликамской городской Думы от избирательного округа № 1</w:t>
      </w:r>
    </w:p>
    <w:p>
      <w:pPr>
        <w:pStyle w:val="Normal"/>
        <w:autoSpaceDE w:val="false"/>
        <w:ind w:firstLine="684"/>
        <w:rPr>
          <w:sz w:val="28"/>
          <w:szCs w:val="28"/>
        </w:rPr>
      </w:pPr>
      <w:r>
        <w:rPr>
          <w:sz w:val="28"/>
          <w:szCs w:val="28"/>
        </w:rPr>
        <w:t>2. Доронин Владимир Павлович, депутат Соликамской городской Думы от избирательного округа № 2</w:t>
      </w:r>
    </w:p>
    <w:p>
      <w:pPr>
        <w:pStyle w:val="Normal"/>
        <w:autoSpaceDE w:val="false"/>
        <w:ind w:firstLine="684"/>
        <w:rPr>
          <w:sz w:val="28"/>
          <w:szCs w:val="28"/>
        </w:rPr>
      </w:pPr>
      <w:r>
        <w:rPr>
          <w:sz w:val="28"/>
          <w:szCs w:val="28"/>
        </w:rPr>
        <w:t>3. Щеткин Александр Геннадьевич, депутат Соликамской городской Думы от избирательного округа № 3</w:t>
      </w:r>
    </w:p>
    <w:p>
      <w:pPr>
        <w:pStyle w:val="Normal"/>
        <w:autoSpaceDE w:val="false"/>
        <w:ind w:firstLine="684"/>
        <w:rPr>
          <w:sz w:val="28"/>
          <w:szCs w:val="28"/>
        </w:rPr>
      </w:pPr>
      <w:r>
        <w:rPr>
          <w:sz w:val="28"/>
          <w:szCs w:val="28"/>
        </w:rPr>
        <w:t>4. Виллер Александр Антонович, депутат Соликамской городской Думы от избирательного округа № 8</w:t>
      </w:r>
    </w:p>
    <w:p>
      <w:pPr>
        <w:pStyle w:val="Normal"/>
        <w:autoSpaceDE w:val="false"/>
        <w:ind w:firstLine="684"/>
        <w:rPr>
          <w:sz w:val="28"/>
          <w:szCs w:val="28"/>
        </w:rPr>
      </w:pPr>
      <w:r>
        <w:rPr>
          <w:sz w:val="28"/>
          <w:szCs w:val="28"/>
        </w:rPr>
        <w:t>5. Трошев Вячеслав Викторович, депутат Соликамской городской Думы от избирательного округа № 9</w:t>
      </w:r>
    </w:p>
    <w:p>
      <w:pPr>
        <w:pStyle w:val="Normal"/>
        <w:autoSpaceDE w:val="false"/>
        <w:ind w:firstLine="684"/>
        <w:rPr>
          <w:sz w:val="28"/>
          <w:szCs w:val="28"/>
        </w:rPr>
      </w:pPr>
      <w:r>
        <w:rPr>
          <w:sz w:val="28"/>
          <w:szCs w:val="28"/>
        </w:rPr>
        <w:t>6. Нестерова Ольга Анатольевна, депутат Соликамской городской Думы от избирательного округа № 11</w:t>
      </w:r>
    </w:p>
    <w:p>
      <w:pPr>
        <w:pStyle w:val="Normal"/>
        <w:autoSpaceDE w:val="false"/>
        <w:ind w:firstLine="684"/>
        <w:rPr>
          <w:sz w:val="28"/>
          <w:szCs w:val="28"/>
        </w:rPr>
      </w:pPr>
      <w:r>
        <w:rPr>
          <w:sz w:val="28"/>
          <w:szCs w:val="28"/>
        </w:rPr>
        <w:t>7. Якишин Владимир Михайлович, депутат Соликамской городской Думы от избирательного округа № 12</w:t>
      </w:r>
    </w:p>
    <w:p>
      <w:pPr>
        <w:pStyle w:val="Normal"/>
        <w:autoSpaceDE w:val="false"/>
        <w:ind w:firstLine="684"/>
        <w:rPr/>
      </w:pPr>
      <w:r>
        <w:rPr>
          <w:sz w:val="28"/>
          <w:szCs w:val="28"/>
        </w:rPr>
        <w:t>8. Петухов Юрий Николаевич, депутат Соликамской городской Думы от избирательного округа № 16</w:t>
        <w:tab/>
      </w:r>
    </w:p>
    <w:p>
      <w:pPr>
        <w:pStyle w:val="Normal"/>
        <w:autoSpaceDE w:val="false"/>
        <w:ind w:firstLine="684"/>
        <w:rPr>
          <w:sz w:val="28"/>
          <w:szCs w:val="28"/>
        </w:rPr>
      </w:pPr>
      <w:r>
        <w:rPr>
          <w:sz w:val="28"/>
          <w:szCs w:val="28"/>
        </w:rPr>
        <w:t>9. Александров Олег Олегович, депутат Соликамской городской Думы от избирательного округа № 17</w:t>
      </w:r>
    </w:p>
    <w:p>
      <w:pPr>
        <w:pStyle w:val="Normal"/>
        <w:autoSpaceDE w:val="false"/>
        <w:ind w:firstLine="684"/>
        <w:rPr>
          <w:sz w:val="28"/>
          <w:szCs w:val="28"/>
        </w:rPr>
      </w:pPr>
      <w:r>
        <w:rPr>
          <w:sz w:val="28"/>
          <w:szCs w:val="28"/>
        </w:rPr>
        <w:t>10. Габов Сергей Владимирович, депутат Соликамской городской Думы от избирательного округа № 18</w:t>
      </w:r>
    </w:p>
    <w:p>
      <w:pPr>
        <w:pStyle w:val="Normal"/>
        <w:autoSpaceDE w:val="false"/>
        <w:ind w:firstLine="684"/>
        <w:rPr>
          <w:sz w:val="28"/>
          <w:szCs w:val="28"/>
        </w:rPr>
      </w:pPr>
      <w:r>
        <w:rPr>
          <w:sz w:val="28"/>
          <w:szCs w:val="28"/>
        </w:rPr>
        <w:t>11. Якутов Сергей Валерьевич, депутат Соликамской городской Думы от избирательного округа № 19</w:t>
      </w:r>
    </w:p>
    <w:p>
      <w:pPr>
        <w:pStyle w:val="Normal"/>
        <w:autoSpaceDE w:val="false"/>
        <w:ind w:firstLine="684"/>
        <w:rPr>
          <w:sz w:val="28"/>
          <w:szCs w:val="28"/>
        </w:rPr>
      </w:pPr>
      <w:r>
        <w:rPr>
          <w:sz w:val="28"/>
          <w:szCs w:val="28"/>
        </w:rPr>
        <w:t>12. Хлызов Александр Александрович, депутат Соликамской городской Думы от избирательного округа № 22</w:t>
      </w:r>
    </w:p>
    <w:p>
      <w:pPr>
        <w:pStyle w:val="Normal"/>
        <w:autoSpaceDE w:val="false"/>
        <w:ind w:firstLine="684"/>
        <w:rPr>
          <w:sz w:val="28"/>
          <w:szCs w:val="28"/>
        </w:rPr>
      </w:pPr>
      <w:r>
        <w:rPr>
          <w:sz w:val="28"/>
          <w:szCs w:val="28"/>
        </w:rPr>
        <w:t>13. Шипулин Валерий Михайлович, депутат Соликамской городской Думы от избирательного округа № 2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4. Постоянная депутатская комиссия по местному самоуправлению, регламенту и депутатской этике: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бзаренко Сергей Геннадьевич, депутат Соликамской городской Думы от избирательного округа № 4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ельц Вальтер Рейнгольдович, депутат Соликамской городской Думы от избирательного округа № 5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 Осокин Николай Александрович, депутат Соликамской городской Думы от избирательного округа № 7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4. Георгиев Олег Борисович, депутат Соликамской городской Думы от избирательного округа № 15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Тарасов Константин Джемалович, депутат Соликамской городской Думы от избирательного округа № 21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Субботин Антон Герасимович, депутат Соликамской городской Думы от избирательного округа № 24</w:t>
      </w:r>
    </w:p>
    <w:p>
      <w:pPr>
        <w:pStyle w:val="Normal"/>
        <w:autoSpaceDE w:val="false"/>
        <w:ind w:firstLine="684"/>
        <w:rPr>
          <w:sz w:val="28"/>
          <w:szCs w:val="28"/>
        </w:rPr>
      </w:pPr>
      <w:r>
        <w:rPr>
          <w:sz w:val="28"/>
          <w:szCs w:val="28"/>
        </w:rPr>
        <w:t>7. Петухов Юрий Николаевич, депутат Соликамской городской Думы от избирательного округа № 16</w:t>
        <w:tab/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т 28.03.2011 № 5</w:t>
      </w:r>
    </w:p>
    <w:p>
      <w:pPr>
        <w:pStyle w:val="Heading1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  <w:t xml:space="preserve">Об утверждении графика приема </w:t>
      </w:r>
    </w:p>
    <w:p>
      <w:pPr>
        <w:pStyle w:val="Heading1"/>
        <w:spacing w:lineRule="exact" w:line="240"/>
        <w:rPr/>
      </w:pPr>
      <w:r>
        <w:rPr/>
        <w:t xml:space="preserve">избирателей депутатами Соликамской </w:t>
      </w:r>
    </w:p>
    <w:p>
      <w:pPr>
        <w:pStyle w:val="Heading1"/>
        <w:spacing w:lineRule="exact" w:line="240"/>
        <w:rPr/>
      </w:pPr>
      <w:r>
        <w:rPr/>
        <w:t xml:space="preserve">городской Думы </w:t>
      </w:r>
      <w:r>
        <w:rPr>
          <w:lang w:val="en-US"/>
        </w:rPr>
        <w:t>V</w:t>
      </w:r>
      <w:r>
        <w:rPr/>
        <w:t xml:space="preserve"> созы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 Утвердить график приема избирателей депутатами Соликамской городской Думы 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(прилагается).</w:t>
      </w:r>
    </w:p>
    <w:p>
      <w:pPr>
        <w:pStyle w:val="Normal"/>
        <w:ind w:firstLine="705"/>
        <w:jc w:val="both"/>
        <w:rPr/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>Решение вступает в силу со дня принятия и подлежит опубликованию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ликамской</w:t>
      </w:r>
    </w:p>
    <w:p>
      <w:pPr>
        <w:pStyle w:val="Normal"/>
        <w:jc w:val="both"/>
        <w:rPr/>
      </w:pPr>
      <w:r>
        <w:rPr>
          <w:sz w:val="28"/>
        </w:rPr>
        <w:t>городской Думы</w:t>
        <w:tab/>
        <w:tab/>
        <w:tab/>
        <w:tab/>
        <w:tab/>
        <w:tab/>
        <w:tab/>
        <w:tab/>
        <w:tab/>
        <w:t xml:space="preserve">     Н.А.Осокин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5664" w:firstLine="708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spacing w:lineRule="exact" w:line="240"/>
        <w:ind w:left="5664" w:firstLine="708"/>
        <w:jc w:val="both"/>
        <w:rPr>
          <w:sz w:val="28"/>
        </w:rPr>
      </w:pPr>
      <w:r>
        <w:rPr>
          <w:sz w:val="28"/>
        </w:rPr>
        <w:t>к решению Соликамской</w:t>
      </w:r>
    </w:p>
    <w:p>
      <w:pPr>
        <w:pStyle w:val="Normal"/>
        <w:spacing w:lineRule="exact" w:line="240"/>
        <w:ind w:left="5664" w:firstLine="708"/>
        <w:jc w:val="both"/>
        <w:rPr>
          <w:sz w:val="28"/>
        </w:rPr>
      </w:pPr>
      <w:r>
        <w:rPr>
          <w:sz w:val="28"/>
        </w:rPr>
        <w:t>городской Думы</w:t>
      </w:r>
    </w:p>
    <w:p>
      <w:pPr>
        <w:pStyle w:val="Normal"/>
        <w:spacing w:lineRule="exact" w:line="240"/>
        <w:ind w:left="5664" w:firstLine="708"/>
        <w:jc w:val="both"/>
        <w:rPr/>
      </w:pPr>
      <w:r>
        <w:rPr>
          <w:sz w:val="28"/>
        </w:rPr>
        <w:t xml:space="preserve">от 28.03.2011 № 5 </w:t>
      </w:r>
    </w:p>
    <w:p>
      <w:pPr>
        <w:pStyle w:val="Normal"/>
        <w:spacing w:lineRule="exact" w:line="240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240"/>
        <w:rPr/>
      </w:pPr>
      <w:r>
        <w:rPr/>
        <w:t xml:space="preserve">График приема избирателей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 xml:space="preserve">депутатами Соликамской городской Думы 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 созыв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477"/>
        <w:gridCol w:w="4617"/>
      </w:tblGrid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круг №1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аран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имир Михайлович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ний понедельник месяца с 17.00 до 19.00 по адресу: ул. Фрунзе, 114, МОУ «Основная общеобразовательная школа № 10», опорный пункт милиции 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круг №2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ронин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имир Павлович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вторник месяца с 17.00 до 19.00 по адресу: ул.Северная, 44 «а», 2 этаж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круг №3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Щеткин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андр Геннадьевич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понедельник месяца с 17.30 до 19.30 по адресу: ул.Ст.Разина, 12, МОУ «Основная общеобразовательная школа № 16» 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круг №4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бзаренк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й Геннадьевич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понедельник месяца с 18.00 до 20.00 по адресу: ул.Большевистская, 53, Совет микрорайона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круг №5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льц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ьтер Рейнгольдович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среда месяца с 18.00 до 20.00 по адресу: ул.Северная, 31, МАУ «Средняя общеобразовательная школа № 17» каб. 11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круг №6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кьянченко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ей Викторович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пятница месяца с 16.00 до 18.00 по адресу: ул.Матросова, 39, Совет микрорайона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круг №8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ллер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андр Антонович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четверг месяца с 18.00 до 20.00 по адресу: пр.Юбилейный, 49, МАУ «Средняя общеобразовательная школа № 15» каб.10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круг №11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стер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га Анатольевна</w:t>
            </w:r>
          </w:p>
        </w:tc>
        <w:tc>
          <w:tcPr>
            <w:tcW w:w="4617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четверг месяца с 18.00 до 20.00 по адресу: ул.Молодежая, 11, МАУ «Средняя бщеобразовательная школа № 2»</w:t>
            </w:r>
            <w:r>
              <w:rPr>
                <w:sz w:val="28"/>
                <w:szCs w:val="28"/>
                <w:highlight w:val="yellow"/>
              </w:rPr>
              <w:t xml:space="preserve">  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круг №12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кишин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имир Михайлович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вторник месяца с 14.00 до 16.00 по адресу: ул.Коммунистическая, 11, ОАО «Транспорт»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круг №13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хне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ия Шайхнуровна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четверг месяца с 18.00 до 20.00  по адресу: ул.Коммунистическая, 1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икрорайона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круг №14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липп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тина Сергеевна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онедельник месяца с 17.00 до 18.00  по адресу: пр.Ленина, 32, Совет микрорайона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круг №15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еоргие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г Борисович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четверг месяца с 16.00 до 18.00 по адресу:  пр.Ленина, 32, Совет микрорайона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круг №16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тухо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й Николаевич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четверг месяца с 17.00 до 19.00 по адресу: пр. Ленина, 32, Совет микрорайона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круг №17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лександро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г Олегович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четверг месяца с 17.00 до 19.00 по адресу: пр. Ленина, 32, Совет микрорайона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круг №18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або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й Владимирович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среда месяца с 18.00 до19.00 по адресу:  ул.П.Коммуны, 34, Совет микрорайона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круг №20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пиши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Евгеньевна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среда месяца с 18.00 до 19.00 по адресу: ул. П.Коммуны, 34, Совет микрорайона 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круг №21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расо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тантин Джемалович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вторник месяца с 18.00 до 19.00 по адрес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лийная, 146, МОУ «основная общеобразовательная школа № 4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20-летия Победы, 138, МС(К)ОУ «Специальная (коррекционная общеобразовательная школа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ида № 1», ул. 20-летия Победы, 146, Совет микро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7-04-03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круг №22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лызо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андр Александрович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четверг месяца с 18.00 до 20.00 по адресу: ул. 20-летия Победы, 146, Совет микро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четверг месяца с 18.00 до 20.00 по адресу: ул.20-летия Победы, 179, МОУ «Средняя общеобразовательная школа № 12»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круг №23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нгес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митрий Владимирович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четверг месяца с 17.00 до 19.00 по адресу: ул. 20-летия Победы, 179, МАУ «Средняя общеобразовательная школа № 12»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Округ №25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ипулин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рий Михайлович</w:t>
            </w:r>
          </w:p>
        </w:tc>
        <w:tc>
          <w:tcPr>
            <w:tcW w:w="46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вторник месяца с 15.30 до 17.00 по адресу: ул.Мира, 43, профком  ОАО «Соликамский магниевый завод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От 28.03.2011 № 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рабочей группы п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бору кандидатур на должност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Контрольно-счетн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ы Соликамского город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</w:t>
      </w:r>
    </w:p>
    <w:p>
      <w:pPr>
        <w:pStyle w:val="Normal"/>
        <w:spacing w:lineRule="exac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23 Устава Соликамского городского округа, решения Соликамской городской Думы № 1035  от 24.02.2011 «Об утверждении Положения о Контрольно-счетной палате Соликамского городского округа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оздать рабочую группу по отбору кандидатур на должность председателя Контрольно-счетной палаты Соликам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становить численность рабочей группы: 5 человек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состав рабочей группы по отбору кандидатур на должность председателя Контрольно-счетной палаты Соликамского городского окру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седатель Соликамской городской Думы Осокин Николай Александрович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озинова Галина Егоровна, депутат Соликамской городской Думы от избирательного округа № 10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Якишин Владимир Михайлович, депутат Соликамской городской Думы от избирательного округа № 1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Тарасов Константин Джемалович, депутат Соликамской городской Думы от избирательного округа № 2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Кобзаренко Сергей Геннадьевич, депутат Соликамской городской Думы от избирательного округа № 4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4. Назначить руководителем рабочей группы по отбору кандидатур на должность председателя Контрольно-счетной палаты Соликамского городского округа председателя Соликамской городской Думы Осокина Николая Александровича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5. Установить, что в качестве кандидатур на должность председателя Контрольно-счетной палаты Соликамского городского округа могут рассматриваться граждане: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/>
      </w:pPr>
      <w:r>
        <w:rPr>
          <w:sz w:val="28"/>
          <w:szCs w:val="28"/>
        </w:rPr>
        <w:t xml:space="preserve">граждане Российской Федерации, достигшие возраста 18 лет, владеющие государственным языком Российской Федерации, соответствующие следующим квалификационным требованиям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личие высшего образования и опыта профессиональной деятельности в области государственного или муниципального управления, контроля, экономики, финансов или юриспруденции не менее 5 ле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6. Установить перечень документов, прилагаемых к предложениям о кандидатурах на муниципальную должность муниципальной службы председателя Контрольно-счетной пал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личное заявление кандидата о согласии участвовать в отборе кандидатур на должность председателя Контрольно-счетной палаты Соликамского городского округ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собственноручно заполненную и подписанную анкету в соответствии с установленной формо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копию паспорта или иного документа, удостоверяющего личность граждани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копию трудовой книжк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копии документов об образовании, а также, по желанию гражданина, копии документов о дополнительном профессиональном образовании, о присвоении ученой степени, ученого з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копии документов воинского учета - для военнообязанных и лиц, подлежащих призыву на военную служб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документы, подтверждающие представление установленных законодательством о муниципальной службе сведений о доходах, об имуществе и обязательствах имущественн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)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) и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Установить место,  время, сроки  приема предложений и документов к предложениям по  кандидатурам на должность председателя Контрольно-счетной палаты Соликамского  городского округа:  г. Соликамск, ул. 20-летия Победы,106, Соликамская городская Дума,  кабинет № 8,  с 8.30. до 13.00. и с 14.00. до 17.00. в рабочие дни в срок до 12 апреля 2011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Решение вступает в силу со дня прин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</w:t>
        <w:tab/>
        <w:tab/>
        <w:tab/>
        <w:tab/>
        <w:tab/>
        <w:tab/>
        <w:tab/>
        <w:tab/>
        <w:t xml:space="preserve">     Н.А.Осокин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28.03.2011 № 7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рассмотрении протес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никовской природоохранн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районной прокуратуры на пункт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6. решения Соликамской город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 от 25.03.2009 № 56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оручить постоянной депутатской комиссии по городскому хозяйству и муниципальной собственности совместно с аппаратом Соликамской городской Думы  подготовить заключение  по существу требований, изложенных в протесте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Направить   протест Березниковской природоохранной межрайонной прокуратуры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лаве города Соликамска для выражения своей позиции по данному вопросу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е города Соликамска в срок до 12 апреля 2011 года рассмотреть протест и  результаты рассмотрения направить в постоянную депутатскую комиссию по городскому хозяйству и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одолжить рассмотрение  протеста Березниковской природоохранной межрайонной прокуратуры на очередном заседании Соликамской городской Думы в апреле 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й Думы       </w:t>
        <w:tab/>
        <w:tab/>
        <w:tab/>
        <w:tab/>
        <w:tab/>
        <w:tab/>
        <w:tab/>
        <w:tab/>
        <w:t xml:space="preserve">     Н.А.Осокин                                                                            </w:t>
      </w:r>
    </w:p>
    <w:p>
      <w:pPr>
        <w:pStyle w:val="Normal"/>
        <w:autoSpaceDE w:val="false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3.2011 № 8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рассмотрении протеста  Соликам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прокуратуры на реш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  от 25.07.2007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05«Об утверждении Положения о порядк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лужебных жилых помещени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зированного жилищного фонда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Соликам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оручить постоянной депутатской комиссии по городскому хозяйству и муниципальной собственности совместно с аппаратом Соликамской городской Думы  подготовить заключение  по существу требований, изложенных в протесте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Направить   протест Соликамской городской прокуратуры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лаве города Соликамска для выражения своей позиции по данному вопросу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е города Соликамска в срок до 12 апреля 2011 года рассмотреть протест и  результаты рассмотрения направить в постоянную депутатскую комиссию по городскому хозяйству и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одолжить рассмотрение  протеста Соликамской городской прокуратуры на очередном заседании Соликамской городской Думы в апреле 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й Думы         </w:t>
        <w:tab/>
        <w:tab/>
        <w:tab/>
        <w:tab/>
        <w:tab/>
        <w:tab/>
        <w:tab/>
        <w:tab/>
        <w:t xml:space="preserve">     Н.А.Осоки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3:55:00Z</dcterms:created>
  <dc:creator>User</dc:creator>
  <dc:description/>
  <cp:keywords/>
  <dc:language>en-US</dc:language>
  <cp:lastModifiedBy>User</cp:lastModifiedBy>
  <cp:lastPrinted>2011-03-30T11:07:00Z</cp:lastPrinted>
  <dcterms:modified xsi:type="dcterms:W3CDTF">2011-03-30T09:59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