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609688991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768535446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082659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705477680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626941920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632783319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10475431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51318566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