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312932635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075206577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58051322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648495555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966328822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532648563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43763182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31160753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