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779402699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1048313458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33859849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1723092692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534336297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1642919992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164239097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142482131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