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897291594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688501157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569004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756648496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357075710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685011969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13850425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081314258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