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1542754187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1329340977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34652938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97566734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396265689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662708324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1720392645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313108275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