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9.2011 № 96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 заключ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ской комиссии  по  местному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амоуправлению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регламенту 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ской этике Соликамской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ородской Ду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результата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проекту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я Соликамской  город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«О внесении изменений в Уста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23 Устава Соликамского городского округа, решения Соликамской городской Думы от 26 апреля 2006 г. № 13 «Об утверждения Положения об организации и проведении публичных слушаний в Соликамском городском округ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о результатах обсуждения населением Соликамского городского округа проекта решения Соликамской городской Думы «О внесении изменений в Устав Соликамского городского ок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ое заключение постоянной депутатской комиссии  по местному самоуправлению, регламенту и   депутатской этике Соликамской городской Думы о результатах публичных слушаний по проекту решения Соликамской городской Думы «О внесении изменений в Устав Соликамского городского округа»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ринятия и подлежит официальному  опубликованию в газете «Соликамский рабочий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Соликамска</w:t>
        <w:tab/>
        <w:tab/>
        <w:t xml:space="preserve">           </w:t>
        <w:tab/>
        <w:t xml:space="preserve">                                 С.В.Девятков    </w:t>
        <w:tab/>
        <w:tab/>
        <w:t xml:space="preserve">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 А  К  Л  Ю  Ч  Е  Н  И 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ой депутатской комиссии по местному самоуправлению, регламенту и    депутатской     этике  Соликамской городской Думы о результатах публичных слушаний по проекту решения Соликамской городской Думы «О внесении изменений в Устав Соликамского городск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06 сентя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основании решения Соликамской городской Думы от 27 июля 2011 г. № 76 «О назначении публичных  слушаний по проекту решения Соликамской городской Думы «О внесении изменений в Устав Соликамского городского округа» на депутатскую комиссию по местному самоуправлению, регламенту и депутатской  этике  Соликамской городской Думы была возложена подготовка и проведение публичных слушаний проекта решения Соликамской городской Думы «О внесении изменений в Устав Соликамского городского округа» (далее – проект решения) в форме массового обсуждения  на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  был официально опубликован в газете «Соликамский рабочий» 06 августа 2011 года № 6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установленным порядком учета предложений по проекту решения Соликамской городской Думы «О внесении изменений в Устав Соликамского городского округа» все предложения и замечания принимались в течение 30 дней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массового обсуждения проекта решения Соликамской городской Думы «О внесении изменений в Устав Соликамского городского округа» с 06 августа 2011 года по 05 сентября 2011 года  предложений и замечаний в депутатскую комиссию по местному самоуправлению, регламенту и депутатской   этике Соликамской городской Думы по проекту решения 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обстоятельства включены в протокол заседания постоянной депутатской комиссии по местному самоуправлению, регламенту и депутатской этике Соликамской городской Думы о результатах публичных слушаний по проекту решения Соликамской городской Думы «О внесении изменений в Устав Соликамского городского округ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убличные слушания в форме массового обсуждения населением Соликамского городского округа проекта решения Соликамской городской Думы «О внесении изменений в Устав Соликамского городского округа» следует считать состоявш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заключение о результатах публичных слушаний направить на утверждение Соликамской городской Ду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ск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естному самоуправле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у и депутатской эти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Пельц В.Р.____________________________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ой депутат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о местн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у и депутатской эти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убботин А.Г.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оргиев О.Б.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>Кобзаренко С.Г.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етухов Ю.Н.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Тарасов К.Д.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9.2011 № 9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в Устав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 Внести в Устав Соликамского городского округа, принятый решением Соликамской городской Думы от 29.06.2005 № 412, следующие изме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) в части 5 статьи 32 слова «составляет четыре года» заменить словами «составляет пять л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) в части 6 статьи 32 слова «5 человек» заменить словами «восемь челов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) часть 8 статьи 3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«8. Соликамская городская Дума обязана назначить половину от общего числа членов избирательной комиссии муниципального образования на основе поступивших предлож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олитических партий, выдвинувших федеральные списки кандидатов, допущенные к распределению депутатских мандатов в Государственной Думе Федерального Собрания Российской Федерации, а также политических партий, выдвинувших федеральные списки кандидатов, которым переданы депутатские мандаты в соответствии со статьей 82.1 Федерального закона "О выборах депутатов Государственной Думы Федерального Собрания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политических партий, выдвинувших списки кандидатов, допущенные к распределению депутатских мандатов в законодательном Собрании Пермского края, а также политических партий, выдвинувших списки кандидатов, которым переданы депутатские мандаты в соответствии с законом Пермского края, предусмотренным пунктом 17 статьи 35 Федерального закона от 12.06.2002 № 67-ФЗ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избирательных объединений, выдвинувших списки кандидатов, допущенные к распределению депутатских мандатов в Соликамской городской Думе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) часть 9 статьи 3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9. Соликамская городская Дума обязана назначить половину от общего числа членов избирательной комиссии муниципального образования на основе поступивших предложений избирательной комиссии Пермского края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5) статью 32 дополнить частью 9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9.1. В случае, если указанных в части 8, 9 настоящей статьи поступивших предложений не достаточно для реализации соответственно частей 8, 9 настоящей статьи, назначение оставшихся членов комиссии осуществляется на основе предложений, предусмотренных частью 7 настоящей статьи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6) в пункте 10 части 10 статьи 32 слова «Уставом, законами Пермского края» заменить  словами «законами Пермского края»;</w:t>
      </w:r>
    </w:p>
    <w:p>
      <w:pPr>
        <w:pStyle w:val="Normal"/>
        <w:ind w:firstLine="540"/>
        <w:rPr/>
      </w:pPr>
      <w:r>
        <w:rPr>
          <w:sz w:val="28"/>
          <w:szCs w:val="28"/>
        </w:rPr>
        <w:t>1.7) дополнить статьей 31.1. следующего содержа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Статья 31.1. Муниципальный контрол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Органом местного самоуправления Соликамского городского округа, уполномоченным на осуществление муниципального контроля  по вопросам, предусмотренным федеральными законами, является администрация города Соликам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Организационная структура, полномочия, функции и порядок деятельности администрации города Соликамска при осуществлении муниципального контроля,   перечень должностных лиц администрации города Соликамска, осуществляющих муниципальный контроль и их полномочия, устанавливаются в соответствии с настоящим Уставом  муниципальным правовым актом администрации города Соликамск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К полномочиям администрации города, осуществляющей муниципальный контроль,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рганизация и осуществление муниципального контроля на территории Соликамского городского окр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Пермского кра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существление иных предусмотренных федеральными законами, законами и иными нормативными правовыми актами Пермского края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осуществления муниципального контроля  в соответствующей сфере деятельности устанавливается муниципальными правовыми актами Соликамской городской Думы либо законом Пермского края и принятыми в соответствии с ним муниципальными правовыми актами Соликамской городской Думы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8) часть 2 статьи 42  признать утратившей силу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Главе города Соликамска в течение 10 дней со дня официального опубликования настоящего решения направить в регистрирующий орган сведения об источнике и о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widowControl w:val="false"/>
        <w:autoSpaceDE w:val="false"/>
        <w:spacing w:lineRule="exact" w:line="360" w:before="480" w:after="0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С.В.Девятков</w:t>
        <w:tab/>
        <w:tab/>
        <w:t xml:space="preserve">           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4:35:00Z</dcterms:created>
  <dc:creator>User</dc:creator>
  <dc:description/>
  <cp:keywords/>
  <dc:language>en-US</dc:language>
  <cp:lastModifiedBy>User</cp:lastModifiedBy>
  <cp:lastPrinted>2011-09-08T10:47:00Z</cp:lastPrinted>
  <dcterms:modified xsi:type="dcterms:W3CDTF">2011-09-09T09:39:00Z</dcterms:modified>
  <cp:revision>10</cp:revision>
  <dc:subject/>
  <dc:title>Об утверждении заключения постоянной</dc:title>
</cp:coreProperties>
</file>