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7 от  25.11.2011 г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« О бюджет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плановый период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и 2014 годов» (первое чтение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Положением о бюджетном процессе в Соликамском городском округе, утвержденном решением Соликамской городской Думы от 31 октября 2007 года № 236 «Об утверждении Положения о бюджетном процессе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Принять проект решения « 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икамского городского округа на 2012 год и плановый период 2013 и 2014 годов» в первом чт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Создать рабочую группу по подготовке  проекта решения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икамского городского округа на 2012 год и плановый период 2013 и 2014 годов» ко второму чтению в следующем сост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н Владимир Михайлович         </w:t>
        <w:tab/>
        <w:t>депутат от избирательного округа № 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ткин Александр Геннадьевич     депутат от избирательного округа № 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льц Вальтер Рейнгольдович        депутат от избирательного округа № 5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ллер Александр Антонович         депутат от избирательного округа № 8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ошев Вячеслав Викторович         депутат от избирательного округа № 9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инова Галина Егоровна</w:t>
        <w:tab/>
        <w:tab/>
        <w:t>депутат от избирательного округа № 1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терова Ольга Анатольевна         депутат от избирательного округа № 1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хнева Алия Шайхнуровна           депутат от избирательного округа № 1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иппова Валентина Сергеевна</w:t>
        <w:tab/>
        <w:t>депутат от избирательного округа № 14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ухов Юрий Николаевич    </w:t>
        <w:tab/>
        <w:t>депутат от избирательного округа № 1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ов Олег Олегович    </w:t>
        <w:tab/>
        <w:t xml:space="preserve">депутат от избирательного округа № 17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кутов Сергей Валерьевич               депутат от избирательного округа № 19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пишина Елена Евгеньевна </w:t>
        <w:tab/>
        <w:tab/>
        <w:t>депутат от избирательного округа № 2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ботин Антон Герасимович        депутат от избирательного округа № 24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грянская Людмила Ивановна</w:t>
        <w:tab/>
        <w:t xml:space="preserve">первый заместитель главы администрации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а;</w:t>
      </w:r>
    </w:p>
    <w:p>
      <w:pPr>
        <w:pStyle w:val="Normal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Ельцов Алексей Анатольевич</w:t>
        <w:tab/>
        <w:t>заместитель главы администрации го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екина  Евгения Викторовна       заместитель главы администрации го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ыков Андрей Николаевич</w:t>
        <w:tab/>
        <w:tab/>
        <w:t>заместитель главы администрации го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мяков Владимир Алексеевич      заместитель главы администрации го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елова Наталья Ивановна        начальник финансового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го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ешинская Ольга Николаевна    заместитель начальник правового 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правления администрации го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шагина Наталья Юрьевна              консультант аппарата                                                        </w:t>
      </w:r>
    </w:p>
    <w:p>
      <w:pPr>
        <w:pStyle w:val="Normal"/>
        <w:autoSpaceDE w:val="fals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й городской Думы </w:t>
      </w:r>
    </w:p>
    <w:p>
      <w:pPr>
        <w:pStyle w:val="Normal"/>
        <w:autoSpaceDE w:val="fals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правом  совещательного голос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хматова Вера Владимировна         руководитель  аппарата</w:t>
      </w:r>
    </w:p>
    <w:p>
      <w:pPr>
        <w:pStyle w:val="Normal"/>
        <w:autoSpaceDE w:val="fals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икамской городской Думы </w:t>
      </w:r>
    </w:p>
    <w:p>
      <w:pPr>
        <w:pStyle w:val="Normal"/>
        <w:autoSpaceDE w:val="fals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(с правом  совещательного голос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оленко Илья Георгиевич            председатель</w:t>
      </w:r>
    </w:p>
    <w:p>
      <w:pPr>
        <w:pStyle w:val="Normal"/>
        <w:autoSpaceDE w:val="fals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 палаты</w:t>
      </w:r>
    </w:p>
    <w:p>
      <w:pPr>
        <w:pStyle w:val="Normal"/>
        <w:autoSpaceDE w:val="fals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( с правом совещательного голоса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 предельный срок внесения письменных поправок субъектами правотворческой инициативы в рабочую группу до 08 декабря 2011 год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датой рассмотрения проекта решения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икамского городского округа на 2012 год и плановый период 2013 и 2014 годов» во втором чтении 20 декабря 2011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Назначить публичные слушания по проекту решения Соликамской городской Думы «О бюджете Соликамского </w:t>
      </w:r>
      <w:r>
        <w:rPr>
          <w:sz w:val="28"/>
          <w:szCs w:val="28"/>
        </w:rPr>
        <w:t>городского округа на 2012 год и плановый период 2013 и 2014 годов».</w:t>
      </w:r>
    </w:p>
    <w:p>
      <w:pPr>
        <w:pStyle w:val="Normal"/>
        <w:shd w:fill="FFFFFF" w:val="clear"/>
        <w:ind w:left="118" w:firstLine="60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6. Форма проведения публичных слушаний: массовое обсуждение </w:t>
      </w:r>
      <w:r>
        <w:rPr>
          <w:spacing w:val="1"/>
          <w:sz w:val="28"/>
          <w:szCs w:val="28"/>
        </w:rPr>
        <w:t xml:space="preserve">населением Соликамского городского округа проекта муниципального правового </w:t>
      </w:r>
      <w:r>
        <w:rPr>
          <w:spacing w:val="-5"/>
          <w:sz w:val="28"/>
          <w:szCs w:val="28"/>
        </w:rPr>
        <w:t>акта.</w:t>
      </w:r>
    </w:p>
    <w:p>
      <w:pPr>
        <w:pStyle w:val="Normal"/>
        <w:shd w:fill="FFFFFF" w:val="clear"/>
        <w:ind w:left="115" w:right="39" w:firstLine="605"/>
        <w:jc w:val="both"/>
        <w:rPr/>
      </w:pPr>
      <w:r>
        <w:rPr>
          <w:spacing w:val="-1"/>
          <w:sz w:val="28"/>
          <w:szCs w:val="28"/>
        </w:rPr>
        <w:t xml:space="preserve">7. Опубликовать проект решения Соликамской городской Думы «О бюджете Соликамского городского округа </w:t>
      </w:r>
      <w:r>
        <w:rPr>
          <w:sz w:val="28"/>
          <w:szCs w:val="28"/>
        </w:rPr>
        <w:t>на 2012 год и плановый период  2013 и 2014 годов» в газете «Соликамский рабочий».</w:t>
      </w:r>
    </w:p>
    <w:p>
      <w:pPr>
        <w:pStyle w:val="Normal"/>
        <w:shd w:fill="FFFFFF" w:val="clear"/>
        <w:ind w:left="101" w:firstLine="61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8. Установить следующий порядок участия населения в обсуждении: </w:t>
      </w:r>
      <w:r>
        <w:rPr>
          <w:spacing w:val="2"/>
          <w:sz w:val="28"/>
          <w:szCs w:val="28"/>
        </w:rPr>
        <w:t xml:space="preserve">рассмотрение   проекта   на   собраниях   общественных   объединений,   жителей </w:t>
      </w:r>
      <w:r>
        <w:rPr>
          <w:spacing w:val="1"/>
          <w:sz w:val="28"/>
          <w:szCs w:val="28"/>
        </w:rPr>
        <w:t>Соликамского городского округа, обсуждение в средствах массовой информации, индивидуальное рассмотрение и внесение предложений и замечаний в проек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9. Установить следующий порядок учета предложений:</w:t>
      </w:r>
    </w:p>
    <w:p>
      <w:pPr>
        <w:pStyle w:val="Normal"/>
        <w:shd w:fill="FFFFFF" w:val="clear"/>
        <w:ind w:left="67" w:right="53" w:hanging="0"/>
        <w:jc w:val="both"/>
        <w:rPr/>
      </w:pPr>
      <w:r>
        <w:rPr>
          <w:spacing w:val="5"/>
          <w:sz w:val="28"/>
          <w:szCs w:val="28"/>
        </w:rPr>
        <w:t xml:space="preserve">         </w:t>
      </w:r>
      <w:r>
        <w:rPr>
          <w:spacing w:val="5"/>
          <w:sz w:val="28"/>
          <w:szCs w:val="28"/>
        </w:rPr>
        <w:t xml:space="preserve">все предложения  к проекту решения Соликамской городской Думы «О бюджете Соликамского городского округа на 2012 </w:t>
      </w:r>
      <w:r>
        <w:rPr>
          <w:sz w:val="28"/>
          <w:szCs w:val="28"/>
        </w:rPr>
        <w:t xml:space="preserve">год и плановый период 2013 и 2014 годов»  подлежат направлению (передаче) в комиссию по экономической политике и бюджету Соликамской городской Думы по адресу: ул. 20-летия Победы, д. 106  </w:t>
      </w:r>
      <w:r>
        <w:rPr>
          <w:spacing w:val="8"/>
          <w:sz w:val="28"/>
          <w:szCs w:val="28"/>
        </w:rPr>
        <w:t xml:space="preserve">г. Соликамск, кабинет № 23 до   06 декабря 2011 года. Все </w:t>
      </w:r>
      <w:r>
        <w:rPr>
          <w:spacing w:val="11"/>
          <w:sz w:val="28"/>
          <w:szCs w:val="28"/>
        </w:rPr>
        <w:t xml:space="preserve">предложения подлежат включению в протокол публичных слушаний и </w:t>
      </w:r>
      <w:r>
        <w:rPr>
          <w:spacing w:val="1"/>
          <w:sz w:val="28"/>
          <w:szCs w:val="28"/>
        </w:rPr>
        <w:t xml:space="preserve">обобщаются комиссией по экономической политике и бюджету Соликамской </w:t>
      </w:r>
      <w:r>
        <w:rPr>
          <w:spacing w:val="-1"/>
          <w:sz w:val="28"/>
          <w:szCs w:val="28"/>
        </w:rPr>
        <w:t>городской Думы.</w:t>
      </w:r>
    </w:p>
    <w:p>
      <w:pPr>
        <w:pStyle w:val="Normal"/>
        <w:shd w:fill="FFFFFF" w:val="clear"/>
        <w:spacing w:lineRule="exact" w:line="324"/>
        <w:ind w:left="7" w:right="39" w:firstLine="713"/>
        <w:jc w:val="both"/>
        <w:rPr/>
      </w:pPr>
      <w:r>
        <w:rPr>
          <w:spacing w:val="2"/>
          <w:sz w:val="28"/>
          <w:szCs w:val="28"/>
        </w:rPr>
        <w:t xml:space="preserve">Установить день, время и место подведения результатов обсуждения: </w:t>
      </w:r>
      <w:r>
        <w:rPr>
          <w:spacing w:val="1"/>
          <w:sz w:val="28"/>
          <w:szCs w:val="28"/>
        </w:rPr>
        <w:t>«06» декабря  2011 года  14.00 час., ул. 20-летия Победы, д. 106, г. Соликамс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5" w:after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10. Возложить подготовку  и  проведение  массового  обсуждения проекта решения Соликамской городской Думы «О </w:t>
      </w:r>
      <w:r>
        <w:rPr>
          <w:spacing w:val="1"/>
          <w:sz w:val="28"/>
          <w:szCs w:val="28"/>
        </w:rPr>
        <w:t>бюджете   Соликамского   городского   округа   на   2012   год и плановый период 2013 и 2014 годов» на комиссию по экономической политике и бюджету Соликамской городской Ду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/>
      </w:pPr>
      <w:r>
        <w:rPr>
          <w:spacing w:val="-16"/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11. Решение подлежит официальному опубликованию в газете </w:t>
      </w:r>
      <w:r>
        <w:rPr>
          <w:sz w:val="28"/>
          <w:szCs w:val="28"/>
        </w:rPr>
        <w:t>«Соликамский рабочий».</w:t>
      </w:r>
    </w:p>
    <w:p>
      <w:pPr>
        <w:pStyle w:val="Normal"/>
        <w:shd w:fill="FFFFFF" w:val="clear"/>
        <w:spacing w:lineRule="exac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едседатель Соликамско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/>
      </w:pPr>
      <w:r>
        <w:rPr>
          <w:spacing w:val="3"/>
          <w:sz w:val="28"/>
          <w:szCs w:val="28"/>
        </w:rPr>
        <w:t>городской Думы                                                                                  Н.А. Осокин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4" w:before="2" w:after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08:00Z</dcterms:created>
  <dc:creator>User</dc:creator>
  <dc:description/>
  <cp:keywords/>
  <dc:language>en-US</dc:language>
  <cp:lastModifiedBy>User</cp:lastModifiedBy>
  <cp:lastPrinted>2011-11-25T15:04:00Z</cp:lastPrinted>
  <dcterms:modified xsi:type="dcterms:W3CDTF">2011-12-07T05:21:00Z</dcterms:modified>
  <cp:revision>8</cp:revision>
  <dc:subject/>
  <dc:title>О проекте решения Соликам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