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10 № 80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.12.2009 № 747 «О бюдж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0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и 201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обращения администрации города от 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 xml:space="preserve">.03.2010 г. </w:t>
      </w:r>
      <w:r>
        <w:rPr>
          <w:bCs/>
          <w:sz w:val="28"/>
          <w:szCs w:val="28"/>
          <w:lang w:val="en-US"/>
        </w:rPr>
        <w:t>№ 026-02/14а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452</w:t>
      </w:r>
      <w:r>
        <w:rPr>
          <w:bCs/>
          <w:sz w:val="28"/>
          <w:szCs w:val="28"/>
        </w:rPr>
        <w:t xml:space="preserve">, от 24.03.2010 г.  № 026-02/14б-158, от 30.03.2010 г.  № 026-02/14б-165, от 30.03.2010 г. № 026-02/14б-167, 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09.12.2009 г.              № 747 «О бюджете Соликамского городского округа на 2010 год и плановый период 2011 и 2012 годов» следующие изменения и дополнения: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Соликамского городского округа на 2010 год по расходам в сумме 1 526 904,6 тыс.руб. исходя из прогнозируемого объема доходов 1 219 224,6 тыс.руб. с плановым дефицитом в сумме  307 680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0 год в сумме 307 680,0 тыс.руб., в том числе за счет изменения остатков средств на счетах бюджета Соликамского городского округа в сумме                307 680,0 тыс.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Таблицу в приложении 1 к решению Соликамской городской Думы от 09.12.2009 г.  № 747</w:t>
      </w:r>
      <w:r>
        <w:rPr/>
        <w:t xml:space="preserve">  «</w:t>
      </w:r>
      <w:r>
        <w:rPr>
          <w:sz w:val="28"/>
          <w:szCs w:val="28"/>
        </w:rPr>
        <w:t>Доходы бюджета  Соликамского городского округа  на 2010 год» изложить согласно приложению 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0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 3 к решению Соликамской городской Думы от 09.12.2009 г. № 747</w:t>
      </w:r>
      <w:r>
        <w:rPr/>
        <w:t xml:space="preserve"> </w:t>
      </w:r>
      <w:r>
        <w:rPr>
          <w:sz w:val="28"/>
          <w:szCs w:val="28"/>
        </w:rPr>
        <w:t>«Распределение бюджетных ассигнований по разделам и подразделам  классификации расходов бюджета на 2010 год»  изложить согласно приложению  2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0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 5 к решению Соликамской городской Думы от 09.12.2009 г.  № 747</w:t>
      </w:r>
      <w:r>
        <w:rPr/>
        <w:t xml:space="preserve"> </w:t>
      </w:r>
      <w:r>
        <w:rPr>
          <w:sz w:val="28"/>
          <w:szCs w:val="28"/>
        </w:rPr>
        <w:t xml:space="preserve">«Ведомственная структура расходов бюджета на 2010 год» изложить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Таблицу в приложении 7 к решению Соликамской городской Думы от 09.12.2009 г. № 747 «Источники внутреннего финансирования дефицита бюджета Соликамского городского округа на 2010 год» изложить согласно приложению 4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Таблицу в приложении 8 к решению Соликамской городской Думы от 09.12.2009 г. № 747 «Перечень целевых программ, подлежащих финансировани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2010 год» изложить согласно приложению 5                           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ункт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Установить общий объем бюджетных ассигнований, направляемых на исполнение публичных нормативных обязательств, на 2010 год в сумме 9 209,1 тыс.руб.,  на 2011 год в сумме 6 781,5 тыс.руб.  и на 2012 год в сумме 6 842,7 тыс.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 Абзац 1 пункта 1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. Установить объем межбюджетных трансфертов, передаваемых в бюджет Соликамского городского округа из бюджета Пермского края  на 2010 год  в сумме 270 843,6 тыс.руб.,  на 2011 год в сумме 228 433,2 тыс.руб., на 2012 год в сумме 234 405,9 тыс.руб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 Таблицу в приложении 10 к решению Соликамской городской Думы от 09.12.2009 г. № 747 «Средства, передаваемые в бюджет Соликамского городского округа из бюджета Пермского края  на 2010 год» изложить согласно приложению 6  к настоящему решению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 Дополнить решение пунктом 16.2., изложив его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2. Установить расходное обязательство Соликамского городского округа по софинансированию в 2010 году мероприятий по проведению капитального ремонта многоквартирных дом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Федерального закона № 185-ФЗ «О Фонде содействия реформированию жилищно-коммунального хозяйства»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ное обязательство осуществлять за счет средств бюджета Соликамского городского округа, предусмотренных целевым назначением на указанные мероприятия, а также средств, передаваемых бюджету Соликамского городского округа в форме субсидий  из бюджета Пермского края, в том числе </w:t>
      </w:r>
      <w:r>
        <w:rPr>
          <w:bCs/>
          <w:sz w:val="28"/>
          <w:szCs w:val="28"/>
        </w:rPr>
        <w:t xml:space="preserve">за счет средств </w:t>
      </w:r>
      <w:r>
        <w:rPr>
          <w:sz w:val="28"/>
          <w:szCs w:val="28"/>
        </w:rPr>
        <w:t xml:space="preserve">государственной корпорации «Фонд содействия реформированию жилищно-коммунального хозяйства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, что субсидии, передаваемые бюджету Соликамского городского округа из краевого бюджета, в том чис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sz w:val="28"/>
          <w:szCs w:val="28"/>
        </w:rPr>
        <w:t>государственной корпорации «Фонд содействия реформированию жилищно-коммунального хозяйства», расходуются на указанные цели в порядке, установленном нормативными правовыми актами Российской Федерации и Перм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ановить, что порядок и условия предоставления из бюджета Соликамского городского округа субсидии на капитальный ремонт многоквартирных домов в рамках Федерального закона  № 185-ФЗ «О Фонде содействия реформированию жилищно-коммунального хозяйства» утверждаются постановлением администрации города Соликамска.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ConsNormal"/>
        <w:widowControl/>
        <w:spacing w:before="48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40:00Z</dcterms:created>
  <dc:creator>Наталья</dc:creator>
  <dc:description/>
  <cp:keywords/>
  <dc:language>en-US</dc:language>
  <cp:lastModifiedBy>Наталья</cp:lastModifiedBy>
  <dcterms:modified xsi:type="dcterms:W3CDTF">2010-04-06T02:41:00Z</dcterms:modified>
  <cp:revision>2</cp:revision>
  <dc:subject/>
  <dc:title/>
</cp:coreProperties>
</file>