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sz w:val="40"/>
          <w:szCs w:val="40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04.2010 № 827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14.04.2010 № 026-02/14б-216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4.9. задачи 4. «Обеспечение безопасности дорожного движения, снижение тяжести последствий ДТП» раздела «Мероприятия программы «Общественная безопасность» программы «Общественная безопасность» изложить в новой редакции согласно приложению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ской Думы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28.04.2010 № 827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рограммы «Общественная безопасност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05"/>
        <w:gridCol w:w="2145"/>
        <w:gridCol w:w="16"/>
        <w:gridCol w:w="722"/>
        <w:gridCol w:w="15"/>
        <w:gridCol w:w="720"/>
        <w:gridCol w:w="15"/>
        <w:gridCol w:w="719"/>
        <w:gridCol w:w="16"/>
        <w:gridCol w:w="719"/>
        <w:gridCol w:w="16"/>
        <w:gridCol w:w="719"/>
        <w:gridCol w:w="16"/>
        <w:gridCol w:w="725"/>
      </w:tblGrid>
      <w:tr>
        <w:trPr>
          <w:tblHeader w:val="true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.п.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сполнители</w:t>
            </w:r>
          </w:p>
        </w:tc>
        <w:tc>
          <w:tcPr>
            <w:tcW w:w="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/>
                <w:szCs w:val="20"/>
              </w:rPr>
              <w:t>Всего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2</w:t>
            </w:r>
          </w:p>
        </w:tc>
      </w:tr>
      <w:tr>
        <w:trPr>
          <w:trHeight w:val="3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-4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безопасности дорожного движения, снижение тяжести последствий ДТП</w:t>
            </w:r>
          </w:p>
        </w:tc>
      </w:tr>
      <w:tr>
        <w:trPr>
          <w:trHeight w:val="9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 общеобразовательных учреждениях открытых те</w:t>
              <w:softHyphen/>
              <w:t>матических уроков, викторин, конкурсов выставок детских ри</w:t>
              <w:softHyphen/>
              <w:t>сунков, смотров школьных газет и уголков по безопасности до</w:t>
              <w:softHyphen/>
              <w:t>рожного движения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ИБДД УВД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10  № 82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город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31 марта 2010г. № 798 «Об утверждении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и объемов расходов в рамках приоритет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го проекта  «Муниципальные дороги»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исполняющего полномочия главы города Соликамска Л.В.Выдриной от 27.04.2010 № 026-02/14б-261 и в соответствии с Законом Пермского края от 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Соликамской городской Думы от 31.03.2010 № 798 «Об утверждении перечня объектов и объемов расходов в рамках приоритетного регионального проекта  «Муниципальные дорог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ы расходов на 2010 год в рамках реализации приоритетного регионального проекта «Муниципальные дороги»  - 3854,608 тыс. руб., в т.ч.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- 2813,044 тыс.руб.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- 1041,564 тыс.руб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новой редакции согласно приложению 1 к настоящему решению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 со дня его  официального опубликования в газете «Соликамский рабочий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6480"/>
        <w:jc w:val="both"/>
        <w:rPr>
          <w:sz w:val="28"/>
          <w:szCs w:val="28"/>
        </w:rPr>
      </w:pPr>
      <w:r>
        <w:rPr>
          <w:sz w:val="28"/>
          <w:szCs w:val="28"/>
        </w:rPr>
        <w:t>от 28.04.2010 № 828</w:t>
      </w:r>
    </w:p>
    <w:p>
      <w:pPr>
        <w:pStyle w:val="Normal"/>
        <w:spacing w:lineRule="exact" w:line="360"/>
        <w:ind w:firstLine="6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и объемов расходов в рамка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го регионального проекта «Муниципальные дороги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256"/>
        <w:gridCol w:w="1406"/>
        <w:gridCol w:w="1395"/>
        <w:gridCol w:w="1406"/>
      </w:tblGrid>
      <w:tr>
        <w:trPr>
          <w:trHeight w:val="32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мероприятий</w:t>
            </w:r>
          </w:p>
        </w:tc>
      </w:tr>
      <w:tr>
        <w:trPr>
          <w:trHeight w:val="32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32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по ул. Северной от автодороги «Соликамск-Красновишерск» до магазина «Перекресток» в г. Соликамске Пермского края, всего, в т.ч.: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1,8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3,88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несенные затраты местного бюджета на изготовление проектно-сметной документ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06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,7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7,73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о пр-ту Строителей от ул. Молодежная до ул. Черняховского в г. Соликамске Пермского края, всего, в т.ч.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8,0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50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несенные затраты местного бюджета на изготовление проектно-сметной документ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49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,0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9,047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9,8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5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1,3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04.2010 </w:t>
        <w:tab/>
        <w:t>№ 82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комисс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елам несовершеннолетних и защите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прав администрации города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7 закона Пермской области от 05.09.2005 № 2441-539 «О комиссиях по делам несовершеннолетних и защите их прав», статьи 46 Устава Соликамского городского округа,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состав комиссии по делам несовершеннолетних и защите их прав администрации город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ликамской городской Думы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т 27 мая 2009 года № 612 «Об утверждении состава комиссии по делам несовершеннолетних и защите их прав администрации город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т 28 октября 2009 года № 712 «О внесении изменений в состав комиссии по делам несовершеннолетних и защите их прав администрации города, утвержденный решением Соликамской городской Думы от 27.05.2009 № 612»»;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 официального опубликования в газете «Соликамский рабочий».</w:t>
      </w:r>
    </w:p>
    <w:p>
      <w:pPr>
        <w:pStyle w:val="Normal"/>
        <w:spacing w:lineRule="exact" w:line="360" w:before="0" w:after="48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480"/>
        <w:jc w:val="both"/>
        <w:rPr/>
      </w:pPr>
      <w:r>
        <w:rPr/>
      </w:r>
    </w:p>
    <w:p>
      <w:pPr>
        <w:pStyle w:val="Normal"/>
        <w:spacing w:lineRule="exact" w:line="360" w:before="0" w:after="480"/>
        <w:jc w:val="both"/>
        <w:rPr/>
      </w:pPr>
      <w:r>
        <w:rPr/>
      </w:r>
    </w:p>
    <w:p>
      <w:pPr>
        <w:pStyle w:val="Normal"/>
        <w:spacing w:lineRule="exact" w:line="360" w:before="0" w:after="480"/>
        <w:jc w:val="both"/>
        <w:rPr/>
      </w:pPr>
      <w:r>
        <w:rPr/>
      </w:r>
    </w:p>
    <w:p>
      <w:pPr>
        <w:pStyle w:val="Normal"/>
        <w:spacing w:lineRule="exact" w:line="360" w:before="0" w:after="480"/>
        <w:jc w:val="both"/>
        <w:rPr/>
      </w:pPr>
      <w:r>
        <w:rPr/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к решению Соликамской 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28.04.2010 № 829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 и защите их прав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мяков  </w:t>
        <w:tab/>
        <w:tab/>
        <w:tab/>
        <w:tab/>
        <w:t xml:space="preserve">- заместитель главы администрации города, 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ладимир Алексеевич             председатель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фанова </w:t>
        <w:tab/>
        <w:tab/>
        <w:tab/>
        <w:tab/>
        <w:t xml:space="preserve">- начальник отдела по защите прав дете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ника Владимировна        администрации города, заместитель председателя 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комисс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япосова</w:t>
        <w:tab/>
        <w:tab/>
        <w:tab/>
        <w:tab/>
        <w:t xml:space="preserve">- специалист отдела по защите прав дете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юдмила Юрьевна                 администрации города, ответственный секретарь</w:t>
      </w:r>
    </w:p>
    <w:p>
      <w:pPr>
        <w:pStyle w:val="Normal"/>
        <w:spacing w:lineRule="exact" w:line="24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рейцберг</w:t>
        <w:tab/>
        <w:tab/>
        <w:tab/>
        <w:tab/>
        <w:t>- директор ГУ «Центр занятости населения»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инаида Николаев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ткин </w:t>
        <w:tab/>
        <w:tab/>
        <w:tab/>
        <w:tab/>
        <w:t xml:space="preserve">- заместитель начальника управления  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ладимир Александрович</w:t>
        <w:tab/>
        <w:t xml:space="preserve">  здравоохранения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елева </w:t>
        <w:tab/>
        <w:tab/>
        <w:tab/>
        <w:tab/>
        <w:t>- директор ГОУ СОН «Социально-реабилитацион-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ьяна Геннадьевна               ный центр для несовершеннолетних»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овальчук    </w:t>
        <w:tab/>
        <w:tab/>
        <w:t xml:space="preserve">       </w:t>
        <w:tab/>
        <w:t>- начальник управления образования администрации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еннадий Анатольевич</w:t>
        <w:tab/>
        <w:tab/>
        <w:t xml:space="preserve"> 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фман</w:t>
        <w:tab/>
        <w:tab/>
        <w:tab/>
        <w:tab/>
        <w:t xml:space="preserve">- начальник отдела по делам несовершеннолетни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талья Алексеевна</w:t>
        <w:tab/>
        <w:tab/>
        <w:t xml:space="preserve">  УВД по Соликамскому городскому округу и </w:t>
      </w:r>
    </w:p>
    <w:p>
      <w:pPr>
        <w:pStyle w:val="Normal"/>
        <w:spacing w:lineRule="exact" w:line="240" w:before="0" w:after="12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ликамскому муниципальному район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руглов</w:t>
        <w:tab/>
        <w:tab/>
        <w:tab/>
        <w:tab/>
        <w:t xml:space="preserve">- заместитель начальника МОБ УВД Соликам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иктор Владимирович           городского округа и Соликамского муниципального 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имонина</w:t>
        <w:tab/>
        <w:tab/>
        <w:tab/>
        <w:tab/>
        <w:t>- начальник территориальн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алья Владимировна          Министерства социального развити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ермского края по Соликамскому городскому 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кругу и Соликамскому муниципальному район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ова </w:t>
        <w:tab/>
        <w:tab/>
        <w:tab/>
        <w:tab/>
        <w:t xml:space="preserve">- начальник отдела опеки и попечитель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лана Ивановна                 территориального управления Министер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оциального развития Пермского края п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оликамскому городскому округу и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ликамскому муниципальному району</w:t>
      </w:r>
    </w:p>
    <w:p>
      <w:pPr>
        <w:pStyle w:val="Normal"/>
        <w:spacing w:lineRule="exact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ндреев</w:t>
        <w:tab/>
        <w:tab/>
        <w:tab/>
        <w:tab/>
        <w:t>- заместитель начальника управления культуры Антон Алексеевич                    администрации города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Цыпуштанов</w:t>
        <w:tab/>
        <w:tab/>
        <w:tab/>
        <w:t>- главный специалист комитета по физкультуре и</w:t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>Борис Степанович</w:t>
        <w:tab/>
        <w:tab/>
        <w:t xml:space="preserve">  спорту администрации город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ик</w:t>
        <w:tab/>
        <w:tab/>
        <w:tab/>
        <w:t xml:space="preserve">                   - начальник уголовно-исполнительной инспекции 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8"/>
          <w:szCs w:val="28"/>
        </w:rPr>
        <w:t xml:space="preserve">Анна Николаевна                    ГУФСИН внутренней служб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чубей</w:t>
        <w:tab/>
        <w:tab/>
        <w:tab/>
        <w:tab/>
        <w:t xml:space="preserve">- руководитель Соликамского отде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а Викторовна           Социальной службы реабилитации ООО «ЦВТ –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ерхнекамье»</w:t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10 № 83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целевую програм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ветеранов войны, труда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оруженных сил и правоохранительны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в Соликамском городском округ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0 годы», утвержденну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сентября 2007 г. № 22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исполняющего полномочия главы города Соликамска Л.В.Выдриной от 23.04.2010 № 026-02/14б-248, в соответствии со статьей 23 Устава Соликамского городского округа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целевую программу «Поддержка ветеранов войны, труда, Вооруженных сил и правоохранительных органов в Соликамском городском округе на 2008-2010 годы», утвержденную решением Соликамской городской Думы от 26 сентября 2007 г. № 227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роке «Объемы и источники финансирования Программы» раздела 1 «Паспорт Программы» цифру «3445,04» заменить на цифру «3872,04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spacing w:val="10"/>
          <w:sz w:val="28"/>
          <w:szCs w:val="28"/>
        </w:rPr>
        <w:t>Абзац второй раздела 8 «Ресурсное обеспечение Программы» изложить в следующей редакции: «</w:t>
      </w:r>
      <w:r>
        <w:rPr>
          <w:sz w:val="28"/>
          <w:szCs w:val="28"/>
        </w:rPr>
        <w:t>Общая потребность в финансовых ресурсах для реализации программных мероприятий оценивается в 3872,04 тыс. руб. из местного бюджета, в том числе по годам: 2008 г. – 1010,89 тыс. руб., 2009 г. – 979,2 тыс. руб., 2010 г. – 1881,95 тыс. руб. Возможно привлечение средств из прочих источников: 2010 г. – 120,0 тыс. руб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В пункте 2.9. «Реализация проектных инициатив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рганизация и проведение мероприятий» таблицы № 1 «Перечень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» цифру «242,0» заменить на цифру «669,0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4. Пункт 2.9. «Реализация проектных инициатив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рганизация и проведение мероприятий» таблицы № 1 «Перечень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» дополнить подпунктом 2.9.4., изложив его согласно приложению 1 к настоящему решен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троку «Итого» таблицы № 1 «Перечень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» изложить в новой редакции согласно приложению 2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строке «Всего» таблицы № 1 «Перечень мероприятий, направленных на поддержку жизнедеятельности ветеранов Великой Отечественной войны, тыловиков, вдов, ветеранов труда, пенсионеров в городе Соликамске на 2008-2010 годы» цифру «3445,04» заменить на цифру «3872,04». 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ab/>
        <w:t xml:space="preserve">       С.В.Девятков</w:t>
      </w: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left="10620" w:firstLine="39"/>
        <w:jc w:val="both"/>
        <w:rPr>
          <w:szCs w:val="28"/>
        </w:rPr>
      </w:pPr>
      <w:r>
        <w:rPr>
          <w:szCs w:val="28"/>
        </w:rPr>
        <w:t xml:space="preserve">городск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 w:before="0" w:after="240"/>
        <w:ind w:left="10620" w:firstLine="708"/>
        <w:jc w:val="both"/>
        <w:rPr/>
      </w:pPr>
      <w:r>
        <w:rPr>
          <w:sz w:val="28"/>
          <w:szCs w:val="28"/>
        </w:rPr>
        <w:t xml:space="preserve">городской Думы </w:t>
        <w:tab/>
        <w:tab/>
        <w:tab/>
        <w:t xml:space="preserve">от 28.04.2010 № 830 </w:t>
      </w:r>
    </w:p>
    <w:p>
      <w:pPr>
        <w:pStyle w:val="Normal"/>
        <w:spacing w:lineRule="exact" w:line="240" w:before="0" w:after="240"/>
        <w:ind w:firstLine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, направленных на поддержку жизнедеятельности  ветеранов Великой Отечественной войны, тыловиков, вдов, ветеранов труда, пенсионеров в городе Соликамске на 2008-2010 годы</w:t>
      </w:r>
    </w:p>
    <w:tbl>
      <w:tblPr>
        <w:tblW w:w="15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373"/>
        <w:gridCol w:w="1531"/>
        <w:gridCol w:w="3005"/>
        <w:gridCol w:w="1417"/>
        <w:gridCol w:w="1553"/>
        <w:gridCol w:w="1185"/>
        <w:gridCol w:w="1114"/>
        <w:gridCol w:w="1173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15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рганизация и проведение мероприят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ных инициатив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Cs w:val="28"/>
              </w:rPr>
            </w:pPr>
            <w:r>
              <w:rPr>
                <w:szCs w:val="28"/>
              </w:rPr>
              <w:t>2.9.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Установка памятного знака «Ветеранам тыла» на мемориале умерших от ран в годы Великой Отечественной войны в госпиталях г.Соликамс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ветеранов войны и тру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й инициативы ветеранов к 65-летию Победы в Великой Отечественной вой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 w:before="0" w:after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8.04.2010 № 830 </w:t>
      </w:r>
    </w:p>
    <w:p>
      <w:pPr>
        <w:pStyle w:val="Normal"/>
        <w:spacing w:lineRule="exact" w:line="240"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мероприятий, направленных на поддержку жизнедеятельности  ветеранов Великой Отечественной войны, тыловиков, вдов, ветеранов труда, пенсионеров в городе Соликамске на 2008-2010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089"/>
        <w:gridCol w:w="1998"/>
        <w:gridCol w:w="1976"/>
        <w:gridCol w:w="1695"/>
        <w:gridCol w:w="2211"/>
        <w:gridCol w:w="1424"/>
        <w:gridCol w:w="1299"/>
        <w:gridCol w:w="1405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.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9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Heading1"/>
        <w:spacing w:lineRule="exact" w:line="240"/>
        <w:rPr>
          <w:b w:val="false"/>
          <w:b w:val="false"/>
          <w:bCs w:val="false"/>
          <w:sz w:val="40"/>
          <w:szCs w:val="28"/>
        </w:rPr>
      </w:pPr>
      <w:r>
        <w:rPr>
          <w:b w:val="false"/>
          <w:bCs w:val="false"/>
          <w:sz w:val="40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>28.04.2010 № 831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О внесении изменений в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Положение о муниципальном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Молодежном парламенте при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Соликамской городской Думе, </w:t>
      </w:r>
    </w:p>
    <w:p>
      <w:pPr>
        <w:pStyle w:val="Heading1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 xml:space="preserve">утвержденное решением Соликамской </w:t>
      </w:r>
    </w:p>
    <w:p>
      <w:pPr>
        <w:pStyle w:val="Heading1"/>
        <w:spacing w:lineRule="exact" w:line="240"/>
        <w:rPr/>
      </w:pPr>
      <w:r>
        <w:rPr>
          <w:bCs w:val="false"/>
          <w:szCs w:val="28"/>
        </w:rPr>
        <w:t>городской Думы от 28.10.2009 № 720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23 Устава Соликамского городского округа,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Внести в Положение о муниципальном Молодежном парламенте при Соликамской городской Думе, утверждённое решением Соликамской городской Думы от 28.10.2009 № 720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пункт 9.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"9.4. </w:t>
      </w:r>
      <w:r>
        <w:rPr>
          <w:sz w:val="28"/>
          <w:szCs w:val="28"/>
        </w:rPr>
        <w:t>Заседание Молодежного парламента правомочно, если на нем присутствует большинство от установленного числа членов Молодежного парламента.</w:t>
      </w:r>
      <w:r>
        <w:rPr>
          <w:bCs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ликамско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sz w:val="28"/>
          <w:szCs w:val="28"/>
        </w:rPr>
        <w:t xml:space="preserve">городской Думы                                                                        </w:t>
        <w:tab/>
        <w:tab/>
        <w:t xml:space="preserve">    И.Г.Соколенко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ind w:left="6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52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10 № 83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для рассмотрения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ой в 2010 году, утвержденны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01.2010 № 765 «Об утверждении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для рассмотр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й  Думой в 2010 году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исем главы города Соликамска С.В. Девяткова от 31.03.2010 № 026-02/14а-852, от 02.04.2010 № 026-02/14а-852, управления имущественных отношений администрации города Соликамска от 30.03.2010 № 1105, руководствуясь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еречень вопросов для рассмотрения Соликамской городской Думой в 2010 году, утвержденный  решением Соликамской городской Думы от 27.01.2010 № 765 «Об утверждении перечня вопросов для рассмотрения Соликамской городской  Думой в 2010 году»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1) в разделе «АПРЕЛЬ» исключить пункты 1,3, 4,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</w:t>
        <w:tab/>
        <w:t xml:space="preserve">   </w:t>
        <w:tab/>
        <w:tab/>
        <w:tab/>
        <w:t xml:space="preserve">   И.Г. Соколенк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before="0" w:after="3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24:00Z</dcterms:created>
  <dc:creator>User</dc:creator>
  <dc:description/>
  <cp:keywords/>
  <dc:language>en-US</dc:language>
  <cp:lastModifiedBy>Наталья</cp:lastModifiedBy>
  <cp:lastPrinted>2010-04-28T16:38:00Z</cp:lastPrinted>
  <dcterms:modified xsi:type="dcterms:W3CDTF">2010-05-04T03:51:00Z</dcterms:modified>
  <cp:revision>28</cp:revision>
  <dc:subject/>
  <dc:title/>
</cp:coreProperties>
</file>