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04.2010 № 832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чете о ходе реализации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й  Програм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, за 2009 год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лагаемый отчет администрации города о ходе реализации мероприятий Программы социально-экономического развития Соликамского городского округа на 2008-2012 годы, утвержденной решением Соликамской городской Думы от 27.02.2008  №  304, за 2009 год принять к свед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</w:t>
        <w:tab/>
        <w:tab/>
        <w:tab/>
        <w:tab/>
        <w:tab/>
        <w:t xml:space="preserve">             И.Г. Соко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51:00Z</dcterms:created>
  <dc:creator>Наталья</dc:creator>
  <dc:description/>
  <cp:keywords/>
  <dc:language>en-US</dc:language>
  <cp:lastModifiedBy>Наталья</cp:lastModifiedBy>
  <dcterms:modified xsi:type="dcterms:W3CDTF">2010-05-04T03:51:00Z</dcterms:modified>
  <cp:revision>3</cp:revision>
  <dc:subject/>
  <dc:title/>
</cp:coreProperties>
</file>