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12173691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237033203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