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26907085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25020114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