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91735572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145656194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