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48402339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757562062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