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49705670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618848077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