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12969222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86756948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