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62051486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62541027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