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 907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й городской Думы 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/>
      </w:pPr>
      <w:r>
        <w:rPr>
          <w:b/>
          <w:sz w:val="28"/>
          <w:szCs w:val="28"/>
          <w:lang w:val="ru-RU"/>
        </w:rPr>
        <w:t>от 29 сентября 2010 года № 890 «О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значении публичных слушаний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проекту решения Соликамской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й Думы «О внесении 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зменений в Устав Соликамского 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го округа»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/>
      </w:pPr>
      <w:r>
        <w:rPr>
          <w:sz w:val="28"/>
          <w:szCs w:val="28"/>
          <w:lang w:val="ru-RU"/>
        </w:rPr>
        <w:tab/>
        <w:t>В связи с необходимостью изменения даты подведения результатов обсуждения населением Соликамского городского округа  проекта решения Соликамской городской Думы «О внесении изменений в Устав Соликамского городского округа», на основании статьи 23 Устава Соликамского городского округа,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4" w:leader="none"/>
          <w:tab w:val="left" w:pos="684" w:leader="none"/>
          <w:tab w:val="left" w:pos="1026" w:leader="none"/>
          <w:tab w:val="left" w:pos="1197" w:leader="none"/>
        </w:tabs>
        <w:ind w:left="0" w:firstLine="723"/>
        <w:jc w:val="both"/>
        <w:rPr/>
      </w:pPr>
      <w:r>
        <w:rPr>
          <w:sz w:val="28"/>
          <w:szCs w:val="28"/>
          <w:lang w:val="ru-RU"/>
        </w:rPr>
        <w:t>Внести следующие изменения в решение Соликамской городской Думы от 29 сентября 2010 года № 890 «О назначении публичных слушаний по проекту решения Соликамской городской Думы «О внесении изменений в Устав Соликамского городского округа»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14" w:leader="none"/>
          <w:tab w:val="left" w:pos="684" w:leader="none"/>
          <w:tab w:val="left" w:pos="1026" w:leader="none"/>
          <w:tab w:val="left" w:pos="1197" w:leader="none"/>
        </w:tabs>
        <w:ind w:left="0" w:firstLine="723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одпункте 6.7. слова «8 ноября 2010 года» заменить  словами «15 ноября 2010 года».</w:t>
      </w:r>
    </w:p>
    <w:p>
      <w:pPr>
        <w:pStyle w:val="Normal"/>
        <w:tabs>
          <w:tab w:val="clear" w:pos="708"/>
          <w:tab w:val="left" w:pos="684" w:leader="none"/>
        </w:tabs>
        <w:jc w:val="both"/>
        <w:rPr/>
      </w:pPr>
      <w:r>
        <w:rPr>
          <w:sz w:val="28"/>
          <w:szCs w:val="28"/>
          <w:lang w:val="ru-RU"/>
        </w:rPr>
        <w:tab/>
        <w:t>2. Решение вступает в силу со дня его официального опубликования в газете «Соликамский рабочий»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/>
      </w:pPr>
      <w:r>
        <w:rPr>
          <w:sz w:val="28"/>
          <w:szCs w:val="28"/>
          <w:lang w:val="ru-RU"/>
        </w:rPr>
        <w:t>Глава города Соликамска                                                                  С.В.Девятков</w:t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 90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Липадату Ф.П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sz w:val="28"/>
          <w:szCs w:val="28"/>
          <w:lang w:val="ru-RU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За большой личный вклад в развитие организации по защите прав и интересов инвалидов города Соликамска и в связи с 70-летним юбилеем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градить </w:t>
      </w:r>
      <w:r>
        <w:rPr>
          <w:color w:val="000000"/>
          <w:sz w:val="28"/>
          <w:szCs w:val="28"/>
          <w:lang w:val="ru-RU"/>
        </w:rPr>
        <w:t>Почетной грамотой муниципального образования «Соликамский городской округ» Липадату Фаину Павловну, председателя Соликамской городской организации Пермской краевой организации Всероссийского общества инвалидов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  <w:lang w:val="ru-RU"/>
        </w:rPr>
        <w:t>2. Выдать Липадату Ф.П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Настоящее решение вступает в силу со дня его принятия и подлежит опубликованию в газете «Соликамский рабочий»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а Соликамска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 909</w:t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награждении Почетной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мотой Соликамской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ской Думы Липадату Ф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На основании Положения о Почетной грамоте и Благодарственном письме Соликамской городской Думы, утвержденного решением Соликамской городской Думы от 24.02.2010 № 785, статьи 23 Устава Соликамского городского округа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 xml:space="preserve">1. За большой вклад в решение социальных проблем инвалидов города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в связи с 70-летним юбилеем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градить </w:t>
      </w:r>
      <w:r>
        <w:rPr>
          <w:color w:val="000000"/>
          <w:sz w:val="28"/>
          <w:szCs w:val="28"/>
          <w:lang w:val="ru-RU"/>
        </w:rPr>
        <w:t xml:space="preserve">Почетной грамотой Соликамской городской Думы Липадату Фаину Павловну, </w:t>
      </w:r>
      <w:r>
        <w:rPr>
          <w:sz w:val="28"/>
          <w:szCs w:val="28"/>
          <w:lang w:val="ru-RU"/>
        </w:rPr>
        <w:t>председателя Соликамской городской организации Пермской краевой организации общероссийской общественной организации «Всероссийского общества инвалидов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ab/>
        <w:t>2. Настоящее решение вступает в силу со дня  его принятия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ru-RU"/>
        </w:rPr>
        <w:t>Соликамской городской Думы                                                           И.Г.Сокол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 91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Осокина Н.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sz w:val="28"/>
          <w:szCs w:val="28"/>
          <w:lang w:val="ru-RU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За многолетний и добросовестный труд, высокий профессионализм, большой вклад в социально-экономическое развитие Соликамского городского округа и в связи с 60-летним юбилеем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градить </w:t>
      </w:r>
      <w:r>
        <w:rPr>
          <w:color w:val="000000"/>
          <w:sz w:val="28"/>
          <w:szCs w:val="28"/>
          <w:lang w:val="ru-RU"/>
        </w:rPr>
        <w:t>Почетной грамотой муниципального образования «Соликамский городской округ» Осокина Николая Александровича, заместителя председателя Соликамской городской Думы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  <w:lang w:val="ru-RU"/>
        </w:rPr>
        <w:t>2. Выдать Осокину Н.А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Настоящее решение вступает в силу со дня его принятия и подлежит опубликованию в газете «Соликамский рабочий»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а Соликамска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 911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Лушниковой Н.Н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sz w:val="28"/>
          <w:szCs w:val="28"/>
          <w:lang w:val="ru-RU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За многолетний и добросовестный труд, высокий профессионализм, активное участие в общественной жизни города Соликамска, большой вклад в социально-экономическое развитие Соликамского городского округа и в связи с 65-летним юбилеем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градить </w:t>
      </w:r>
      <w:r>
        <w:rPr>
          <w:color w:val="000000"/>
          <w:sz w:val="28"/>
          <w:szCs w:val="28"/>
          <w:lang w:val="ru-RU"/>
        </w:rPr>
        <w:t>Почетной грамотой муниципального образования «Соликамский городской округ» Лушникову Нину Николаевну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  <w:lang w:val="ru-RU"/>
        </w:rPr>
        <w:t>2. Выдать Лушниковой Н.Н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Настоящее решение вступает в силу со дня его принятия и подлежит опубликованию в газете «Соликамский рабочий»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а Соликамска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 91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left="119" w:right="-52" w:hanging="0"/>
        <w:jc w:val="right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 w:before="0" w:after="240"/>
        <w:ind w:right="4797" w:hanging="0"/>
        <w:rPr>
          <w:lang w:val="ru-RU"/>
        </w:rPr>
      </w:pPr>
      <w:r>
        <w:rPr>
          <w:b/>
          <w:bCs/>
          <w:spacing w:val="-2"/>
          <w:sz w:val="28"/>
          <w:szCs w:val="28"/>
          <w:lang w:val="ru-RU"/>
        </w:rPr>
        <w:t xml:space="preserve">О внесении изменений в Программу социально-экономического развития Соликамского городского округа </w:t>
      </w:r>
      <w:r>
        <w:rPr>
          <w:b/>
          <w:bCs/>
          <w:sz w:val="28"/>
          <w:szCs w:val="28"/>
          <w:lang w:val="ru-RU"/>
        </w:rPr>
        <w:t>на 2008-2012 годы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В целях соблюдения природоохранного законодательства в соответствии   со статьями 67, 88 Лесного кодекса Российской Федерации, с Приказом Министерства сельского хозяйства  Российской Федерации от 08 февраля 2010 года № 32 «Об утверждении состава проекта освоения лесов и порядка его разработки», со </w:t>
      </w:r>
      <w:r>
        <w:rPr>
          <w:spacing w:val="-2"/>
          <w:sz w:val="28"/>
          <w:szCs w:val="28"/>
          <w:lang w:val="ru-RU"/>
        </w:rPr>
        <w:t xml:space="preserve"> статьей    23   Устава  Соликамского   городского  округа,</w:t>
      </w:r>
    </w:p>
    <w:p>
      <w:pPr>
        <w:pStyle w:val="Normal"/>
        <w:shd w:fill="FFFFFF" w:val="clear"/>
        <w:spacing w:lineRule="exact" w:line="360"/>
        <w:ind w:left="709" w:hanging="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6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           </w:t>
      </w:r>
      <w:r>
        <w:rPr>
          <w:spacing w:val="-1"/>
          <w:sz w:val="28"/>
          <w:szCs w:val="28"/>
          <w:lang w:val="ru-RU"/>
        </w:rPr>
        <w:t>Соликамская городская Дума РЕШИЛА:</w:t>
      </w:r>
    </w:p>
    <w:p>
      <w:pPr>
        <w:pStyle w:val="Normal"/>
        <w:shd w:fill="FFFFFF" w:val="clear"/>
        <w:spacing w:lineRule="exact" w:line="36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60"/>
        <w:ind w:left="25" w:right="-103" w:firstLine="720"/>
        <w:jc w:val="both"/>
        <w:rPr>
          <w:lang w:val="ru-RU"/>
        </w:rPr>
      </w:pPr>
      <w:r>
        <w:rPr>
          <w:sz w:val="28"/>
          <w:szCs w:val="28"/>
          <w:lang w:val="ru-RU"/>
        </w:rPr>
        <w:t>1.</w:t>
        <w:tab/>
        <w:t>Внести в Программу социально-экономического развития Соликамского городского округа на 2008-2012 годы, утвержденную решением Соликамской городской Думы от 27.02.2008 № 304, следующие изменения:</w:t>
      </w:r>
    </w:p>
    <w:p>
      <w:pPr>
        <w:pStyle w:val="Normal"/>
        <w:shd w:fill="FFFFFF" w:val="clear"/>
        <w:tabs>
          <w:tab w:val="clear" w:pos="708"/>
          <w:tab w:val="left" w:pos="1249" w:leader="none"/>
          <w:tab w:val="left" w:pos="1276" w:leader="none"/>
        </w:tabs>
        <w:spacing w:lineRule="exact" w:line="360"/>
        <w:ind w:left="7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а) мероприятия программы «Общественная безопасность», раздел 2 «Основные направления повышения экологической безопасности», подраздел 2.1 «Экологическое состояние окружающей среды» дополнить пунктом 2.1.10 согласно приложению </w:t>
      </w:r>
      <w:r>
        <w:rPr>
          <w:sz w:val="28"/>
          <w:szCs w:val="28"/>
        </w:rPr>
        <w:t>1.</w:t>
      </w:r>
    </w:p>
    <w:p>
      <w:pPr>
        <w:pStyle w:val="Normal"/>
        <w:shd w:fill="FFFFFF" w:val="clear"/>
        <w:tabs>
          <w:tab w:val="clear" w:pos="708"/>
          <w:tab w:val="left" w:pos="1249" w:leader="none"/>
          <w:tab w:val="left" w:pos="1276" w:leader="none"/>
        </w:tabs>
        <w:spacing w:lineRule="exact" w:line="360"/>
        <w:ind w:left="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б)    в мероприятиях программы «Общественная безопасность», в разделе 2 «Основные направления повышения экологической безопасности», подраздела 2.1 «Экологическое состояние окружающей среды» пункты 2.1.2, 2.1.4, 2.1.5, 2.1.6 изложить в новой редакции согласно приложению </w:t>
      </w:r>
      <w:r>
        <w:rPr>
          <w:sz w:val="28"/>
          <w:szCs w:val="28"/>
        </w:rPr>
        <w:t>2.</w:t>
      </w:r>
    </w:p>
    <w:p>
      <w:pPr>
        <w:pStyle w:val="Normal"/>
        <w:shd w:fill="FFFFFF" w:val="clear"/>
        <w:tabs>
          <w:tab w:val="clear" w:pos="708"/>
          <w:tab w:val="left" w:pos="1083" w:leader="none"/>
        </w:tabs>
        <w:spacing w:lineRule="exact" w:line="360" w:before="0" w:after="240"/>
        <w:ind w:right="6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2.</w:t>
        <w:tab/>
        <w:t>Настоящее решение вступает в силу со дня его официального опубликования в газете «Соликамский рабочий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664" w:leader="none"/>
        </w:tabs>
        <w:spacing w:lineRule="exact" w:line="360" w:before="480" w:after="0"/>
        <w:jc w:val="both"/>
        <w:rPr>
          <w:b/>
          <w:b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 xml:space="preserve">Глава города Соликамска  </w:t>
      </w:r>
      <w:r>
        <w:rPr>
          <w:rFonts w:cs="Arial" w:ascii="Arial" w:hAnsi="Arial"/>
          <w:sz w:val="28"/>
          <w:szCs w:val="28"/>
          <w:lang w:val="ru-RU"/>
        </w:rPr>
        <w:tab/>
        <w:t xml:space="preserve">    </w:t>
      </w:r>
      <w:r>
        <w:rPr>
          <w:spacing w:val="-2"/>
          <w:sz w:val="28"/>
          <w:szCs w:val="28"/>
          <w:lang w:val="ru-RU"/>
        </w:rPr>
        <w:t>С.В.Девятков</w:t>
      </w:r>
    </w:p>
    <w:p>
      <w:pPr>
        <w:pStyle w:val="Heading2"/>
        <w:spacing w:lineRule="exact" w:line="240" w:before="0" w:after="0"/>
        <w:ind w:left="10773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1 </w:t>
      </w:r>
    </w:p>
    <w:p>
      <w:pPr>
        <w:pStyle w:val="Heading2"/>
        <w:spacing w:lineRule="exact" w:line="240" w:before="0" w:after="0"/>
        <w:ind w:left="10773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решению Соликамской </w:t>
      </w:r>
    </w:p>
    <w:p>
      <w:pPr>
        <w:pStyle w:val="Heading2"/>
        <w:spacing w:lineRule="exact" w:line="240" w:before="0" w:after="0"/>
        <w:ind w:left="10773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городской Думы   </w:t>
      </w:r>
    </w:p>
    <w:p>
      <w:pPr>
        <w:pStyle w:val="Heading2"/>
        <w:spacing w:lineRule="exact" w:line="240" w:before="0" w:after="0"/>
        <w:ind w:left="10773" w:hanging="0"/>
        <w:rPr/>
      </w:pPr>
      <w:r>
        <w:rPr>
          <w:rFonts w:cs="Times New Roman" w:ascii="Times New Roman" w:hAnsi="Times New Roman"/>
          <w:b w:val="false"/>
          <w:i w:val="false"/>
        </w:rPr>
        <w:t>от 27.10.2010 № 912_____</w:t>
      </w:r>
    </w:p>
    <w:p>
      <w:pPr>
        <w:pStyle w:val="Heading2"/>
        <w:spacing w:lineRule="exact" w:line="240"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exact" w:line="240" w:before="24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роприятия программы «Общественная безопасность»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981"/>
        <w:gridCol w:w="3144"/>
        <w:gridCol w:w="1060"/>
        <w:gridCol w:w="1093"/>
        <w:gridCol w:w="1093"/>
        <w:gridCol w:w="1093"/>
        <w:gridCol w:w="993"/>
        <w:gridCol w:w="1044"/>
      </w:tblGrid>
      <w:tr>
        <w:trPr>
          <w:tblHeader w:val="true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 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.п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дел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ители</w:t>
            </w:r>
          </w:p>
        </w:tc>
        <w:tc>
          <w:tcPr>
            <w:tcW w:w="6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нансирование (потребность, тыс. руб.)</w:t>
            </w:r>
          </w:p>
        </w:tc>
      </w:tr>
      <w:tr>
        <w:trPr>
          <w:tblHeader w:val="true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lang w:val="ru-RU"/>
              </w:rPr>
              <w:t>Вс</w:t>
            </w:r>
            <w:r>
              <w:rPr/>
              <w:t>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before="0" w:after="0"/>
              <w:ind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2.</w:t>
            </w:r>
          </w:p>
        </w:tc>
        <w:tc>
          <w:tcPr>
            <w:tcW w:w="13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>
                <w:lang w:val="ru-RU"/>
              </w:rPr>
            </w:pPr>
            <w:r>
              <w:rPr>
                <w:lang w:val="ru-RU"/>
              </w:rPr>
              <w:t>Основные направления повышения экологической безопасност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13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/>
            </w:pPr>
            <w:r>
              <w:rPr/>
              <w:t>Экологическое состояние окружающей среды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2.1.1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>
                <w:lang w:val="ru-RU"/>
              </w:rPr>
            </w:pPr>
            <w:r>
              <w:rPr>
                <w:lang w:val="ru-RU"/>
              </w:rPr>
              <w:t>Разработка проекта освоения городских лесов города Соликамс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>
                <w:lang w:val="ru-RU"/>
              </w:rPr>
              <w:t xml:space="preserve">МУ «Управление по охране окружающей среды и природопользованию г.Соликамска»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napToGrid w:val="false"/>
              <w:ind w:right="-6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napToGrid w:val="false"/>
              <w:ind w:right="-64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napToGrid w:val="false"/>
              <w:ind w:right="-64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ind w:right="-6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spacing w:lineRule="exact" w:line="240" w:before="0" w:after="0"/>
        <w:ind w:left="1083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2 </w:t>
      </w:r>
    </w:p>
    <w:p>
      <w:pPr>
        <w:pStyle w:val="Heading2"/>
        <w:spacing w:lineRule="exact" w:line="240" w:before="0" w:after="0"/>
        <w:ind w:left="1083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решению Соликамской городской Думы   </w:t>
      </w:r>
    </w:p>
    <w:p>
      <w:pPr>
        <w:pStyle w:val="Heading2"/>
        <w:spacing w:lineRule="exact" w:line="240" w:before="0" w:after="0"/>
        <w:ind w:left="10830" w:hanging="0"/>
        <w:rPr/>
      </w:pPr>
      <w:r>
        <w:rPr>
          <w:rFonts w:cs="Times New Roman" w:ascii="Times New Roman" w:hAnsi="Times New Roman"/>
          <w:b w:val="false"/>
          <w:i w:val="false"/>
        </w:rPr>
        <w:t>от 27.10.2010 № 912_____</w:t>
      </w:r>
    </w:p>
    <w:p>
      <w:pPr>
        <w:pStyle w:val="Heading2"/>
        <w:spacing w:before="60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роприятия программы «Общественная безопасность»</w:t>
      </w:r>
    </w:p>
    <w:p>
      <w:pPr>
        <w:pStyle w:val="Normal"/>
        <w:rPr>
          <w:rFonts w:ascii="Times New Roman" w:hAnsi="Times New Roman" w:cs="Times New Roman"/>
          <w:i/>
          <w:i/>
          <w:lang w:val="ru-RU" w:eastAsia="ru-RU"/>
        </w:rPr>
      </w:pPr>
      <w:r>
        <w:rPr>
          <w:rFonts w:cs="Times New Roman"/>
          <w:i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981"/>
        <w:gridCol w:w="3144"/>
        <w:gridCol w:w="1060"/>
        <w:gridCol w:w="1093"/>
        <w:gridCol w:w="1093"/>
        <w:gridCol w:w="1093"/>
        <w:gridCol w:w="993"/>
        <w:gridCol w:w="1044"/>
      </w:tblGrid>
      <w:tr>
        <w:trPr>
          <w:tblHeader w:val="true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 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.п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дел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ители</w:t>
            </w:r>
          </w:p>
        </w:tc>
        <w:tc>
          <w:tcPr>
            <w:tcW w:w="6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нансирование (потребность, тыс. руб.)</w:t>
            </w:r>
          </w:p>
        </w:tc>
      </w:tr>
      <w:tr>
        <w:trPr>
          <w:tblHeader w:val="true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lang w:val="ru-RU"/>
              </w:rPr>
              <w:t>Все</w:t>
            </w:r>
            <w:r>
              <w:rPr/>
              <w:t>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before="0" w:after="0"/>
              <w:ind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2.</w:t>
            </w:r>
          </w:p>
        </w:tc>
        <w:tc>
          <w:tcPr>
            <w:tcW w:w="13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>
                <w:lang w:val="ru-RU"/>
              </w:rPr>
            </w:pPr>
            <w:r>
              <w:rPr>
                <w:lang w:val="ru-RU"/>
              </w:rPr>
              <w:t>Основные направления повышения экологической безопасност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13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/>
            </w:pPr>
            <w:r>
              <w:rPr/>
              <w:t>Экологическое состояние окружающей среды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>
                <w:b/>
                <w:b/>
                <w:bCs/>
                <w:spacing w:val="-10"/>
                <w:lang w:val="ru-RU"/>
              </w:rPr>
            </w:pPr>
            <w:r>
              <w:rPr>
                <w:lang w:val="ru-RU"/>
              </w:rPr>
              <w:t>Проведение стационарной медико-экологической реабилитации детского населения из экологически неблагополучных территорий Пермского кра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/>
              <w:t>Управление  здравоохран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/>
            </w:pPr>
            <w:r>
              <w:rPr/>
              <w:t>11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napToGrid w:val="false"/>
              <w:ind w:right="-64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ind w:right="-64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плексный мониторинг состояния загрязнения окружающей среды в зонах с неблагоприятной экологической ситуацией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>
                <w:lang w:val="ru-RU"/>
              </w:rPr>
              <w:t xml:space="preserve">ФГУ «Центр гигиены и эпидемиологии»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/>
            </w:pPr>
            <w:r>
              <w:rPr/>
              <w:t>26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/>
            </w:pPr>
            <w:r>
              <w:rPr/>
              <w:t>12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napToGrid w:val="false"/>
              <w:ind w:right="-64"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napToGrid w:val="false"/>
              <w:ind w:right="-64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ind w:right="-64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2.1.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инансирование работы городских экологических лагерей и отрядо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>
                <w:lang w:val="ru-RU"/>
              </w:rPr>
              <w:t>МУ «Управление по охране окружающей среды и природопользованию г.Соликамска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/>
            </w:pPr>
            <w:r>
              <w:rPr/>
              <w:t>32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/>
            </w:pPr>
            <w:r>
              <w:rPr/>
              <w:t>11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napToGrid w:val="false"/>
              <w:ind w:right="-64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ind w:right="-64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2.1.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проведения конкурсов, акций образовательных учреждений образовательных программ, предметов, учебных курсов экологической направлен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>
                <w:lang w:val="ru-RU"/>
              </w:rPr>
              <w:t>МУ «Управление по охране окружающей среды и природопользованию г.Соликамска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/>
            </w:pPr>
            <w:r>
              <w:rPr/>
              <w:t>129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/>
            </w:pPr>
            <w:r>
              <w:rPr/>
              <w:t>52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/>
            </w:pPr>
            <w:r>
              <w:rPr/>
              <w:t>56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 91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Муниципальный проект </w:t>
      </w:r>
    </w:p>
    <w:p>
      <w:pPr>
        <w:pStyle w:val="Normal"/>
        <w:spacing w:lineRule="exact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Соликамского городского округа по переселению </w:t>
      </w:r>
    </w:p>
    <w:p>
      <w:pPr>
        <w:pStyle w:val="Normal"/>
        <w:spacing w:lineRule="exact" w:line="240"/>
        <w:rPr/>
      </w:pPr>
      <w:r>
        <w:rPr>
          <w:b/>
          <w:sz w:val="28"/>
          <w:lang w:val="ru-RU"/>
        </w:rPr>
        <w:t>граждан и сносу ветхих домов в рамках реализации</w:t>
      </w:r>
    </w:p>
    <w:p>
      <w:pPr>
        <w:pStyle w:val="Normal"/>
        <w:spacing w:lineRule="exact" w:line="24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иоритетного регионального проекта «Достойное жилье»</w:t>
      </w:r>
    </w:p>
    <w:p>
      <w:pPr>
        <w:pStyle w:val="Normal"/>
        <w:spacing w:lineRule="exact" w:line="24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rPr/>
      </w:pPr>
      <w:r>
        <w:rPr/>
        <w:t>В целях реализации на территории Соликамского городского округа подпроекта «Ликвидация ветхих (аварийных) домов» приоритетного регионального проекта «Достойное жилье», в соответствии со статьей 7, 23 Устава Соликамского городского округа,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оликамская городская Дума РЕШИЛА:</w:t>
      </w:r>
    </w:p>
    <w:p>
      <w:pPr>
        <w:pStyle w:val="Normal"/>
        <w:spacing w:lineRule="exact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1. Внести в Муниципальный проект Соликамского городского округа по переселению граждан и сносу ветхих домов в рамках реализации приоритетного регионального проекта «Достойное жилье», утвержденный решением Соликамской городской Думы от 25 марта 2009 года № 571, следующие изменения:</w:t>
      </w:r>
    </w:p>
    <w:p>
      <w:pPr>
        <w:pStyle w:val="TextBodyIndent"/>
        <w:rPr/>
      </w:pPr>
      <w:r>
        <w:rPr/>
        <w:t>1.1.  в пункте 1.2 слова «подпроекта «Ликвидация ветхих домов»  заменить на слова «подпроекта  «Ликвидация ветхих (аварийных) домов»;</w:t>
      </w:r>
    </w:p>
    <w:p>
      <w:pPr>
        <w:pStyle w:val="Normal"/>
        <w:spacing w:lineRule="exact" w:line="36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1.2.   абзац третий пункта  1.6. после слова «ветхий» дополнить словом «(аварийный)»; </w:t>
      </w:r>
    </w:p>
    <w:p>
      <w:pPr>
        <w:pStyle w:val="Normal"/>
        <w:spacing w:lineRule="exact" w:line="36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1.3. абзац четвертый пункта 1.6. изложить в следующей редакции:</w:t>
      </w:r>
    </w:p>
    <w:p>
      <w:pPr>
        <w:pStyle w:val="Normal"/>
        <w:spacing w:lineRule="exact" w:line="36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«численность граждан заявленного объекта, нуждающихся в представлении жилых помещений муниципального жилого фонда»;</w:t>
      </w:r>
    </w:p>
    <w:p>
      <w:pPr>
        <w:pStyle w:val="Normal"/>
        <w:spacing w:lineRule="exact" w:line="36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1.4. пункт 1.14  изложить в следующей редакции:</w:t>
      </w:r>
    </w:p>
    <w:p>
      <w:pPr>
        <w:pStyle w:val="Normal"/>
        <w:spacing w:lineRule="exact" w:line="36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«1.14.Участники Проекта поручают администрации города Соликамска произвести перечисление предоставленных им субсидий на банковский счет продавца жилого помещения путем оформления с администрацией города Соликамска договора поручения в соответствии с действующим законодательством Российской Федерации на основании представленных участником документов в соответствии с настоящим проектом.</w:t>
      </w:r>
    </w:p>
    <w:p>
      <w:pPr>
        <w:pStyle w:val="Normal"/>
        <w:spacing w:lineRule="exact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оговор купли-продажи жилого помещения должен содержать условия о порядке перечисления субсидии в соответствии с настоящим Проектом»;</w:t>
      </w:r>
    </w:p>
    <w:p>
      <w:pPr>
        <w:pStyle w:val="Normal"/>
        <w:spacing w:lineRule="exact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1.5. в пункте 3.3 слова «подпроекту «Ликвидация ветхих домов» заменить на слова «подпроекту «Ликвидация ветхих (аварийных) домов»;</w:t>
      </w:r>
    </w:p>
    <w:p>
      <w:pPr>
        <w:pStyle w:val="Normal"/>
        <w:spacing w:lineRule="exact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1.6. пункт 3.15 дополнить после слов « в ветхом» словом «(аварийном)».</w:t>
      </w:r>
    </w:p>
    <w:p>
      <w:pPr>
        <w:pStyle w:val="Normal"/>
        <w:spacing w:lineRule="exact" w:line="360" w:before="0" w:after="48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ab/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  <w:t>Глава города Соликамска</w:t>
        <w:tab/>
        <w:tab/>
        <w:tab/>
        <w:tab/>
        <w:tab/>
        <w:t xml:space="preserve">                       С.В.Девятк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 914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/>
      </w:pPr>
      <w:r>
        <w:rPr>
          <w:b/>
          <w:color w:val="000000"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решение Соликамской городской Думы 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31.03.2010 № 795 «Об утверждении перечня объектов и объемов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ходов в рамках приоритетного регионального проекта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остойное жилье» подпроект  «Ликвидация ветхих домов»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0" w:after="24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ассмотрев    обращение      главы      города      Соликамска   С.В. Девяткова от 27.09.2010 № 026-02/14б-739 и в соответствии с Законом Пермского края от 24.12.2007 № 165-ПК «О региональном фонде софинансирования расходов»,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0" w:after="24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ликамская городская Дума РЕШИЛА:</w:t>
      </w:r>
    </w:p>
    <w:p>
      <w:pPr>
        <w:pStyle w:val="Style15"/>
        <w:tabs>
          <w:tab w:val="clear" w:pos="708"/>
          <w:tab w:val="left" w:pos="540" w:leader="none"/>
          <w:tab w:val="left" w:pos="6521" w:leader="none"/>
        </w:tabs>
        <w:spacing w:lineRule="exact" w:line="340"/>
        <w:ind w:left="0" w:firstLine="709"/>
        <w:jc w:val="both"/>
        <w:rPr/>
      </w:pPr>
      <w:r>
        <w:rPr>
          <w:sz w:val="28"/>
          <w:szCs w:val="28"/>
        </w:rPr>
        <w:t>1. Внести следующие изменения в решение Соликамской городской Думы  от 31.03.2010 № 795 «Об утверждении перечня объектов и объемов расходов в рамках приоритетного регионального проекта «Достойное жилье» подпроект «Ликвидация ветхих домов»:</w:t>
      </w:r>
    </w:p>
    <w:p>
      <w:pPr>
        <w:pStyle w:val="Style15"/>
        <w:tabs>
          <w:tab w:val="clear" w:pos="708"/>
          <w:tab w:val="left" w:pos="6521" w:leader="none"/>
        </w:tabs>
        <w:spacing w:lineRule="exact" w:line="340"/>
        <w:ind w:left="709" w:hanging="0"/>
        <w:jc w:val="both"/>
        <w:rPr/>
      </w:pPr>
      <w:r>
        <w:rPr>
          <w:sz w:val="28"/>
          <w:szCs w:val="28"/>
        </w:rPr>
        <w:t>1.1.пункт 1 решения изложить в новой редакции:</w:t>
      </w:r>
    </w:p>
    <w:p>
      <w:pPr>
        <w:pStyle w:val="Normal"/>
        <w:tabs>
          <w:tab w:val="clear" w:pos="708"/>
          <w:tab w:val="left" w:pos="6521" w:leader="none"/>
        </w:tabs>
        <w:spacing w:lineRule="exact" w:line="3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.Утвердить объемы расходов на 2010 год в рамках реализации приоритетного регионального проекта «Достойное жилье» подпроект «Ликвидация ветхих домов» -  7560,7815 тыс.руб., в т.ч.: 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  <w:tab w:val="left" w:pos="6521" w:leader="none"/>
        </w:tabs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евой бюджет                     – 4287,3135 тыс.руб.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  <w:tab w:val="left" w:pos="6521" w:leader="none"/>
        </w:tabs>
        <w:spacing w:lineRule="exact" w:line="360"/>
        <w:jc w:val="both"/>
        <w:rPr/>
      </w:pPr>
      <w:r>
        <w:rPr/>
        <w:t>местный бюджет                    –   3273,468 тыс.руб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6521" w:leader="none"/>
              </w:tabs>
              <w:spacing w:lineRule="exac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2. приложение 1 изложить в новой редакции согласно приложению 1 к настоящему решению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exact" w:line="36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астоящее решение вступает в силу  со дня его  официального опубликования в газете «Соликамский рабочий».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Глава города Соликамска                                                                     С.В. Девятков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270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270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270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270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270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270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270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270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270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270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270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270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270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270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270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270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270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270" w:leader="none"/>
        </w:tabs>
        <w:spacing w:lineRule="exact" w:line="240" w:before="280" w:after="280"/>
        <w:ind w:left="709" w:hanging="0"/>
        <w:contextualSpacing/>
        <w:jc w:val="both"/>
        <w:rPr/>
      </w:pPr>
      <w:r>
        <w:rPr>
          <w:sz w:val="28"/>
          <w:szCs w:val="28"/>
          <w:lang w:val="ru-RU"/>
        </w:rPr>
        <w:tab/>
        <w:tab/>
        <w:tab/>
        <w:t xml:space="preserve"> Приложение 1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к решению Соликамской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городской Думы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от 27.10.2010 №914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ъектов и объемов расходов в рамках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оритетного регионального проекта «Достойное жилье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проект «Ликвидация ветхих домов»</w:t>
      </w:r>
    </w:p>
    <w:p>
      <w:pPr>
        <w:pStyle w:val="Normal"/>
        <w:spacing w:lineRule="exact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(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435"/>
        <w:gridCol w:w="19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мероприятий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20 лет Победы, 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869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869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.ч. средства краевого бюджета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0,401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3,4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540" w:leader="none"/>
          <w:tab w:val="left" w:pos="6521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 915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еречня объектов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объемов расходов в рамках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оритетного регионального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а  «Приведение в нормативное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стояние объектов социальной сферы»</w:t>
      </w:r>
    </w:p>
    <w:p>
      <w:pPr>
        <w:pStyle w:val="Normal"/>
        <w:spacing w:lineRule="exact" w:line="360" w:before="480" w:after="0"/>
        <w:ind w:firstLine="720"/>
        <w:jc w:val="both"/>
        <w:rPr/>
      </w:pPr>
      <w:r>
        <w:rPr>
          <w:sz w:val="28"/>
          <w:szCs w:val="28"/>
          <w:lang w:val="ru-RU"/>
        </w:rPr>
        <w:t>Рассмотрев обращение главы города Соликамска С.В.Девяткова                 от  15.10.2010  № 026-02/14б-842  и в соответствии с Законом Пермского края от  24.12.2007 № 165-ПК «О региональном фонде софинансирования расходов», статьей 23 Устава Соликамского городского округа,</w:t>
      </w:r>
    </w:p>
    <w:p>
      <w:pPr>
        <w:pStyle w:val="Normal"/>
        <w:spacing w:lineRule="exact" w:line="360"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РЕШИЛА:</w:t>
      </w:r>
    </w:p>
    <w:p>
      <w:pPr>
        <w:pStyle w:val="Normal"/>
        <w:spacing w:lineRule="exact" w:line="360"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ъемы расходов на 2010 год  в рамках реализации  приоритетного регионального проекта «Приведение в нормативное состояние объектов социальной сферы»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ект «Приведение в нормативное состояние спортивных объектов» - 350000,0 рублей, в т.ч.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евой бюджет                      -  262500,0 рублей,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ный бюджет                     -    87500,0 рублей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ект «Приведение в нормативное состояние объектов культуры и молодежной политики» - 1148742,0 рублей, в т.ч.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евой бюджет                        -  861556,0 рублей,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ный бюджет                     -    287186,0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  <w:lang w:val="ru-RU"/>
        </w:rPr>
        <w:t>2. Утвердить Перечень объект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объемов расходов в рамках  приоритетного регионального проекта «Приведение в нормативное состояние объектов социальной сферы»: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ект «Приведение в нормативное состояние спортивных объектов» согласно приложению 1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ект «Приведение в нормативное состояние объектов культуры и молодежной политики» согласно приложению 2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spacing w:lineRule="exact" w:line="360" w:before="480" w:after="0"/>
        <w:rPr/>
      </w:pPr>
      <w:r>
        <w:rPr>
          <w:sz w:val="28"/>
          <w:szCs w:val="28"/>
          <w:lang w:val="ru-RU"/>
        </w:rPr>
        <w:t>Глава города Соликамска                                                                      С.В.Девятков</w:t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 1</w:t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ликамской</w:t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</w:t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7.10.2010 №915</w:t>
      </w:r>
    </w:p>
    <w:p>
      <w:pPr>
        <w:pStyle w:val="Normal"/>
        <w:spacing w:lineRule="exact" w:line="360"/>
        <w:ind w:firstLine="6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spacing w:lineRule="exact" w:line="240"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ъектов и объемов расходов в рамках приоритетного регионального проекта «Приведение в нормативное состояние объектов социальной сферы» подпроект «Приведение в нормативное состояние спортивных объектов» </w:t>
      </w:r>
    </w:p>
    <w:p>
      <w:pPr>
        <w:pStyle w:val="Normal"/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424"/>
        <w:gridCol w:w="19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мероприят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ДЮСШ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.ч. средства краевого бюджета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 2</w:t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ликамской</w:t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</w:t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7.10.2010 №915</w:t>
      </w:r>
    </w:p>
    <w:p>
      <w:pPr>
        <w:pStyle w:val="Normal"/>
        <w:spacing w:lineRule="exact" w:line="360"/>
        <w:ind w:firstLine="6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spacing w:lineRule="exact" w:line="240"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ъектов и объемов расходов в рамках приоритетного регионального проекта «Приведение в нормативное состояние объектов социальной сферы» подпроект «Приведение в нормативное состояние объектов культуры и молодежной политики» </w:t>
      </w:r>
    </w:p>
    <w:p>
      <w:pPr>
        <w:pStyle w:val="Normal"/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424"/>
        <w:gridCol w:w="19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мероприят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Центральная библиотеч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27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ликамский краеведчески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18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ДК «Прикам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28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У ДОД ЦДЮТиЭ «Соликамский горизо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43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олодежны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6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742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.ч. средства краевого бюджета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556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8"/>
                <w:szCs w:val="28"/>
              </w:rPr>
              <w:t>средства местного бюдже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8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 916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еречня объектов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объемов расходов в рамках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оритетного регионального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а  «Новая школа»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города Соликамска С.В.Девяткова                 от 15.10.2010  №  026-02/14б-842 и в соответствии с Законом Пермского края от  24.12.2007 № 165-ПК «О региональном фонде софинансирования расходов», статьей 23 Устава Соликамского городского округа,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объемы расходов на 2010 год  в рамках реализации  приоритетного регионального проекта «Новая школа»  - 4000000,0 рублей,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.ч.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евой бюджет                      -  3000000,0 рублей,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ный бюджет                     -  1000000,0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  <w:lang w:val="ru-RU"/>
        </w:rPr>
        <w:t>2. Утвердить Перечень объект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объемов расходов в рамках  приоритетного регионального проекта «Новая школа» согласно приложению 1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spacing w:lineRule="exact" w:line="360" w:before="480" w:after="0"/>
        <w:rPr/>
      </w:pPr>
      <w:r>
        <w:rPr>
          <w:sz w:val="28"/>
          <w:szCs w:val="28"/>
          <w:lang w:val="ru-RU"/>
        </w:rPr>
        <w:t>Глава города Соликамска                                                                      С.В.Девятков</w:t>
      </w:r>
    </w:p>
    <w:p>
      <w:pPr>
        <w:pStyle w:val="Normal"/>
        <w:spacing w:lineRule="exact" w:line="36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 1</w:t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ликамской</w:t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</w:t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7.10.2010  №916</w:t>
      </w:r>
    </w:p>
    <w:p>
      <w:pPr>
        <w:pStyle w:val="Normal"/>
        <w:spacing w:lineRule="exact" w:line="360"/>
        <w:ind w:firstLine="6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spacing w:lineRule="exact" w:line="240"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ъектов и объемов расход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рамках приоритетного региональн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екта «Новая школа» </w:t>
      </w:r>
    </w:p>
    <w:p>
      <w:pPr>
        <w:pStyle w:val="Normal"/>
        <w:spacing w:lineRule="exact" w:line="360"/>
        <w:ind w:right="11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руб.)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58"/>
        <w:gridCol w:w="197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мероприят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2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СОШ №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39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СОШ №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СОШ № 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5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СОШ № 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8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СОШ № 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9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ООШ №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4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ООШ № 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4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имназия №2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4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ВСШ № 3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8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ДЭБЦ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7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4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29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«Детский сад № 5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«Детский сад № 32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6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«Детский сад № 41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3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«Детский сад № 46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2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.ч. средства краевого бюджет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 917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еречня объектов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объемов расходов в рамках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оритетного регионального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а  «Качественное здравоохранение»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города Соликамска Девяткова С.В.                 от  15.10.2010  № 026-02/14б-842 и в соответствии с Законом Пермского края от  24.12.2007 № 165-ПК «О региональном фонде софинансирования расходов», статьей 23 Устава Соликамского городского округа,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РЕШИЛА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объемы расходов на 2010 год  в рамках реализации  приоритетного регионального проекта «Качественное здравоохранение»  - 4000000,0 рублей,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.ч.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евой бюджет                      -  3000000,0 рублей,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ный бюджет                     -  1000000,0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  <w:lang w:val="ru-RU"/>
        </w:rPr>
        <w:t>2. Утвердить Перечень объект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объемов расходов в рамках  приоритетного регионального проекта «Качественное здравоохранение» согласно приложению 1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spacing w:lineRule="exact" w:line="360" w:before="480" w:after="0"/>
        <w:rPr/>
      </w:pPr>
      <w:r>
        <w:rPr>
          <w:sz w:val="28"/>
          <w:szCs w:val="28"/>
          <w:lang w:val="ru-RU"/>
        </w:rPr>
        <w:t>Глава города Соликамска                                                                      С.В.Девятков</w:t>
      </w:r>
    </w:p>
    <w:p>
      <w:pPr>
        <w:pStyle w:val="Normal"/>
        <w:spacing w:lineRule="exact" w:line="36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 1</w:t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ликамской</w:t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</w:t>
      </w:r>
    </w:p>
    <w:p>
      <w:pPr>
        <w:pStyle w:val="Normal"/>
        <w:spacing w:lineRule="exact" w:line="240"/>
        <w:ind w:firstLine="6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7.10.2010 №917</w:t>
      </w:r>
    </w:p>
    <w:p>
      <w:pPr>
        <w:pStyle w:val="Normal"/>
        <w:spacing w:lineRule="exact" w:line="360"/>
        <w:ind w:firstLine="6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spacing w:lineRule="exact" w:line="240"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ъектов и объемов расход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рамках приоритетного региональн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екта «Качественное здравоохранение» </w:t>
      </w:r>
    </w:p>
    <w:p>
      <w:pPr>
        <w:pStyle w:val="Normal"/>
        <w:spacing w:lineRule="exact" w:line="360"/>
        <w:ind w:right="11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руб.)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028"/>
        <w:gridCol w:w="19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мероприят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У «Городская поликлиника № 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У «Городская поликлиника № 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У «Городская больница № 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.ч. средства краевого бюдж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Style16"/>
        <w:tabs>
          <w:tab w:val="clear" w:pos="708"/>
          <w:tab w:val="left" w:pos="720" w:leader="none"/>
        </w:tabs>
        <w:spacing w:lineRule="exact" w:line="28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720" w:leader="none"/>
        </w:tabs>
        <w:spacing w:lineRule="exact" w:line="28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spacing w:lineRule="exact" w:line="28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 918</w:t>
      </w:r>
    </w:p>
    <w:p>
      <w:pPr>
        <w:pStyle w:val="Style16"/>
        <w:tabs>
          <w:tab w:val="clear" w:pos="708"/>
          <w:tab w:val="left" w:pos="720" w:leader="none"/>
        </w:tabs>
        <w:spacing w:lineRule="exact" w:line="28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базовой ставки</w:t>
      </w:r>
    </w:p>
    <w:p>
      <w:pPr>
        <w:pStyle w:val="Style16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ной платы 1 кв. м нежилых</w:t>
      </w:r>
    </w:p>
    <w:p>
      <w:pPr>
        <w:pStyle w:val="Style16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помещений, части муниципальных </w:t>
      </w:r>
    </w:p>
    <w:p>
      <w:pPr>
        <w:pStyle w:val="Style16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жилых помещений, находящихся в муниципальной</w:t>
      </w:r>
    </w:p>
    <w:p>
      <w:pPr>
        <w:pStyle w:val="Style16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ости Соликамского городского округа»</w:t>
      </w:r>
    </w:p>
    <w:p>
      <w:pPr>
        <w:pStyle w:val="Style16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6 октября 2003 г. № 131-ФЗ "Об общих принципах организации местного самоуправления в Российской Федерации", статьей 23 Устава Соликамского городского округа, пунктом 2.3 Методики определения размера платы за аренду имущества, находящегося в муниципальной собственности Соликамского городского округа, утвержденной решением Соликамской городской Думы от 31 января 2007 г. № 114, в целях эффективного и рационального использования муниципального имущества,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базовую ставку арендной платы 1 кв. м нежилых муниципальных помещений, части муниципальных нежилых помещений, находящихся в муниципальной собственности Соликамского городского округа, в размере 87 руб. в месяц без учета НДС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 силу решение Соликамской городской Думы от 19 ноября 2008 г. № 507 "Об утверждении базовой ставки арендной платы 1 кв. м нежилых муниципальных помещений, части муниципальных нежилых помещений, находящихся в муниципальной собственности Соликамского городского округа" с 1 января 2011 г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 в газете "Соликамский рабочий", но не ранее 1 января 2011 г.</w:t>
      </w:r>
    </w:p>
    <w:p>
      <w:pPr>
        <w:pStyle w:val="Normal"/>
        <w:spacing w:before="4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города Соликамска                                                                      С.В.Девятков </w:t>
      </w:r>
    </w:p>
    <w:p>
      <w:pPr>
        <w:pStyle w:val="Normal"/>
        <w:spacing w:before="4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6521" w:leader="none"/>
        </w:tabs>
        <w:spacing w:lineRule="exact" w:line="240" w:before="280" w:after="280"/>
        <w:ind w:left="6379" w:hanging="583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 920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б утверждении  Прогнозного плана</w:t>
      </w:r>
    </w:p>
    <w:p>
      <w:pPr>
        <w:pStyle w:val="Normal"/>
        <w:spacing w:lineRule="exact" w:line="24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иватизации муниципального</w:t>
      </w:r>
    </w:p>
    <w:p>
      <w:pPr>
        <w:pStyle w:val="Normal"/>
        <w:spacing w:lineRule="exact" w:line="24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мущества  Соликамского городского</w:t>
      </w:r>
    </w:p>
    <w:p>
      <w:pPr>
        <w:pStyle w:val="Normal"/>
        <w:spacing w:lineRule="exact" w:line="24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круга на 2011 год, проектов Прогнозных</w:t>
      </w:r>
    </w:p>
    <w:p>
      <w:pPr>
        <w:pStyle w:val="Normal"/>
        <w:spacing w:lineRule="exact" w:line="24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планов приватизации муниципального </w:t>
      </w:r>
    </w:p>
    <w:p>
      <w:pPr>
        <w:pStyle w:val="Normal"/>
        <w:spacing w:lineRule="exact" w:line="24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мущества  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 2012, 2013 годы</w:t>
      </w:r>
    </w:p>
    <w:p>
      <w:pPr>
        <w:pStyle w:val="Normal"/>
        <w:spacing w:lineRule="exact" w:line="360" w:before="480" w:after="0"/>
        <w:jc w:val="both"/>
        <w:rPr/>
      </w:pPr>
      <w:r>
        <w:rPr>
          <w:sz w:val="28"/>
          <w:lang w:val="ru-RU"/>
        </w:rPr>
        <w:tab/>
        <w:t xml:space="preserve">В соответствии с Граждански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>с Федеральным законом Российской Федерации от 21.12.2001 №178-ФЗ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«О приватизации государственного и муниципального имущества</w:t>
      </w:r>
      <w:r>
        <w:rPr>
          <w:szCs w:val="28"/>
          <w:lang w:val="ru-RU"/>
        </w:rPr>
        <w:t xml:space="preserve">», </w:t>
      </w:r>
      <w:r>
        <w:rPr>
          <w:sz w:val="28"/>
          <w:lang w:val="ru-RU"/>
        </w:rPr>
        <w:t>пунктом 1 статьи 4 Федерального закона от 22 июля 2008 г. № 159-ФЗ “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татьей 23 Устава Соликамского городского округа, пунктом 2.2 Положения о приватизации муниципального имущества Соликамского городского округа, утвержденного решением Соликамской городской Думы от 30 июля 2008 г. № 428,</w:t>
      </w:r>
    </w:p>
    <w:p>
      <w:pPr>
        <w:pStyle w:val="Normal"/>
        <w:spacing w:before="360" w:after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</w:t>
      </w:r>
      <w:r>
        <w:rPr>
          <w:sz w:val="28"/>
          <w:lang w:val="ru-RU"/>
        </w:rPr>
        <w:t>Соликамская городская Дума  РЕШИЛА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1. Утвердить Прогнозный план приватизации муниципального имущества  Соликамского городского округа на 2011 год, согласно приложению 1. 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 Утвердить проект Прогнозного плана приватизации муниципального имущества Соликамского городского округа на 2012 год, согласно приложению 2. 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3. Утвердить проект Прогнозного плана приватизации муниципального имущества Соликамского городского округа на 2013 год, согласно приложению 3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4. Рекомендовать главе города Соликамска при принятии </w:t>
      </w:r>
      <w:r>
        <w:rPr>
          <w:sz w:val="28"/>
          <w:szCs w:val="28"/>
          <w:lang w:val="ru-RU"/>
        </w:rPr>
        <w:t>в соответствии с утвержденным прогнозным планом приватизации муниципального имущества Соликамского городского округа решения об условиях приватизации муниципального имущества</w:t>
      </w:r>
      <w:r>
        <w:rPr>
          <w:sz w:val="28"/>
          <w:lang w:val="ru-RU"/>
        </w:rPr>
        <w:t xml:space="preserve"> предусмотреть условия о предоставлении арендаторам муниципального имущества  преимущественного права на  приобретение арендуемого имущества в установленном законом порядке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5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8"/>
          <w:lang w:val="ru-RU"/>
        </w:rPr>
        <w:t>Глава города Соликамска                                                                      С.В.Девятков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49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spacing w:lineRule="exact" w:line="240"/>
        <w:ind w:left="64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ликамской </w:t>
      </w:r>
    </w:p>
    <w:p>
      <w:pPr>
        <w:pStyle w:val="ConsPlusNormal"/>
        <w:widowControl/>
        <w:spacing w:lineRule="exact" w:line="240"/>
        <w:ind w:left="6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                                                                                               от 27.10.2010 № 920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АТИЗАЦИИ  МУНИЦИПАЛЬНОГО ИМУЩЕСТВА 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ИКАМСКОГО ГОРОДСКОГО ОКРУГА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1 ГОД 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. Перечень объектов муниципальной собственности Соликамского городского округа, планируемых к приватизации в 2011</w:t>
      </w:r>
      <w:r>
        <w:rPr/>
        <w:t xml:space="preserve"> году:</w:t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3600"/>
        <w:gridCol w:w="2329"/>
        <w:gridCol w:w="126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ов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доходы от приватизации имущ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&lt;1&gt;     </w:t>
              <w:br/>
              <w:t xml:space="preserve">в тыс.  </w:t>
              <w:br/>
              <w:t xml:space="preserve">руб.    </w:t>
              <w:br/>
              <w:t>(ориентировочно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  <w:br/>
              <w:t>привати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артал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ии Расковой, 1 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м нежилое одноэтажное здание с холодным пристроем общей площадью 719,4 кв.м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96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20 лет Победы, д.12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на пятом этаже нежилого здания общей площадью 767,6 кв.м. (комнаты с 1-ой по 40-ую)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20 лет Победы, д.12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на четвертом этаже нежилого здания общей площадью 762,5  кв.м. (комнаты с 1-ой по 46-ую)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янова, 7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 стоящее нежилое здание общей площадью 208,8 кв.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ережная, 12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номера комнат с1 по 9) площадью 66,3 кв.м. на 1 этаже 5-этажного жилого дом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1954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Энергетиков,2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двухэтажное кирпичное здание общей площадью 1408,2 кв.м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Чапаева, 8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и части стен бывшего детского сада общей площадью 366,6 кв.м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Мира, 1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зданий и сооружений производственной базы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оператив </w:t>
            </w:r>
          </w:p>
          <w:p>
            <w:pPr>
              <w:pStyle w:val="Normal"/>
              <w:ind w:left="-70" w:firstLine="97"/>
              <w:jc w:val="both"/>
              <w:rPr>
                <w:lang w:val="ru-RU"/>
              </w:rPr>
            </w:pPr>
            <w:r>
              <w:rPr>
                <w:lang w:val="ru-RU"/>
              </w:rPr>
              <w:t>Ю-23, место 23,  ряд 1</w:t>
            </w:r>
          </w:p>
          <w:p>
            <w:pPr>
              <w:pStyle w:val="Normal"/>
              <w:ind w:left="-70" w:firstLine="97"/>
              <w:jc w:val="both"/>
              <w:rPr>
                <w:lang w:val="ru-RU"/>
              </w:rPr>
            </w:pPr>
            <w:r>
              <w:rPr>
                <w:lang w:val="ru-RU"/>
              </w:rPr>
              <w:t>(Калийная, 146а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 кирпичный общей площадью 23,2 кв.м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Коминтерна, 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ые нежилые помещения 114,3 кв.м в жилом доме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195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на 87,7  кв.м от 19.06.2008 №2065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ОО Ломбард «Стимул»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Мира, 19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дноэтажное  кирпичное здание общей площадью 37,3 кв.м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.Юбилейный, 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нежилое помещение 81,6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аренды № 1578 от 15.09.2004 сроком до 15.09.2009  с ООО Ломбард «Стимул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1994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янова, 5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кабинки для хранения инвентаря общей площадью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ардейская, 3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двухэтажное кирпичное здание общей площадью 878,1 кв.м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1&gt; Установлена на основании аналогов продажи муниципальных объектов недвижимости, приватизированных в 2009-2010 годах.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099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spacing w:lineRule="exact" w:line="240"/>
        <w:ind w:left="6099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ликамской</w:t>
      </w:r>
    </w:p>
    <w:p>
      <w:pPr>
        <w:pStyle w:val="ConsPlusNormal"/>
        <w:widowControl/>
        <w:spacing w:lineRule="exact" w:line="240"/>
        <w:ind w:left="60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widowControl/>
        <w:spacing w:lineRule="exact" w:line="240"/>
        <w:ind w:left="6099" w:hanging="0"/>
        <w:rPr/>
      </w:pPr>
      <w:r>
        <w:rPr>
          <w:rFonts w:cs="Times New Roman" w:ascii="Times New Roman" w:hAnsi="Times New Roman"/>
          <w:sz w:val="28"/>
          <w:szCs w:val="28"/>
        </w:rPr>
        <w:t>от 27.10.2010 №_920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РОГНОЗНОГО ПЛАНА ПРИВАТИЗАЦИИИ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ИМУЩЕСТВА  СОЛИКАМСКОГО  ГОРОДСКОГО  ОКРУГА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ConsPlusTitle"/>
        <w:widowControl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еречень объектов муниципальной собственности Соликамского городского округа, планируемых к приватизации в 2012 году:</w:t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3600"/>
        <w:gridCol w:w="2329"/>
        <w:gridCol w:w="126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ъектов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доходы от приватизации имущества</w:t>
              <w:br/>
              <w:t xml:space="preserve">&lt;1&gt;     в тыс.  руб.    </w:t>
              <w:br/>
              <w:t>(ориентировочно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  <w:br/>
              <w:t>привати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ал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.Разина, 58 г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здание-склад 89,7 кв.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договор аренды № 1162 от 04.05.2001г. неопределенный срок с   Румянцевы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1977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Володарского, 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номера комнат с 1 по 4) площадью 52,1 кв.м. на 1 этаже 5-этажного жилого дом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договор аренды от 24.08.2005  № 1695 с ООО «Дерматолог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е право субъекта малого и среднего предпринимательства на выкуп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94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ул. 20лет Победы 19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нежилое помещение на 1 этаже жилого дома общей площадью 75,9 кв.м Обременение: договор аренды от 26.08.2009  № 2197 сроком до 26.08.2012 года с ИП Прохоровым А.Г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</w:tr>
      <w:tr>
        <w:trPr>
          <w:trHeight w:val="94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Володарского, 3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ое нежилое помещение на 1 этаже жилого дома общей площадью 109,4 кв.м Обременение: договор аренды от 24.03.2008  № 2014 сроком до 23.07.2012 года с НОУ «Учебно-консультационный центр «Охрана труда»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, 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251,1 кв.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 этаже 5-этажного жилого до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6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НАЧОУ ВПО «Современная гуманитарная академия» от 31.07.2009 № 2192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lang w:val="ru-RU"/>
              </w:rPr>
            </w:pPr>
            <w:r>
              <w:rPr>
                <w:lang w:val="ru-RU"/>
              </w:rPr>
              <w:t>Район  РУ №-2 ОАО«Сильвинит» (бывший пункт ГИБДД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одноэтажное кирпичное здание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1&gt; Установлена на основании аналогов продажи муниципальных объектов недвижимости, приватизированных в 2009-2010 года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627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spacing w:lineRule="exact" w:line="240"/>
        <w:ind w:left="627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ликамской</w:t>
      </w:r>
    </w:p>
    <w:p>
      <w:pPr>
        <w:pStyle w:val="ConsPlusNormal"/>
        <w:widowControl/>
        <w:spacing w:lineRule="exact" w:line="240"/>
        <w:ind w:left="62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Normal"/>
        <w:widowControl/>
        <w:spacing w:lineRule="exact" w:line="240"/>
        <w:ind w:left="6270" w:hanging="0"/>
        <w:rPr/>
      </w:pPr>
      <w:r>
        <w:rPr>
          <w:rFonts w:cs="Times New Roman" w:ascii="Times New Roman" w:hAnsi="Times New Roman"/>
          <w:sz w:val="28"/>
          <w:szCs w:val="28"/>
        </w:rPr>
        <w:t>от 27.10.2010 №_920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РОГНОЗНОГО ПЛАНА ПРИВАТИЗАЦИИИ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ИМУЩЕСТВА  СОЛИКАМСКОГО  ГОРОДСКОГО  ОКРУГА 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. Перечень объектов муниципальной собственности Соликамского городского округа, планируемых к приватизации в 2013</w:t>
      </w:r>
      <w:r>
        <w:rPr/>
        <w:t xml:space="preserve"> году: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3780"/>
        <w:gridCol w:w="2136"/>
        <w:gridCol w:w="126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ов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доходы от приватизации имущ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&lt;1&gt;     </w:t>
              <w:br/>
              <w:t xml:space="preserve">в тыс.  </w:t>
              <w:br/>
              <w:t xml:space="preserve">руб.    </w:t>
              <w:br/>
              <w:t>(ориентировочно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  <w:br/>
              <w:t>приватиз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артал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       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.Ленина, 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ое нежилое помещение в жил. доме 158,2 кв.м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тройки -1991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№ 2055 от 11.06.2008 сроком до 04.06.2011 с ИП Ваулиным Г.П. с  ООО «Мега Люкс».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ана Разина, 52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ые нежилые помещения 214 кв.м 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е жилого 5 этажного до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197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: договор аренды от 03.02.2009  № 2112 с ООО»Гранд»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Пр.Ленина, 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ые нежилые помещения 87,7 кв.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е жилого до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менение: договор аренды №1281 от 02.07.2002 сроком до 24.05.2009 г. с ИП Семеновым В.М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-во от 2.09.2004 № 59АК 62920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198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делеева, 2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дноэтажное кирпичное здание (свинарника) общей площадью  1318,5 кв.м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1&gt; Установлена на основании аналогов продажи муниципальных объектов недвижимости, приватизированных в 2009-2010 года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 92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Об утверждении схемы одномандатных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избирательных округов для проведения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выборов депутатов Соликамской </w:t>
      </w:r>
    </w:p>
    <w:p>
      <w:pPr>
        <w:pStyle w:val="Heading1"/>
        <w:spacing w:lineRule="exact" w:line="240" w:before="0" w:after="0"/>
        <w:rPr/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городской Думы </w:t>
      </w:r>
      <w:r>
        <w:rPr>
          <w:rFonts w:cs="Times New Roman" w:ascii="Times New Roman" w:hAnsi="Times New Roman"/>
          <w:bCs w:val="false"/>
          <w:sz w:val="28"/>
          <w:szCs w:val="28"/>
        </w:rPr>
        <w:t>V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созыв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о статьей 18 Федерального закона от 12.06.200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7-ФЗ «Об основных гарантиях избирательных прав и права на участие в референдуме граждан Российской Федерации», статьей 25 Закона Пермского края 09.11.200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525-ПК «О выборах депутатов представительных органов муниципальных образований в Пермском крае», со статьей 23 Устава Соликамского городского округа,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ликамская городская Дум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1. Утвердить схему одномандатных избирательных округов на территории Соликамского городского округа для проведения выборов депутатов Соликамской городской Думы 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ru-RU"/>
        </w:rPr>
        <w:t xml:space="preserve"> созыва согласно приложению 1. 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2. Утвердить графическое изображение схемы одномандатных избирательных округов на территории Соликамского городского округа  для проведения выборов депутатов Соликамской городской Думы 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ru-RU"/>
        </w:rPr>
        <w:t xml:space="preserve"> созыва согласно приложению 2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Настоящее решение вступает в силу со дня его принятия и подлежит официальному опубликованию в газете "Соликамский рабочий"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  <w:lang w:val="ru-RU"/>
        </w:rPr>
        <w:t>Глава города Соликамска                                                                      С.В.Девятко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spacing w:lineRule="exact" w:line="240"/>
        <w:ind w:left="6372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1 </w:t>
      </w:r>
    </w:p>
    <w:p>
      <w:pPr>
        <w:pStyle w:val="Heading"/>
        <w:spacing w:lineRule="exact" w:line="240"/>
        <w:ind w:left="6372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решению Соликамской </w:t>
      </w:r>
    </w:p>
    <w:p>
      <w:pPr>
        <w:pStyle w:val="Heading"/>
        <w:spacing w:lineRule="exact" w:line="240"/>
        <w:ind w:left="6372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родской Думы </w:t>
      </w:r>
    </w:p>
    <w:p>
      <w:pPr>
        <w:pStyle w:val="Heading"/>
        <w:spacing w:lineRule="exact" w:line="240"/>
        <w:ind w:left="6372" w:hanging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_27.10.2010 №921__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СХЕМА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ых округов для проведения выборов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ов Соликамской городской думы пятого созыва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исло депутатов – 25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исло избирательных округов –25 одномандатных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исло избирателей по состоянию на 01 июля 2010 года –71997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редняя норма представительства избирателей на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дин одномандатный округ –2880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опустимое число избирателей в одном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дномандатном избирательном округе (+/-10%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 3168-2592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сто нахождения территориальной избирательной комиссии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ликамского городского округа: город Соликамск, ул.20-Летия Победы, 106 каб. 24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КРУГ №1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исло избирателей –2944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Место расположения окружной избирательной комиссии: школа № 10 (ул. Фрунзе,114)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Избирательный округ образован в границах: северная часть города, поселок Боровая, Ланинские поля, улиц и переулков с домами;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-Й ВОДНИКОВ ПЕРЕУЛОК:  3, 4, 5, 6, 7,9, 10, 11, 12,14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-Й КАРЛА МАРКСА ПЕРЕУЛОК:  1,2,3, 4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-Й КОММУНИСТИЧЕСКИЙ ПЕРЕУЛОК:  2, 3, 5, 8, 9, 11, 1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-Й ОСИПЕНКО ПЕРЕУЛОК:  4, 6, 7,8,9, 12, 13, 14,1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-Й УЛЬЯНОВА ПЕРЕУЛОК:  4А, 5, 7, 13, 1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-Й ВОДНИКОВ ПЕРЕУЛОК: 4, 6,7, 8, 1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-Й КАРЛА МАРКСА ПЕРЕУЛОК:  6,7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-Й КОММУНИСТИЧЕСКИЙ ПЕРЕУЛОК:  4, 6, 1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-Й ПОЛИНЫ ОСИПЕНКО ПЕРЕУЛОК:  3, 5,6, 7, 8, 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-Й УЛЬЯНОВА ПЕРЕУЛОК:  1А,2А,3,12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-Й ВОДНИКОВ ПЕРЕУЛОК:  3, 4, 6, 7,8, 9, 10, 11, 13, 14, 20, 21, 23, 24,25, 26, 2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-Й ОСИПЕНКО ПЕРЕУЛОК:  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0 ЛЕТ ОКТЯБРЯ:  2, 4, 10,19, 20, 21, 23,36, 3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-Й ВОДНИКОВ ПЕРЕУЛОК:  8,14, 16,18, 20,22,24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-Й ВОДНИКОВ ПЕРЕУЛОК:  3, 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БОРОВАЯ:  5, 7, 8,10,11, 14, 15, 16,18, 19, 20, 22, 23,23А, 26, 27, 28, 29, 3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БОРОВОЙ ПЕРЕУЛОК:  6, 10,11,12, 14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АЛЕЖНАЯ:  3,4, 5, 7, 8, 13, 15, 16, 18, 20,21, 23, 24, 25,2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ОДНИКОВ:  36, 38, 40, 41,42,52, 56, 58, 60, 6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ОДНИКОВ:  5, 7, 15, 17,  33, 35, 37, 43,45,  48, 49,  51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ГАЗЕТЫ ЗВЕЗДА:  7, 8, 8А,9, 11, 13, 14, 19, 20,21, 24,25, 27, 29,33, 34, 44, 46, 53, 54,61,63, 64, 66, 67, 69, 71,  75, 76, 77, 78, 81, 83, 85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ГАЗЕТЫ ЗВЕЗДА ПЕРЕУЛОК:  3, 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ОБРОЛЮБОВА:  5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ОБРОЛЮБОВА:  84, 86, 92,94, 101, 102,106, 107, 108,  114, 116, 120, 121, 122А,125, 129, 131, 132, 133, 135,139, 140,142,  144, 145, 14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АМСКИЙ ПЕРЕУЛОК:  6,9,1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КАРЛА МАРКСА:  5, 6, 7, 8, 9,10, 14, 16,19, 20,  23, 24,  26, 27, 28, 30, 37,39,  43, 44, 46,46А,47, 48, 49, 50, 51, 52, 54,56, 55, 60, 62, 64,65, 66,67, 68, 69,70, 71,  75, 77, 78, 80, 83, 85, 86, 87,89,93, 95,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АРПИНСКОГО:  8,10, 15,16, 18, 19,2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КОММУНИСТИЧЕСКАЯ:  9, 45, 47, 48,48А,49, 51,60, 62, 65, 66, 70,71, 72, 74, 76,76А,76Б, 77, 78, 79, 82, 83, 88, 90,91,94,95,96, 97, 100,  101, 106, 108, 113,117,118,119,122,126,129,131,132,136,136А,138,141,143, 145,  149, 150,152,154,156,157,158,160,162,167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ОТОВСКОГО:    95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ОТОВСКОГО:  33, 35, 39, 41, 55,60, 62, 64,67,68, 69, 70, 76, 78, 81,86,87,89, 91,92, 94, 100,11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КРУПСКОЙ:  2,19, 21,25, 31, 33, 33А,39,52, 54,56, 58,60,66, 63, 64, 65, 67, 70,72,74, 75, 76,78,79А, 84,86, 91, 93,94, 95,  99, 118,   112 А,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РУПСКОЙ ПЕРЕУЛОК: 2, 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ЛАДКИНА: 2А,3,5А, 6,8А,9, 10,13,13А,14, 15, 18,20,  23, 24, 26, 27, 28,  30, 32,  42, 51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ЛАДКИНА ПЕРЕУЛОК:  2, 4, 5, 6, 8, 9,10, 1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ЛЕСНАЯ:  3, 4, 5, 8А,40,42, 44, 45, 46, 4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ЛЕСНАЯ:  53, 55, 56, 57, 59, 60,61, 62, 63,63А, 64, 66, 67, 68, 69,70, 71, 72,  74, 75, 76,81,82А,  83, 85, 89, 95, 96, 98, 100, 101, 102, 104, 107, 113, 125,131, 133, 141, 14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ЛУНАЧАРСКОГО:  11А,13,13А, 14, 15, 16, 18, 19, 20, 22,23,25, 28,29,35, 36,38, 44,45,46, 51,52,52А,55, 54, 56, 57,59, 61, 62, 67, 68, 70, 71, 72,75,76, 76, 77, 78, 79, 80, 82, 84, 86, 87, 88, 90, 92, 93,94, 95, 96, 98, 100, 102, 104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ЛУНАЧАРСКОГО ПЕРЕУЛОК:  3,4,5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АЯКОВСКОГО:  3, 5, 6, 8, 13, 15, 16, 17, 20, 24, 27, 2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МЕЖЕВАЯ:  3,4, 6, 8, 9, 14, 16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ИШАРИНО:  1, 2, 4, 5, 6, 7, 8, 9, 10, 11, 12, 13,   11 А,   8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ОСТОВАЯ:  3,4, 6, 7, 8,9, 10,14, 15, 16, 17, 19, 20, 2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АГОРНАЯ:  2, 4, 6, 7, 11, 12,13, 14, 19, 21, 23,  25, 28, 30,31, 32,33, 35, 37, 40, 42, 43, 44, 45, 46, 47, 49, 51, 55, 57,5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ЕКРАСОВА:  3, 4, 5, 8, 9, 10, 11, 12, 13, 14, 15, 1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ОКТЯБРЬСКАЯ  :    11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ОКТЯБРЬСКАЯ  :  1Б,1В,3, 6, 9,10,13, 14,16,19,20, 23, 25,26,30 32, 34, 36, 38,40, 41, 44, 45, 47,48Б,50А,51,53, 57, 58,58А,59, 60,62,63,65,66,68А, 69,70, 72,74,75, 77,79,79Б,81,81А,81Б,86,88, 89,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91, 95, 98,100, 101, 102, 104, 106, 107,107,134,140,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ОКТЯБРЬСКИЙ ПЕРЕУЛОК:  1,3,8, 10, 12,13, 14, 1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ОСИПЕНКО ПЕРЕУЛОК  :    1 Б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ОСИПЕНКО ПЕРЕУЛОК:  4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АНОВОЙ:  3,4,10,23,24,2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АРКОВАЯ:  7, 9, 11, 13, 1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ПЕРЕКОПСКАЯ:  7, 15, 17, 17А,19, 20, 21, 26, 28, 30, 31,34, 35,36, 38, 44,50,54,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ПЕЧЕРСКАЯ  :  2, 4,6, 8, 10, 12, 12Б,18, 20,21,22, 23,24, 26,  28,28А, 29,30, 32, 33, 34, 35,44,45, 46, 47,48, 49, 52, 54, 55,55А,56,58А,63,64,  64,  65, 65А,66,67, 70, 71, 76,78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ОЛИНЫ ОСИПЕНКО  :1А,1Б,  3,4, 5,11, 12,13, 14,15, 20,21,22, 24, 25, 31, 33,35,  37, 40,41А,42, 43, 45,  50, 51, 52, 54, 55,56, 57, 58, 62, 64, 66,68, 70,71,72,73, 74,77,79, 81, 83, 85, 87, 91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ОСЕЛКОВАЯ  :  1,2, 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ОЧТОВАЯ  :  3, 4, 5,6, 7, 8, 9, 1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УГАЧЕВА  :  7, 15,16, 18, 19,29, 30, 31, 33, 34, 36, 36А,37, 38, 39, 42, 44,58,  60, 66,  66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ЕЧНИКОВ  :  3,4, 5, 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ЕЧНИКОВ ПЕРЕУЛОК  :  4, 5, 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ЫБАЦКИЙ ПЕРЕУЛОК  :3,3А,  1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ЕЛЕНСКАЯ  :  3, 4, 6, 8, 10,11, 15, 16, 18, 20,21,25,26,2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ОЛЕВАРОВ  :  3, 4, 5, 6, 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ОСНОВАЯ  :  7, 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ТРОИТЕЛЬНАЯ  :  3, 6, 7, 8, 9, 15, 17, 19, 22, 23, 24,25,26,27, 30, 31,32, 3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ТЕЛЬМАНА  :  3, 4, 5, 6, 10, 11, 12, 13, 14, 15, 16, 19, 20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УЛЬЯНОВА  :  3, 6, 8А,12, 13,22, 24, 30, 33А,39,40,42, 43,48, 50, 52А,54, 57,61, 64,64А,  68, 72, 74,76, 77, 79,80, 84, 86, 87, 89,91,96,98,100, 102, 102А,104,110,114, 112, 116, 120, 132, 144,150,152,153,154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ФРУНЗЕ  :  46, 48, 50, 52, 53,54, 56, 58, 60, 62, 64, 65,66, 68, 7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ФРУНЗЕ  : 51, 55, 57, 72, 73, 74, 76, 77, 78, 79А,80,83А, 84,85,86,87,87А,92, 94, 96,98, 102,106, 110,110А,  122, 126, 128, 132, 136, 138,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КРУГ № 2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Число избирателей-2924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Место расположения окружной избирательной комиссии: ПУ № 64 ( ул.Северная,36а)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ru-RU"/>
        </w:rPr>
        <w:t>Избирательный округ образован в границах: северная часть города улиц с домами;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БОЛЬШЕВИСТСКАЯ  :  61, 61Б,63, 78, 82, 84, 86, 88, 90, 92, 93А,94, 95, 97, 98, 99,100, 101, 102,104,106, 108, 109, 109А,110,111,112, 113,  116, 120, 122, 124, 126, 128, 130,130 А,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ОБРОЛЮБОВА  :  6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УБРАВНАЯ  :  54,59, 61, 6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РЫЛОВА  :  44, 48, 54, 58, 62, 64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ЛЕСНАЯ  :  12, 36, 38,   11 А,   38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ОСПЕКТ ЮБИЛЕЙНЫЙ  :  3, 5, 9, 11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ВОБОДЫ  :  17, 18, 19, 20, 21,22, 23, 25, 27, 29, 31, 33, 35, 37, 39, 41,43, 44, 45,46, 49,50, 51, 52, 53, 54, 55, 56, 59,  60, 61, 62, 65, 67, 69, 20 А, 25 А, 41 А, 52 А,  52Б, 52 В, 54 А, 54 Б, 56 А,  56Б, 58 А, 58 Б,   62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ЕВЕРНАЯ  :  34, 35, 37, 38,38А, 3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ТИХАЯ  :  18, 19, 20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3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Число избирателей-2920</w:t>
      </w:r>
    </w:p>
    <w:p>
      <w:pPr>
        <w:pStyle w:val="Normal"/>
        <w:jc w:val="center"/>
        <w:rPr/>
      </w:pPr>
      <w:r>
        <w:rPr>
          <w:sz w:val="20"/>
          <w:lang w:val="ru-RU"/>
        </w:rPr>
        <w:t>Место расположения окружной избирательной комиссии: ДК «Прикамье» (ул.Транспортная,2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Избирательный округ образован в границах : северная часть города  улиц с домами;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КАДЕМИКА ПАВЛОВА  :  11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ОДНИКОВ  :  4, 6, 18, 20, 22, 26,27, 28, 3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УБРАВНАЯ  :  23, 25, 27, 32, 33, 34, 35, 36, 37, 38, 44, 46, 48, 50, 51,52,53,5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ЛЮЧЕВАЯ  :  17, 19, 21, 23, 29, 31, 3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ОММУНИСТИЧЕСКАЯ  :  41, 50, 52, 54,   50 А,   52 А,   54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ОМСОМОЛЬСКАЯ  :  4, 6, 12, 14, 1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КОТОВСКОГО  :  1Б,1В,2,2А,2Б, 4, 6, 8, 10, 14, 15, 16, 17, 18, 19, 20, 21, 22, 23, 24, 25,  27, 28, 29, 30,31, 32, 34, 36, 38,  40, 42, 44, 45, 46, 48, 50, 52, 54, 56,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РУПСКОЙ  : 1В, 2Б, 2В, 2Г, 2Д, 2Е,2Ж, 18, 20, 22, 24, 26, 28, 30, 32, 34, 36, 38, 40,41, 42, 44, 48, 5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МАТРОСОВА  :  2, 2А,6, 12,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СЕВЕРНАЯ  :  15, 21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ЕВЕРНАЯ  :  5,7, 9, 11, 12, 14, 1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ЛАВЫ  :  3, 4, 5, 6, 7, 8, 9, 10, 11, 12, 13, 14, 15, 17, 1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ТЕПАНА РАЗИНА  :  13, 15, 30, 13 А,   15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ТЕПАНА РАЗИНА  :  3, 5, 7, 9, 16, 18, 20, 24,   3 А,   3 Б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ТЕПНАЯ  :  3, 4, 5, 6, 7, 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ФРУНЗЕ  :  4, 5, 6, 7, 7А,7Б,8, 9, 10, 10А,13, 14, 15, 16, 16А,17, 19, 20, 21, 22, 23, 24, 25, 26, 27, 28, 29, 30, 31, 33, 35, 37, 39, 41, 43,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4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исло избирателей-3008</w:t>
      </w:r>
    </w:p>
    <w:p>
      <w:pPr>
        <w:pStyle w:val="Normal"/>
        <w:jc w:val="center"/>
        <w:rPr/>
      </w:pPr>
      <w:r>
        <w:rPr>
          <w:sz w:val="20"/>
          <w:lang w:val="ru-RU"/>
        </w:rPr>
        <w:t>Место расположения окружной избирательной комиссии: СОШОТ (ул.Володарского, 20)</w:t>
      </w:r>
    </w:p>
    <w:p>
      <w:pPr>
        <w:pStyle w:val="Normal"/>
        <w:jc w:val="center"/>
        <w:rPr/>
      </w:pPr>
      <w:r>
        <w:rPr>
          <w:sz w:val="20"/>
          <w:lang w:val="ru-RU"/>
        </w:rPr>
        <w:t xml:space="preserve">Избирательный округ образован в границах: северная часть города  улиц с домами;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ОЛЬШЕВИСТСКАЯ  :  47, 49, 53, 55, 57, 5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БОЛЬШЕВИСТСКАЯ  :  9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ОБРОЛЮБОВА  :  44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ОМСОМОЛЬСКАЯ  :  3, 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АТРОСОВА  :  1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АТРОСОВА  :  16, 20, 22, 2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ЕВЕРНАЯ  :  23,25,27, 29, 30, 32</w:t>
      </w:r>
    </w:p>
    <w:p>
      <w:pPr>
        <w:pStyle w:val="Normal"/>
        <w:rPr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ТЕПАНА РАЗИНА  :  29, 31,36, 48, 50,   48 А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КРУГ № 5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Число избирателей-2793</w:t>
      </w:r>
    </w:p>
    <w:p>
      <w:pPr>
        <w:pStyle w:val="Normal"/>
        <w:jc w:val="center"/>
        <w:rPr/>
      </w:pPr>
      <w:r>
        <w:rPr>
          <w:sz w:val="20"/>
          <w:lang w:val="ru-RU"/>
        </w:rPr>
        <w:t>Место расположения окружной избирательной комиссии: гимназия № 1 (Пр.Юбилейный,15)</w:t>
      </w:r>
    </w:p>
    <w:p>
      <w:pPr>
        <w:pStyle w:val="Normal"/>
        <w:jc w:val="center"/>
        <w:rPr/>
      </w:pPr>
      <w:r>
        <w:rPr>
          <w:sz w:val="20"/>
          <w:lang w:val="ru-RU"/>
        </w:rPr>
        <w:t xml:space="preserve">Избирательный округ образован в границах: северная часть города  улиц с домами;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ОЗЫ ЛЮКСЕМБУРГ  :  16, 18, 20, 22, 25, 2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ЕВЕРНАЯ  :  40, 41, 42, 43, 45, 47, 48, 49,   41 А,   43 А,   43 Б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СТЕПАНА РАЗИНА  :  33, 39,39А,52,52А,56 А, 58,58 А, 58 Б, 58 В,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ЛОДАРСК</w:t>
      </w:r>
      <w:r>
        <w:rPr>
          <w:sz w:val="20"/>
          <w:szCs w:val="20"/>
          <w:lang w:val="ru-RU"/>
        </w:rPr>
        <w:t>ОГО</w:t>
      </w:r>
      <w:r>
        <w:rPr>
          <w:sz w:val="20"/>
          <w:szCs w:val="20"/>
        </w:rPr>
        <w:t xml:space="preserve"> : 14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6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Число избирателей-2733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Место расположения окружной избирательной комиссии : детский дом (ул.Белинского,15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Избирательный округ образован в границах : северная часть города  улиц с домами;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ЕЛИНСКОГО  :  14, 15,15/4,16, 1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ЛОДАРСКОГО  :  3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ТРОСОВА  :  32, 34, 35, 36, 37, 39, 41, 43, 45, 51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ОЛОДЕЖНАЯ  :  1,   1 А,   3 Б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СПЕКТ СТРОИТЕЛЕЙ  :  1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ЕВЕРНАЯ  :  51, 57, 59</w:t>
      </w:r>
    </w:p>
    <w:p>
      <w:pPr>
        <w:pStyle w:val="Normal"/>
        <w:rPr>
          <w:lang w:val="ru-RU"/>
        </w:rPr>
      </w:pPr>
      <w:r>
        <w:rPr>
          <w:sz w:val="20"/>
          <w:szCs w:val="20"/>
          <w:lang w:val="ru-RU"/>
        </w:rPr>
        <w:t>СТЕПАНА РАЗИНА  :  41, 43, 45, 60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7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Число избирателей-2651</w:t>
      </w:r>
    </w:p>
    <w:p>
      <w:pPr>
        <w:pStyle w:val="Normal"/>
        <w:jc w:val="center"/>
        <w:rPr/>
      </w:pPr>
      <w:r>
        <w:rPr>
          <w:sz w:val="20"/>
          <w:lang w:val="ru-RU"/>
        </w:rPr>
        <w:t>Место расположения окружной избирательной комиссии : гимназия  № 1 (Пр.Юбилейный,15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Избирательный округ образован в границах : северная часть города  улиц с домами;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СПЕКТ СТРОИТЕЛЕЙ  :  11, 16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СПЕКТ ЮБИЛЕЙНЫЙ  :  13, 17, 19, 23,27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ЕВЕРНАЯ  :  50, 53, 54, 56, 58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8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Число избирателей-2636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Место расположения окружной избирательной комиссии : школа № 15 (Пр.Юбилейный,43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Избирательный округ образован в границах : северная часть города  улиц с домами;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СПЕКТ ЮБИЛЕЙНЫЙ  :  39, 45, 49, 51, 57, 59, 61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ЕВЕРНАЯ  :  64, 66, 72, 74, 76, 78, 80, 82, 84;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9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исло избирателей-2664</w:t>
      </w:r>
    </w:p>
    <w:p>
      <w:pPr>
        <w:pStyle w:val="Normal"/>
        <w:jc w:val="center"/>
        <w:rPr/>
      </w:pPr>
      <w:r>
        <w:rPr>
          <w:sz w:val="20"/>
          <w:lang w:val="ru-RU"/>
        </w:rPr>
        <w:t>Место расположения окружной избирательной комиссии : школа  № 14 (ул.Молодежная,11а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Избирательный округ образован в границах : северная часть города  улиц с домами;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МОЛОДЕЖНАЯ  :  27, 29, 31, 33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АТРОСОВА  :  63, 65, 67, 69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ОЛОДЕЖНАЯ  :  18, 20, 22, 24, 28, 35, 37, 39;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ОКРУГ № 10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Число избирателей-2889</w:t>
      </w:r>
    </w:p>
    <w:p>
      <w:pPr>
        <w:pStyle w:val="Normal"/>
        <w:jc w:val="center"/>
        <w:rPr/>
      </w:pPr>
      <w:r>
        <w:rPr>
          <w:sz w:val="20"/>
          <w:lang w:val="ru-RU"/>
        </w:rPr>
        <w:t>Место расположения окружной избирательной комиссии : школа  № 14 (ул.Молодежная,11а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Избирательный округ образован в границах : северная часть города  улиц с домами; 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ОЛОДЕЖНАЯ  :    3, 5, 7, 9,   3 А,   5 А,   7 А,   9 А, 9 Б,   9 В,   9 Г,   9 Д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АТРОСОВА  :  53, 55, 59, 61,   53 А,   53 Б,   57 А,   59 А,   59 Б;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11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Число избирателей-3009</w:t>
      </w:r>
    </w:p>
    <w:p>
      <w:pPr>
        <w:pStyle w:val="Normal"/>
        <w:jc w:val="center"/>
        <w:rPr/>
      </w:pPr>
      <w:r>
        <w:rPr>
          <w:sz w:val="20"/>
          <w:lang w:val="ru-RU"/>
        </w:rPr>
        <w:t>Место расположения окружной избирательной комиссии : школа  № 2 (ул. Молодежная,11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Избирательный округ образован в границах : северная часть города  улиц с домами;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ОЛОДЕЖНАЯ  :  13, 19, 21, 25,   19 А,   21 А,   21 Б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БЕЛИНСКОГО  :  8, 11, 13,   11 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ОЛОДАРСКОГО  :  23, 25, 26, 27, 28, 29, 30, 31, 33, 35,   30 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УЛЬТУРЫ: 40;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СПЕКТ СТРОИТЕЛЕЙ  :  4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ОЗЫ ЛЮКСЕМБУРГ  :  1, 5, 6, 7, 8,  17, 21, 15 А,   16 А,   6 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УРИЦКОГО :  40, 44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ЧЕРНЯХОВСКОГО  :  24, 31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12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Число избирателей-3030</w:t>
      </w:r>
    </w:p>
    <w:p>
      <w:pPr>
        <w:pStyle w:val="Normal"/>
        <w:jc w:val="center"/>
        <w:rPr/>
      </w:pPr>
      <w:r>
        <w:rPr>
          <w:sz w:val="20"/>
          <w:lang w:val="ru-RU"/>
        </w:rPr>
        <w:t>Место расположения окружной избирательной комиссии : школа  № 13 (ул.Добролюбова,16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Избирательный округ образован в границах : северная часть города  улиц с домами;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-Й ПЯТИЛЕТКИ  :  14, 16, 18, 20,   18 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БОЛЬШЕВИСТСКАЯ  :  26, 28,30,32, 34, 39, 40, 41, 42, 44, 46,   39 А,   40 А,   46 А,   46 Б, 19, 20, 21, 22, 23, 24, 50, 52, 54,   19 А,   20 А,   52 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БУМАЖНИКОВ  :  10,12, 14, 24, 26, 28, 30, 32, 34, 36, 38, 40, 124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ОЛОДАРСКОГО  :  11, 13, 15, 16, 17, 18, 19, 21, 22, 24, 12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ОБРОЛЮБОВА  :  19, 21, 27, 29, 31,   27 А,   27 Б, 9, 11, 13, 14, 15, 17, 28, 30, 32, 34, 36, 38,3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ОММУНАРОВ  :  22, 9, 11, 15, 17, 19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АТРОСОВА  :   3, 4,5, 7, 9, 11, 13, 21,21А,2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ТРАНСПОРТНАЯ  :  1, 3, 5, 7, 9, 11, 13,15, 17, 19, 21, 23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УРИЦКОГО  :  18, 20, 22, 26, 28, 30, 32, 36, 38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ЧЕРНЯХОВСКОГО  :  7,8,12, 14, 15, 16, 17, 18, 19, 21, 23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13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Число избирателей-2958</w:t>
      </w:r>
    </w:p>
    <w:p>
      <w:pPr>
        <w:pStyle w:val="Normal"/>
        <w:jc w:val="center"/>
        <w:rPr/>
      </w:pPr>
      <w:r>
        <w:rPr>
          <w:sz w:val="20"/>
          <w:lang w:val="ru-RU"/>
        </w:rPr>
        <w:t>Место расположения окружной избирательной комиссии : ДК «Бумажник» (ул.Кирова,9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Избирательный округ образован в границах : северная часть города  улиц с домами; 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-Й ПЯТИЛЕТКИ  :  2, 4, 6, 8, 10, 12, 7, 11, 13, 15, 17, 19, 21, 23, 24, 26, 28, 30, 3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БОЛЬШЕВИСТСКАЯ  :  1, 3, 5, 6, 7, 8, 9, 11, 13, 14, 15, 16, 27, 29, 31,3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БУМАЖНИКОВ  :  3, 5, 9, 15, 17, 19, 21, 23, 25, 27, 29, 31, 33, 4, 6, 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ОБРОЛЮБОВА  :  1, 2, 4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ИЖЕВСКАЯ  :  3,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КИРОВА  :  6, 8, 8А,10, 12,13,14, 16,  22, 23,24,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ОММУНАРОВ  :  3, 4, 5, 8, 1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ОММУНИСТИЧЕСКАЯ  :  3, 4, 5, 6, 7, 8, 9,10,12, 16, 17, 18, 20, 22, 24, 2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КУЛЬТУРЫ  :  3,13, 15, 17, 17 А,18, 19, 20, 21, 22, 23, 24, 26, 27, 28, 30, 32, 34,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ЛЕСНОЙ ПОСЕЛОК  :    19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ЛЕСНОЙ ПОСЕЛОК  :  1, 2, 21,23, 24, 26, 27,12 А,16 Б,В/Ч3426Б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АЛАЯ  :  1, 2, 3, 4, 5, 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ОЗЫ ЗЕМЛЯЧКИ  :  3, 4, 5, 6, 11, 12, 13, 14, 15, 16, 17, 18, 20, 21,23, 25, 27, 29,   14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ЧЕРНЯХОВСКОГО  :  5, 25, 27, 29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14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Число избирателей-2687</w:t>
      </w:r>
    </w:p>
    <w:p>
      <w:pPr>
        <w:pStyle w:val="Normal"/>
        <w:jc w:val="center"/>
        <w:rPr/>
      </w:pPr>
      <w:r>
        <w:rPr>
          <w:sz w:val="20"/>
          <w:lang w:val="ru-RU"/>
        </w:rPr>
        <w:t>Место расположения окружной избирательной комиссии : школа  № 7 (ул.Цифриновича,29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Избирательный округ образован в границах : южная часть города  улиц с домами;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АСНЫЙ БУЛЬВАР  :  14, 22, 24, 28, 30, 32, 36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СПЕКТ ЛЕНИНА  :  28, 30, 32, 34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15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Число избирателей-3044</w:t>
      </w:r>
    </w:p>
    <w:p>
      <w:pPr>
        <w:pStyle w:val="Normal"/>
        <w:jc w:val="center"/>
        <w:rPr/>
      </w:pPr>
      <w:r>
        <w:rPr>
          <w:sz w:val="20"/>
          <w:lang w:val="ru-RU"/>
        </w:rPr>
        <w:t>Место расположения окружной избирательной комиссии : школа  № 9 (ул.Сивинитовая,20)</w:t>
      </w:r>
    </w:p>
    <w:p>
      <w:pPr>
        <w:pStyle w:val="Normal"/>
        <w:jc w:val="center"/>
        <w:rPr/>
      </w:pPr>
      <w:r>
        <w:rPr>
          <w:sz w:val="20"/>
          <w:lang w:val="ru-RU"/>
        </w:rPr>
        <w:t>Избирательный округ образован в границах : южная часть города  улиц с домами, поселок Карналлитово, Клестовка, Заречная часть города,3-й микрорайон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СЕОБУЧА  :  104,110, 112, 124, 136, 138, 140, 142, 146, 150, 152, 154, 156, 160,   152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СЕОБУЧА  :  94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ГОГОЛЯ  :  2Б,2Г,3,3В, 11,12, 14, 15, 15А,16, 19,20,21,22, 24, 25,26, 30, 34, 36,  39,39А, 40, 42, 44, 47,49,50, 52, 53,55, 58, 59,60, 62, 63,64, 65, 66, 67, 68, 69,70, 71, 74,76, 77,79, 82, 83, 87, 88, 90, 91, 92,94,97, 99,100, 101,102, 103, 104, 106,108, 111,113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ГРАЖДАНСКАЯ  :  1, 2,5А, 8,9, 10, 11, 12, 13, 15, 16,16А, 17,18, 19,22,  26,28А, 30, 32, 34, 37, 39, 40, 46, 47, 49, 50,52,54, 56, 58,58Б, 60, 62, 56 А, 58 А,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АЛЬНЯЯ  :  45, 48, 49, 53,5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РЕЧНАЯ  :  2,2А,6,  19, 21, 23, 29, 31, 37, 40, 41,43,42, 4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ЗЕЛЕНАЯ : 1,2,3,3А,4,5,5А,6,7,7А,8,9,9А,10,11,13,16,18,21,23,25,26,26А,32,36,38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АРЛА ЛИБКНЕХТА  :  3,5А,6,14, 16, 20, 32,34,38,39, 41, 49,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АРНАЛЛИТОВАЯ  :    105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АРНАЛЛИТОВАЯ  :   3,3А,7,11, 13, 15,17,19,  29, 47,49,53, 55,55А, 59, 61, 63, 64, 65, 66,66/6, 67, 69, 71, 73, 75, 77, 79,81, 85,98, 91, 98, 105, 107,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ОПЕРАТИВНАЯ  :  25, 29, 31, 33, 35, 36, 37, 39, 40, 41,43,45,47,52,53,58,63,64,70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АСНОАРМЕЙСКАЯ  :  56, 58, 63, 67,6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АСНЫЙ БУЛЬВАР  :  6, 1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ИТЕЙНАЯ  :  14, 16,18, 24, 2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МОХОВАЯ  :  1Б,7А, 16, 18, 20, 22,29,30, 30А,31,33, 34, 35, 36, 39,40,41,43, 42,  46, 48, 49, 51,52, 53, 54, 55,58,  60, 61,63,64, 66, 67, 68,69, 70, 72, 73, 74, 75, 76, 77,78, 79,80, 81, 82, 83,84, 85,88,91,93, 94, 95, 96,99,101,103, 105, 109, 111, 113, 115, 121,123,125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ОХОВОЙ ПЕРЕУЛОК  :    17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ОХОВОЙ ПЕРЕУЛОК  :1,3, 4, 6, 7,8,9,10, 11, 12, 13, 17, 18, 1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БЕРЕЖНАЯ  :  93, 9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АНФИЛОВА  : 3,5, 7, 9, 11,15,16,  18, 20,21, 22,  24,  26, 27, 28, 29, 31, 32,36, 37, 39, 42,43,44, 46,  48, 49, 51, 55,57,59, 61,63,6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ОЛЕТАРСКАЯ  :  23, 27, 29,32,33, 34, 35, 36,38,40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ОСПЕКТ ЛЕНИНА  :  29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АДИЩЕВА  : 2, 4,11, 12,13,15, 17, 19,20, 20А,22, 23, 25, 27,28, 29,30, 31, 32, 34, 35, 36, 39, 41, 42, 46, 48,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ВОЛЮЦИИ : 67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ИЛЬВИНИТОВАЯ  :  16, 18, 2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ВЕТСКАЯ  :  53, 55,71,77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ВЕТСКАЯ  :  8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ИМИРЯЗЕВА  :  1А,2Б,4,6,7, 10,12,14,16,17, 18,19,20, 24,24А, 28, 28А, 30, 30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РУДА  : 3, 23, 33, 37, 38,4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РАЛЬСКАЯ  :  19,56, 59,60, 64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ШКОЛЬНЫЙ ПЕРЕУЛОК  :  1, 1А, 6, 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16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Число избирателей-2653</w:t>
      </w:r>
    </w:p>
    <w:p>
      <w:pPr>
        <w:pStyle w:val="Normal"/>
        <w:jc w:val="center"/>
        <w:rPr/>
      </w:pPr>
      <w:r>
        <w:rPr>
          <w:sz w:val="20"/>
          <w:lang w:val="ru-RU"/>
        </w:rPr>
        <w:t>Место расположения окружной избирательной комиссии : школа  № 9 (ул.Сильвинитовая,20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Избирательный округ образован в границах : южная часть города  улиц с домами;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СПЕКТ ЛЕНИНА  :  17, 21, 23, 25, 27,31, 33, 35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ФЕССОРА ПРЕОБРАЖЕНСКОГО  :  7, 9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17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Число избирателей-2706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Место расположения окружной избирательной комиссии : школа № 7 (ул.Цифриновича,29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Избирательный округ образован в границах : южная часть города  улиц с домами; 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АСНЫЙ БУЛЬВАР  :  4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УЗНЕЦОВА В И  :  3, 4, 5, 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ФЕССОРА ПРЕОБРАЖЕНСКОГО  :  2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ЦИФРИНОВИЧА  :  17, 19, 21, 23, 25, 31, 33, 3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СПЕКТ ЛЕНИНА ; 26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18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Число избирателей-3010</w:t>
      </w:r>
    </w:p>
    <w:p>
      <w:pPr>
        <w:pStyle w:val="Normal"/>
        <w:jc w:val="center"/>
        <w:rPr/>
      </w:pPr>
      <w:r>
        <w:rPr>
          <w:sz w:val="20"/>
          <w:lang w:val="ru-RU"/>
        </w:rPr>
        <w:t>Место расположения окружной избирательной комиссии : ЦРТДиЮ (ул.20-Летия Победы,44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Избирательный округ образован в границах : южная часть города  улиц и переулков с домами;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-ГО МАЯ  :  2, 4, 5, 6, 7, 8, 9, 10, 14,   12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-Й МАЯ ПЕРЕУЛОК  :  1, 4, 6, 1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-Я ВАТУТИНА  :  153, 156,164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-Й РЕВОЛЮЦИИ ПЕРЕУЛОК : 3,4,6,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0 ЛЕТ ПОБЕДЫ  :  71,73, 77, 7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Й РЕВОЛЮЦИИ ПЕРЕУЛОК  : 4,5,7, 11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Я ВАТУТИНА  :  146, 154, 156,162,164,168,17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Я ВАТУТИНА  :  14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АТУТИНА  :    2 А, 54,  64, 68, 70, 72, 78, 82,86, 92,  110, 124,128, 130, 132, 134, 141, 144, 146, 148,149, 150, 151,152,153, 154,162, 163, 164,167, 16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СТОЧНАЯ  :  5, 6, 9,  14, 15, 16, 17,18, 21,23,29, 30, 32, 33, 34, 35,36, 38,42, 44, 45, 46,47, 48, 49, 50,51, 52, 54,57,5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СЕОБУЧА  :  3, 9, 10,15,18, 21, 23, 24, 25, 26, 27,29, 34А, 34Б, 34В, 36, 38,54,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ВАРДЕЙСКОЙ  :  1,3, 4, 5, 9, 12,13,15,16,17,18, 19, 20, 21, 27,30,32, 34, 35, 40, 45, 54,  58, 60,  63, 64, 67, 69, 83, 85, 87, 93,95, 97, 99,101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РНЫЙ ПЕРЕУЛОК  :  3,9, 1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АЛИЙНАЯ  :    4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ММУНАЛЬНАЯ  :  4, 10,11,20, 22,  25, 26,9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УЗНЕЦОВА В И  :  7,   7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ЛОМОНОСОВА  :  39, 55, 57А,58,63, 65, 67, 75,76, 77, 79, 84, 85,87, 90, 93, 94, 95, 97, 100, 101, 103, 109, 111, 115,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ОКИНА А И  :  2, 5,  24, 2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АРИЖСКОЙ КОММУНЫ  :  12, 16, 18, 22, 24, 30,   30 А,   32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ВОЛЮЦИИ  :  6, 8, 11, 13, 17,19, 25,   27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ЕРЕДИННАЯ  :  4, 10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ВЕТСКАЯ  :  3, 4, 9, 14,18,20,  27, 36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19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Число избирателей-2979</w:t>
      </w:r>
    </w:p>
    <w:p>
      <w:pPr>
        <w:pStyle w:val="Normal"/>
        <w:jc w:val="center"/>
        <w:rPr/>
      </w:pPr>
      <w:r>
        <w:rPr>
          <w:sz w:val="20"/>
          <w:lang w:val="ru-RU"/>
        </w:rPr>
        <w:t>Место расположения окружной избирательной комиссии : ЦРТДиЮ (ул.20-Летия Победы,44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Избирательный округ образован в границах : южная часть города  улиц и переулков с домами;</w:t>
      </w:r>
    </w:p>
    <w:p>
      <w:pPr>
        <w:pStyle w:val="Footer"/>
        <w:tabs>
          <w:tab w:val="clear" w:pos="4677"/>
          <w:tab w:val="clear" w:pos="9355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-Я ВАТУТИНА  :  4, 13,18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20 ЛЕТ ПОБЕДЫ  :   1,9А,9Б,9В,13, 14,15, 17, 19, 20,24,32,34,53, 55, 57, 59, 61, 65, 67, 69, 75,  КАРДОН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-Я БАБУШКИНА  :  2, 6, 10,11,12, 13,20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-Я ВАТУТИНА  :  10,12, 18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БАБУШКИНА  :  2, 10,12, 13, 15,26, 28, 36,37,37А,38,39, 41, 43,  45, 47, 49, 51, 52, 57,   42 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АТУТИНА  :  2, 2А,6,9, 11, 12, 13,14,17,20, 26,28, 34, 40,48, 50, 52, 56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ЫСОТНАЯ  :  5, 7,9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ГЕРЦЕНА  :  4,5, 46,48,  54, 56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АЛЬНЯЯ  :  3,5,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АЛИЙНАЯ  :  2,4,4А,7,9,38,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КЛАРЫ ЦЕТКИН  :  1, 13, 15, 19, 19А,22, 25, 27,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РАСНОАРМЕЙСКАЯ  : 4,43, 44, 45, 51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ЛОМОНОСОВА  :  2,4, 6, 10, 11,12, 13, 15,16, 17, 18,19, 20,21,22, 23,24, 25, 27, 28, 29,30,31, 32,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3,34,45,47,51,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НАБЕРЕЖНАЯ  :  7,10, 12, 13,14А, 15,18,18А, 20,21, 23,25, 26, 28, 29, 31,32,34,37, 42, 44,68, 69, 70, 71,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2, 74, 75, 77, 79, 81, 85,89,91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ОВРАЖНАЯ  :  14, 15,16, 18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АРИЖСКОЙ КОММУНЫ  :  2, 4, 6, 8, 13, 14, 20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ОЛЯРНАЯ  :  4,6, 8, 10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ПУШКИНА  :  1, 2, 2А,2Б,3,3А,4А, 5, 6, 7, 8, 10,  14,16, 17, 19, 23, 23А,26, 28, 39,40,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АНАТОРНАЯ  :  27,29, 31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ЧЕХОВА  :  3,4,6,10, 14, 15,17,18, 19,  21, 22,23, 25, 26, 27,  29, 31,49,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20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Число избирателей-2950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Место расположения окружной избирательной комиссии :коррекционная школа №1(ул.20-Летия Победы,138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Избирательный округ образован в границах : южная часть города  улиц с домами, нижний Больничный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-ГО МАЯ  :  21, 45, 53, 54, 6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0-ЛЕТИЯ ПОБЕДЫ  :  85, 86,116, 118, 120, 124, 157, 161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СЕОБУЧА  :  44, 46,73,7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ЫСОТНАЯ  :  16, 44, 46, 48, 50,60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ЕМЬЯНА БЕДНОГО  :  1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АЛИЙНАЯ  :  144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АРЛА ЛИБКНЕХТА  :  23, 43, 53,64, 70, 7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УЗНЕЦОВА В И  :  8, 9, 11, 13, 1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ЛОМОНОСОВА  :  36, 46, 50, 56,60, 70, 72, 74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АБЕРЕЖНАЯ  :  106, 108, 109, 111, 112Б,113, 114, 116, 12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ОСОКИНА А И  :  4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ПАРИЖСКОЙ КОММУНЫ  :  34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АРИЖСКОЙ КОМУННЫ  :  25, 31,32, 36, 77, 78, 79,82, 86, 86 А,94,95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УШКИНА  :  41, 43, 45, 47, 52, 53,  56, 60, 62,63, 67, 69, 70, 74, 78,79, 81, 83, 94,96, 104,   104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ЕШЕТНИКОВА  :  51, 52, 54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ЧЕХОВА  :  41, 44, 52, 55, 56,57, 59, 77,78,80,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21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Число избирателей-2862</w:t>
      </w:r>
    </w:p>
    <w:p>
      <w:pPr>
        <w:pStyle w:val="Normal"/>
        <w:jc w:val="center"/>
        <w:rPr/>
      </w:pPr>
      <w:r>
        <w:rPr>
          <w:sz w:val="20"/>
          <w:lang w:val="ru-RU"/>
        </w:rPr>
        <w:t>Место расположения окружной избирательной комиссии : школа  № 4(ул.Калийная,146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Избирательный округ образован в границах : южная часть города , ее центральная часть улиц с домами;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-ГО МАЯ  :  16, 18,20, 22,   14 А,   21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0-ЛЕТИЯ ПОБЕДЫ  :  140, 159, 163, 165, 169, 171, 17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ЫСОТНАЯ  :  62,64, 70, 72, 74,   62 А,   63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ЕМЬЯНА БЕДНОГО  :  3, 5, 7, 1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АЛИЙНАЯ  :  124,127, 129, 134, 136, 138, 140, 148, 150, 152, 153, 154, 155, 156, 157, 15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КОМИНТЕРНА  :  2, 4, 6, 6А, 8, 8А, 10, 12, 14, 16, 18,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АБЕРЕЖНАЯ  :  129,   129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ОСОКИНА А И  :  33, 35, 37, 39, 4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АРИЖСКОЙ КОМУННЫ  :  102, 105,106,107, 108,109, 11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СОЛИКАМСКОЕ ШОССЕ  :  1, 2, 3А,4,5А, 6, 7, 8, 9, 10, 11, 13,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22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Число избирателей-2813</w:t>
      </w:r>
    </w:p>
    <w:p>
      <w:pPr>
        <w:pStyle w:val="Normal"/>
        <w:jc w:val="center"/>
        <w:rPr/>
      </w:pPr>
      <w:r>
        <w:rPr>
          <w:sz w:val="20"/>
          <w:lang w:val="ru-RU"/>
        </w:rPr>
        <w:t>Место расположения окружной избирательной комиссии : школа №12 (ул .20-Летия Победы,179)</w:t>
      </w:r>
    </w:p>
    <w:p>
      <w:pPr>
        <w:pStyle w:val="Normal"/>
        <w:jc w:val="center"/>
        <w:rPr/>
      </w:pPr>
      <w:r>
        <w:rPr>
          <w:sz w:val="20"/>
          <w:lang w:val="ru-RU"/>
        </w:rPr>
        <w:t>Избирательный округ образован в границах : южная часть города  улиц с домами; Верхний Больничный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0-ЛЕТИЯ ПОБЕДЫ  :  146, 148, 150, 152, 154, 175, 177,   173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АЛИЙНАЯ  :  160, 164, 166, 168, 170, 185, 187, 189, 191, 193, 195, 197, 199,   170 А,   177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АЛИНИНА  :  3, 9, 11, 13, 15, 17, 23, 25, 3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ОМИНТЕРНА  :  3, 5, 7, 9, 13, 1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АРИИ РАСКОВОЙ  :  6, 1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АБЕРЕЖНАЯ  :  130, 131, 133, 136, 137, 139, 141, 148,   133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АРИЖСКОЙ КОММУНЫ  : 146, 148, 153, 155, 157, 158, 159, 160, 161, 162, 163, 164, 166, 168, 170,155 А,   157 А,   159 А,   161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УШКИНА  :  120, 124, 131, 133, 135, 136, 137, 138, 139, 140, 141, 142, 143, 144, 146,14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ЕПИНА  :  4, 7А,10, 12, 14, 16, 18, 30, 32,  24 А,   26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ТРУДОВАЯ  :  3, 9, 9А, 21, 23, 26, 28, 29, 50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23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Число избирателей-3129</w:t>
      </w:r>
    </w:p>
    <w:p>
      <w:pPr>
        <w:pStyle w:val="Normal"/>
        <w:jc w:val="center"/>
        <w:rPr/>
      </w:pPr>
      <w:r>
        <w:rPr>
          <w:sz w:val="20"/>
          <w:lang w:val="ru-RU"/>
        </w:rPr>
        <w:t>Место расположения окружной избирательной комиссии : школа № 12 (ул .20-Летия Победы,179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Избирательный округ образован в границах : южная часть города  улиц с домами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0-ЛЕТИЯ ПОБЕДЫ  :  180, 181, 182, 183, 184, 185, 186, 188, 187, 189, 191,206,20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-Я НАБЕРЕЖНАЯ  :  1, 1А, 3, 5,  13, 1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-Я РЕПИНА  :  8, 9, 11, 12, 13,14, 15, 1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АЛИЙНАЯ  :  172,   191 А,   191 Б, 174, 176, 17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АБЕРЕЖНАЯ  :  6, 16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ВОКЗАЛЬНАЯ  :  1,1А, 3, 4, 10, 16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ИМИТРОВА  :  6, 11, 16, 17, 19, 20, 21, 22, 23, 2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ОВАЯ  :  6, 9, 10, 16, 17, 18,   14 А,   8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ВОКЗАЛЬНАЯ  :    23 А,   32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ИОНЕРСКАЯ  :  5, 11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ЖЕЛЕЗНОДОРОЖНАЯ  : 7,11, 17, 20, 24, 29, 30, 40,40 А,42, 44, 46,48,   48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ЕНДЕЛЕЕВА  :  9, 10, 11, 13, 15, 19, 21, 22, 28, 2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АБОЧАЯ  :  3, 8,   10 Б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ТАКЕЛАЖНАЯ  :  4, 6, 8, 10, 12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№ 24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Число избирателей-3064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Место расположения окружной избирательной комиссии : школа №6  (ул.Набережная,169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Избирательный округ образован в границах : южная часть города  улиц с домами;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0-ЛЕТИЯ ПОБЕДЫ  :  190, 192, 194, 198, 200, 202,224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БЕРЕЖНАЯ  :  167,168,181,182,183,185,187,196,198,202,206,212,216,227,233,245,247,241А,243А,245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ВОКЗАЛЬНАЯ  :  12,   12 А,   14,14 А, 16, 18, 20, 29, 33,   27 Б,   29 А,   31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КРУГ  № 25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Число избирателей-3050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Место расположения окружной избирательной комиссии : МУП»ЖПЭТ»№ 2(ул.Мира,25)</w:t>
      </w:r>
    </w:p>
    <w:p>
      <w:pPr>
        <w:pStyle w:val="Normal"/>
        <w:jc w:val="center"/>
        <w:rPr/>
      </w:pPr>
      <w:r>
        <w:rPr>
          <w:sz w:val="20"/>
          <w:lang w:val="ru-RU"/>
        </w:rPr>
        <w:t>Избирательный округ образован в границах : южная часть города с поселками Калиец, Рубцово, Корякино, Давыдово, Попова а также улиц и переулков с домами: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Я ПОДГОРНАЯ  :  1,2, 3, 5,  7,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Я СЕРОВА  :  2,5,6, 7, 9, 10,11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-Я ПОДГОРНАЯ  :  3, 5,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-Й ПЯТИЛЕТКИ  :  15, 22,2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ЛАДИМИРСКАЯ  :  2,4,5,8,10, 11, 12, 13, 14,15,16,22,  2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ЛЖСКАЯ  :  1, 2, 4,7,10, 14, 16, 18, 20, 28, 3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ЛЖСКИЙ ПЕРЕУЛОК  :3, 5, 6, 7,9,11,12,13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ЛОЧАЕВСКАЯ  :  4,5, 6, 7, 8, 9, 10,11, 12,15, 16, 17, 18, 20, 21, 22, 2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ГАСТЕЛЛО  : 3, 5, 7, 10, 12,13, 14,15,17, 18,21, 22, 23, 24А, 25, 26, 27, 29, 31, 32, 34, 36, 44, 46, 48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РНЯКОВ  :  13, 1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ЗЕРЖИНСКОГО  :  5, 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КУЧАЕВА  :  9, 10, 11,13,14,15, 17, 18, 23, 24, 25,27, 28, 29, 30, 33,40, 41, 43,45, 52, 53,56, 57, 58,66,74, 76, 81,82,84, 90, 92,93,94, 95, 99, 103, 105, 10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СТОЕВСКОГО : 6,7,12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ВОДСКАЯ  :  5, 8, 11,14,15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ОИ КОСМОДЕМЬЯНСКОЙ  :  4, 10, 1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УТУЗОВА  :  2, 3, 6, 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РМОНТОВА  :  12,18, 20, 25, 31, 3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РМОНТОВА 2-Я  :  23, 25, 26,  29, 31,33, 35, 37, 3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ЛЬВА ТОЛСТОГО  :  1, 1А, 1Б, 3А, 7, 11, 15, 17, 19,  21 А,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МАКСИМА ГОРЬКОГО  :  8,10,14, 14А, 16, 22А, 26, 44А,  52, 52А, 54, 54А, 58, 60,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ТАЛЛУРГОВ  :  10, 12, 18, 20, 22, 41, 43,44, 51, 53, 55, 56, 57, 62, 66, 68,7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ИРА  :  11, 18, 36, 42, 43, 44, 46, 48, 50, 52, 54, 71, 73, 75, 79, 8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ИЧУРИНА  :  49, 61,65, 6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СТРОВСКОГО  :  1А,5, 6, 8, 12, 14, 16,19, 20А, 23А, 24,25, 27, 28, 30, 33, 35, 36, 38,40, 41, 44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АРХОМЕНКО  :  15, 15А,29, 33,41, 45, 47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ЕРМСКАЯ  :  17,19, 21, 21А,23,23А,25, 29,31,45,47,49,  51, 53, 55, 57, 59, 60,61, 62 63, 64,65, 66, 67, 68А,69,70А, 71, 72,73,74Б,75, 77,78А,79,  81,82, 83,84, 85, 86, 87, 89, 91, 92,96,96А,98, 100, 104, 106, 108, 112,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ЕСЧАНАЯ  :  10,12,14,14А 16, 18, 20, 22,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ИХТОВАЯ  :  2, 5, 6, 7, 9, 10,11,14,15, 16, 17, 19,23, 25, 29, 37, 45,   2 Б,   2 В,   2 Г,   2 Д,   2 Е,   4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ИХТОВЫЙ ПЕРЕУЛОК 1-Й  :  3,4, 6,7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ИХТОВЫЙ ПЕРЕУЛОК 2-Й  :  3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ИХТОВЫЙ ПЕРЕУЛОК 3-Й  :  1, 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ИХТОВЫЙ ПЕРЕУЛОК 4-Й : 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ЛЕХАНОВА  :  2, 4, 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ОДГОРНАЯ  :  1Б,2, 3, 4,  6,11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АВДЫ  :  19, 20,22, 25, 26, 29, 33,   25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ЯЗАНЦЕВА  :   7, 17, 18, 20,22, 25, 29,32, 37, 39,42,48,58, 64,  64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РДЛОВА  :  2, 4, 6, 8, 10, 16, 18, 20, 22, 2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ЕДОВА  :  2,6,7, 8, 10,11, 14, 15, 16,17А,18,  20, 33,  37, 39,43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ЕРГЕЯ ЛАЗО  :  1, 33, 35, 37,46, 48, 49,53,54, 55, 56, 57,58, 59, 60, 62, 64, 6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ЕРОВА  :  1,2,2Б,4, 8, 9, 11, 12,14,15, 17, 19, 21, 23, 24, 25, 27, 30,3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ИБИРСКАЯ  : 20,24,28, 37, 38, 40, 41, 44, 46, 47,48,51,52А,53,54,56,60,61,64,66,67,68,70,70А,72,74,76,78, 8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ВХОЗНАЯ  :  3, 5, 6, 7, 7А,9, 10, 11, 12, 13, 1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ЛИКАМСКАЯ  :  6, 7, 8,9,14, 16, 17, 19, 2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ПОРТИВНАЯ  :  1, 3, 4, 5, 6, 7, 23,   23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ТАНИСЛАВСКОГО  :  1,3, 5, 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УВОРОВА  :  2, 3, 4, 5,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АТРАЛЬНАЯ  :  7, 9, 10, 11, 12, 13, 14, 15, 16, 17, 18, 19, 20, 21, 22, 26, 27, 28, 29, 30,31, 32, 34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ХАЛТУРИНА  :  1, 3, 5, 8, 10, 12,17, 19, 22, 23, 24, 25, 26, 27,29, 30,32, 34, 36,   36 Б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ХАЛЬЗУНОВА  :  2,4, 5, 9, 11,  14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ХАСАНОВСКАЯ  :  1,5, 7, 9, 13, 14,15,  1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ЧАПАЕВА  :  1А, 2Б, 4, 8, 13, 14, 15,  26, 28,29,32,33, 36, 41, 42, 43,45,50А,51, 57,60, 61, 62, 64,  70, 73, 74,75, 77, 79, 81, 83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ЧЕЛЮСКИНЦЕВ  :  3,5, 5А, 6, 7, 12,13,22, 30,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ЧЕРНЫШЕВСКОГО  :  2Б, 5, 12, 26,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КАЛОВА  :  1, 1Б, 2Б, 2В, 3, 9, 10, 11,13, 14, 15,16,17, 19, 20,23, 24,25, 20 А,   21 А,   22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ШАХТЕРОВ  :  1,2, 3, 4, 6, 8, 10, 12,14, 20, 22, 26, 32,33, 34,35, 36,38,39, 41, 42, 43, 44, 45, 47, 50,   44 А,   47 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ШЕВЧЕНКО  :  1,40, 48,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ШКОЛЬНАЯ  :  2, 8, 11,18, 22, 24, 28, 42, 44,46, 64, 66,68,68А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ЭНГЕЛЬСА  :  11,   1 А,   17 А,   3 А, 5А, 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ЖНАЯ  :  3, 6, 13 А,  15, 15 А,   15 Б,   15 В,   15 Г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exact" w:line="240" w:before="0" w:after="0"/>
        <w:ind w:left="61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  <w:br/>
        <w:t xml:space="preserve">к решению Соликамской городской Думы </w:t>
      </w:r>
    </w:p>
    <w:p>
      <w:pPr>
        <w:pStyle w:val="TextBody"/>
        <w:spacing w:lineRule="exact" w:line="240" w:before="0" w:after="0"/>
        <w:ind w:left="61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7.10.2010 </w:t>
      </w:r>
      <w:r>
        <w:rPr>
          <w:sz w:val="28"/>
          <w:szCs w:val="28"/>
        </w:rPr>
        <w:t>№_</w:t>
      </w:r>
      <w:r>
        <w:rPr>
          <w:sz w:val="28"/>
          <w:szCs w:val="28"/>
          <w:lang w:val="ru-RU"/>
        </w:rPr>
        <w:t>921</w:t>
      </w:r>
      <w:r>
        <w:rPr>
          <w:sz w:val="28"/>
          <w:szCs w:val="28"/>
        </w:rPr>
        <w:t>_______</w:t>
      </w:r>
    </w:p>
    <w:p>
      <w:pPr>
        <w:pStyle w:val="TextBody"/>
        <w:spacing w:lineRule="exact" w:line="240" w:before="0" w:after="0"/>
        <w:ind w:left="68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left="284" w:right="238" w:hanging="284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144780</wp:posOffset>
            </wp:positionH>
            <wp:positionV relativeFrom="margin">
              <wp:posOffset>1943100</wp:posOffset>
            </wp:positionV>
            <wp:extent cx="6082030" cy="7522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752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Графическое изображение схемы избирательных округов для проведения выборов депутатов Соликамской городской Думы 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 xml:space="preserve"> созыва</w:t>
      </w:r>
    </w:p>
    <w:p>
      <w:pPr>
        <w:pStyle w:val="TextBody"/>
        <w:spacing w:lineRule="exact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exact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 92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  <w:lang w:val="ru-RU"/>
        </w:rPr>
        <w:t xml:space="preserve">Об обращениях работник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К «Централизованная библиотечна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истема» и МУК «Соликамский краеведческ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зей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ассмотрев информацию администрации города от 13.10.2010 № 026-02/14а-2825; 2799 о рассмотрении обращений  работников МУК «Централизованная библиотечная система» и МУК «Соликамский краеведческий музей»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1. Принять информацию к сведению.  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ликамской </w:t>
      </w:r>
    </w:p>
    <w:p>
      <w:pPr>
        <w:pStyle w:val="TextBody"/>
        <w:spacing w:before="0" w:after="560"/>
        <w:rPr>
          <w:lang w:val="ru-RU"/>
        </w:rPr>
      </w:pPr>
      <w:r>
        <w:rPr>
          <w:sz w:val="28"/>
          <w:szCs w:val="28"/>
          <w:lang w:val="ru-RU"/>
        </w:rPr>
        <w:t>городской Думы</w:t>
        <w:tab/>
        <w:tab/>
        <w:tab/>
        <w:t xml:space="preserve">                                                             И.Г.Соколенко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92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нформации о ходе выполнения муниципальной 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евой программы «Обеспечение общественной 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езопасности» в рамках Программы 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циально-экономического развития Соликамского 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го округа на 2008-2012 годы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  <w:tab w:val="left" w:pos="1026" w:leader="none"/>
          <w:tab w:val="left" w:pos="1134" w:leader="none"/>
        </w:tabs>
        <w:jc w:val="both"/>
        <w:rPr/>
      </w:pPr>
      <w:r>
        <w:rPr>
          <w:sz w:val="28"/>
          <w:szCs w:val="28"/>
          <w:lang w:val="ru-RU"/>
        </w:rPr>
        <w:tab/>
        <w:t>Заслушав информацию администрации города о ходе выполнения муниципальной целевой программы «Обеспечение общественной безопасности» в рамках Программы социально-экономического развития Соликамского городского округа на 2008-2012 годы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  <w:tab w:val="left" w:pos="1026" w:leader="none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Принять к сведению информацию о ходе выполнения муниципальной целевой программы «Обеспечение общественной безопасности» в рамках Программы социально-экономического развития Соликамского городского округа на 2008-2012 годы.</w:t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И.Г.Соколенк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92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нформации о ходе выполнения 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целевой программы 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беспечение общественной безопасности», 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дпрограмма «Повышение экологической 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езопасности» в рамках Программы 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циально-экономического развития Соликамского 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го округа на 2008-2012 годы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  <w:tab w:val="left" w:pos="1026" w:leader="none"/>
          <w:tab w:val="left" w:pos="1134" w:leader="none"/>
        </w:tabs>
        <w:jc w:val="both"/>
        <w:rPr/>
      </w:pPr>
      <w:r>
        <w:rPr>
          <w:sz w:val="28"/>
          <w:szCs w:val="28"/>
          <w:lang w:val="ru-RU"/>
        </w:rPr>
        <w:tab/>
        <w:t>Заслушав информацию администрации города о ходе выполнения муниципальной целевой программы «Обеспечение общественной безопасности», подпрограмма «Повышение экологической безопасности» в рамках Программы социально-экономического развития Соликамского городского округа на 2008-2012 годы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  <w:tab w:val="left" w:pos="1026" w:leader="none"/>
          <w:tab w:val="left" w:pos="1134" w:leader="none"/>
        </w:tabs>
        <w:jc w:val="both"/>
        <w:rPr/>
      </w:pPr>
      <w:r>
        <w:rPr>
          <w:sz w:val="28"/>
          <w:szCs w:val="28"/>
          <w:lang w:val="ru-RU"/>
        </w:rPr>
        <w:tab/>
        <w:t>1.Принять к сведению информацию о ходе выполнения муниципальной целевой программы «Обеспечение общественной безопасности», подпрограмма «Повышение экологической безопасности» в рамках Программы социально-экономического развития Соликамского городского округа на 2008-2012 годы.</w:t>
      </w:r>
    </w:p>
    <w:p>
      <w:pPr>
        <w:pStyle w:val="Normal"/>
        <w:tabs>
          <w:tab w:val="clear" w:pos="708"/>
          <w:tab w:val="left" w:pos="684" w:leader="none"/>
          <w:tab w:val="left" w:pos="1026" w:leader="none"/>
          <w:tab w:val="left" w:pos="1134" w:leader="none"/>
        </w:tabs>
        <w:jc w:val="both"/>
        <w:rPr/>
      </w:pPr>
      <w:r>
        <w:rPr>
          <w:sz w:val="28"/>
          <w:szCs w:val="28"/>
          <w:lang w:val="ru-RU"/>
        </w:rPr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ликамской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</w:t>
        <w:tab/>
        <w:tab/>
        <w:tab/>
        <w:tab/>
        <w:tab/>
        <w:tab/>
        <w:tab/>
        <w:tab/>
        <w:tab/>
        <w:t>И.Г.Соколенк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925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нформации об итогах организации 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нятости, отдыха и оздоровления 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тей-подростков в 2010 год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  <w:tab w:val="left" w:pos="1026" w:leader="none"/>
          <w:tab w:val="left" w:pos="1134" w:leader="none"/>
        </w:tabs>
        <w:jc w:val="both"/>
        <w:rPr/>
      </w:pPr>
      <w:r>
        <w:rPr>
          <w:sz w:val="28"/>
          <w:szCs w:val="28"/>
          <w:lang w:val="ru-RU"/>
        </w:rPr>
        <w:tab/>
        <w:t>Заслушав информацию администрации города об итогах организации занятости, отдыха и оздоровления детей-подростков в 2010 году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  <w:tab w:val="left" w:pos="1026" w:leader="none"/>
          <w:tab w:val="left" w:pos="1134" w:leader="none"/>
        </w:tabs>
        <w:jc w:val="both"/>
        <w:rPr/>
      </w:pPr>
      <w:r>
        <w:rPr>
          <w:sz w:val="28"/>
          <w:szCs w:val="28"/>
          <w:lang w:val="ru-RU"/>
        </w:rPr>
        <w:tab/>
        <w:t>1.Принять к сведению информацию об итогах организации занятости, отдыха и оздоровления детей-подростков в 2010 году.</w:t>
      </w:r>
    </w:p>
    <w:p>
      <w:pPr>
        <w:pStyle w:val="Normal"/>
        <w:tabs>
          <w:tab w:val="clear" w:pos="708"/>
          <w:tab w:val="left" w:pos="684" w:leader="none"/>
          <w:tab w:val="left" w:pos="1026" w:leader="none"/>
          <w:tab w:val="left" w:pos="1134" w:leader="none"/>
        </w:tabs>
        <w:jc w:val="both"/>
        <w:rPr/>
      </w:pPr>
      <w:r>
        <w:rPr>
          <w:sz w:val="28"/>
          <w:szCs w:val="28"/>
          <w:lang w:val="ru-RU"/>
        </w:rPr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ликамской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</w:t>
        <w:tab/>
        <w:tab/>
        <w:tab/>
        <w:tab/>
        <w:tab/>
        <w:tab/>
        <w:tab/>
        <w:tab/>
        <w:tab/>
        <w:t>И.Г.Соколенк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926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нформации о ходе выполнения 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целевой программы 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Развитие и оптимизация социальной сферы» 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рамках Программы социально-экономического 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вития Соликамского городского округа на 2008-2012 годы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  <w:tab w:val="left" w:pos="1026" w:leader="none"/>
          <w:tab w:val="left" w:pos="1134" w:leader="none"/>
        </w:tabs>
        <w:jc w:val="both"/>
        <w:rPr/>
      </w:pPr>
      <w:r>
        <w:rPr>
          <w:sz w:val="28"/>
          <w:szCs w:val="28"/>
          <w:lang w:val="ru-RU"/>
        </w:rPr>
        <w:tab/>
        <w:t>Заслушав информацию администрации города о ходе выполнения муниципальной целевой программы «Развитие и оптимизация социальной сферы» в рамках Программы социально-экономического развития Соликамского городского округа на 2008-2012 годы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  <w:tab w:val="left" w:pos="1026" w:leader="none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Принять к сведению информацию о ходе выполнения муниципальной целевой программы «Развитие и оптимизация социальной сферы» в рамках Программы социально-экономического развития Соликамского городского округа на 2008-2012 годы.</w:t>
      </w:r>
    </w:p>
    <w:p>
      <w:pPr>
        <w:pStyle w:val="Normal"/>
        <w:tabs>
          <w:tab w:val="clear" w:pos="708"/>
          <w:tab w:val="left" w:pos="684" w:leader="none"/>
          <w:tab w:val="left" w:pos="1026" w:leader="none"/>
          <w:tab w:val="left" w:pos="1134" w:leader="none"/>
        </w:tabs>
        <w:jc w:val="both"/>
        <w:rPr/>
      </w:pPr>
      <w:r>
        <w:rPr>
          <w:sz w:val="28"/>
          <w:szCs w:val="28"/>
          <w:lang w:val="ru-RU"/>
        </w:rPr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ликамской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</w:t>
        <w:tab/>
        <w:tab/>
        <w:tab/>
        <w:tab/>
        <w:tab/>
        <w:tab/>
        <w:tab/>
        <w:tab/>
        <w:tab/>
        <w:t>И.Г.Соколенк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927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40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нформации о ходе выполнения 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40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ы благоустройства Соликамского 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40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го округа на 2008-2010 годы</w:t>
      </w:r>
    </w:p>
    <w:p>
      <w:pPr>
        <w:pStyle w:val="Normal"/>
        <w:tabs>
          <w:tab w:val="clear" w:pos="708"/>
          <w:tab w:val="left" w:pos="513" w:leader="none"/>
          <w:tab w:val="left" w:pos="1026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  <w:tab w:val="left" w:pos="1026" w:leader="none"/>
          <w:tab w:val="left" w:pos="1134" w:leader="none"/>
        </w:tabs>
        <w:jc w:val="both"/>
        <w:rPr/>
      </w:pPr>
      <w:r>
        <w:rPr>
          <w:sz w:val="28"/>
          <w:szCs w:val="28"/>
          <w:lang w:val="ru-RU"/>
        </w:rPr>
        <w:tab/>
        <w:t>Заслушав информацию администрации города о ходе выполнения Программы благоустройства Соликамского городского округа на 2008-2010 годы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  <w:tab w:val="left" w:pos="1026" w:leader="none"/>
          <w:tab w:val="left" w:pos="1140" w:leader="none"/>
        </w:tabs>
        <w:jc w:val="both"/>
        <w:rPr/>
      </w:pPr>
      <w:r>
        <w:rPr>
          <w:sz w:val="28"/>
          <w:szCs w:val="28"/>
          <w:lang w:val="ru-RU"/>
        </w:rPr>
        <w:tab/>
        <w:t>1. Принять к сведению информацию о ходе выполнения Программы благоустройства Соликамского городского округа на 2008-2010 годы.</w:t>
      </w:r>
    </w:p>
    <w:p>
      <w:pPr>
        <w:pStyle w:val="Normal"/>
        <w:tabs>
          <w:tab w:val="clear" w:pos="708"/>
          <w:tab w:val="left" w:pos="684" w:leader="none"/>
          <w:tab w:val="left" w:pos="1026" w:leader="none"/>
          <w:tab w:val="left" w:pos="1134" w:leader="none"/>
        </w:tabs>
        <w:jc w:val="both"/>
        <w:rPr/>
      </w:pPr>
      <w:r>
        <w:rPr>
          <w:sz w:val="28"/>
          <w:szCs w:val="28"/>
          <w:lang w:val="ru-RU"/>
        </w:rPr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ликамской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</w:t>
        <w:tab/>
        <w:tab/>
        <w:tab/>
        <w:tab/>
        <w:tab/>
        <w:tab/>
        <w:tab/>
        <w:tab/>
        <w:tab/>
        <w:t>И.Г.Соколенк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928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нформации о ситу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рынке труда на территор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Заслушав информацию директора Государственного учреждения «Центр занятости населения города Соликамска» Крейцберг З.Н. о ситуации на рынке труда на территории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Принять к сведению информацию о ситуации на рынке труда на территории Соликам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</w:t>
        <w:tab/>
        <w:tab/>
        <w:tab/>
        <w:tab/>
        <w:tab/>
        <w:tab/>
        <w:tab/>
        <w:tab/>
        <w:tab/>
        <w:t>И.Г.Сокол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929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еречень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просов для рассмотрения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й Думой в 2010 году, утвержденны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м 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7.01.2010 № 765 «Об утверждении перечн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просов для рассмотрения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й  Думой в 2010 году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писем главы города Соликамска С.В. Девяткова от 29.09.2010 № 026-02/14б-767, от 04.10.2010 № 026-02/14б-788, руководствуясь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следующие изменения в перечень вопросов для рассмотрения Соликамской городской Думой в 2010 году, утвержденный  решением Соликамской городской Думы от 27.01.2010 № 765 «Об утверждении перечня вопросов для рассмотрения Соликамской городской  Думой в 2010 году»:</w:t>
      </w:r>
    </w:p>
    <w:p>
      <w:pPr>
        <w:pStyle w:val="Style15"/>
        <w:widowControl/>
        <w:numPr>
          <w:ilvl w:val="1"/>
          <w:numId w:val="2"/>
        </w:numPr>
        <w:autoSpaceDE w:val="true"/>
        <w:jc w:val="both"/>
        <w:rPr/>
      </w:pPr>
      <w:r>
        <w:rPr>
          <w:sz w:val="28"/>
          <w:szCs w:val="28"/>
        </w:rPr>
        <w:t xml:space="preserve">в разделе «ОКТЯБРЬ» пункт 8 изложить в следующей редакции: </w:t>
      </w:r>
    </w:p>
    <w:p>
      <w:pPr>
        <w:pStyle w:val="Style15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«8. Об утверждении Прогнозного плана приватизации муниципального имущества Соликамского городского округа на 2011 год, проекта на 2012-2013 годы».</w:t>
      </w:r>
    </w:p>
    <w:p>
      <w:pPr>
        <w:pStyle w:val="Style15"/>
        <w:widowControl/>
        <w:numPr>
          <w:ilvl w:val="1"/>
          <w:numId w:val="2"/>
        </w:numPr>
        <w:autoSpaceDE w:val="true"/>
        <w:jc w:val="both"/>
        <w:rPr/>
      </w:pPr>
      <w:r>
        <w:rPr>
          <w:sz w:val="28"/>
          <w:szCs w:val="28"/>
        </w:rPr>
        <w:t>в разделе «НОЯБРЬ» пункт 2 изложить в следующей редакции: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«2. Об утверждении Правил землепользования и застройки Соликамского городского округа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со дня принятия и подлежит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ликамско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ородской Думы                                                </w:t>
        <w:tab/>
        <w:tab/>
        <w:tab/>
        <w:t xml:space="preserve">          И.Г.Соколенко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930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график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ема избирателей депутатами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  <w:lang w:val="ru-RU"/>
        </w:rPr>
        <w:t xml:space="preserve">городской Думы </w:t>
      </w: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 созыва, утвержденный решением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й городской Думы от 26.04.2006 № 19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ании статьи 23 Устава Соликамского городского округа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РЕШИЛ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Внести изменения в </w:t>
      </w:r>
      <w:r>
        <w:rPr>
          <w:bCs/>
          <w:sz w:val="28"/>
          <w:szCs w:val="28"/>
          <w:lang w:val="ru-RU"/>
        </w:rPr>
        <w:t xml:space="preserve">график приема избирателей депутатами Соликамской городской Думы </w:t>
      </w:r>
      <w:r>
        <w:rPr>
          <w:bCs/>
          <w:sz w:val="28"/>
          <w:szCs w:val="28"/>
        </w:rPr>
        <w:t>IV</w:t>
      </w:r>
      <w:r>
        <w:rPr>
          <w:bCs/>
          <w:sz w:val="28"/>
          <w:szCs w:val="28"/>
          <w:lang w:val="ru-RU"/>
        </w:rPr>
        <w:t xml:space="preserve"> созыва,</w:t>
      </w:r>
      <w:r>
        <w:rPr>
          <w:sz w:val="28"/>
          <w:szCs w:val="28"/>
          <w:lang w:val="ru-RU"/>
        </w:rPr>
        <w:t xml:space="preserve"> утвержденный решением Соликамской городской Думы от 26.04.2006 № 19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) строку «Округ № 3</w:t>
        <w:tab/>
        <w:t xml:space="preserve"> Заргаров Валерий Моисеевич 2-ой четверг месяц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        с 17.00 до 19.00 час.</w:t>
      </w:r>
    </w:p>
    <w:p>
      <w:pPr>
        <w:pStyle w:val="Normal"/>
        <w:ind w:left="5664" w:firstLine="708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МОУ «Средняя  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бщеобразовательная</w:t>
      </w:r>
    </w:p>
    <w:p>
      <w:pPr>
        <w:pStyle w:val="Normal"/>
        <w:tabs>
          <w:tab w:val="clear" w:pos="708"/>
          <w:tab w:val="left" w:pos="8400" w:leader="none"/>
        </w:tabs>
        <w:ind w:left="6372" w:firstLine="9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школа № 16»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круг № 3 Осокин Николай Александрович</w:t>
        <w:tab/>
        <w:t xml:space="preserve">       2-ой четверг месяц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      с 17.00 до 19.00 час.</w:t>
      </w:r>
    </w:p>
    <w:p>
      <w:pPr>
        <w:pStyle w:val="Normal"/>
        <w:ind w:left="5664" w:firstLine="708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МОУ «Средняя  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общеобразовательная</w:t>
      </w:r>
    </w:p>
    <w:p>
      <w:pPr>
        <w:pStyle w:val="Normal"/>
        <w:ind w:left="5664" w:firstLine="708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школа № 16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) строку «Округ № 6 Лушникова Нина Николаевна 2-ой четверг месяц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          с 17.00 до 19.00 ча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          Совет микро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           ул.Матросова, д.39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круг № 6</w:t>
        <w:tab/>
        <w:t xml:space="preserve">Созинова Галина Егоровна   </w:t>
        <w:tab/>
        <w:tab/>
        <w:t>2-ой четверг месяц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>с 17.00 до 19.00 час.</w:t>
      </w:r>
    </w:p>
    <w:p>
      <w:pPr>
        <w:pStyle w:val="Normal"/>
        <w:ind w:left="7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икрорайона </w:t>
      </w:r>
    </w:p>
    <w:p>
      <w:pPr>
        <w:pStyle w:val="Normal"/>
        <w:ind w:left="7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Матросова, д.39»</w:t>
      </w:r>
    </w:p>
    <w:p>
      <w:pPr>
        <w:pStyle w:val="Normal"/>
        <w:ind w:left="7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Решение вступает в силу со дня его принятия и подлежит официальному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                                                                                   И.Г.Соколенко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684" w:leader="none"/>
        </w:tabs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.10.2010 №93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рассмотрении экспертного заключ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епартамента муниципальных правовы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ктов Администрации губернатора Пермского кра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статьи 23, части 2 статьи 52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28" w:leader="none"/>
          <w:tab w:val="left" w:pos="1026" w:leader="none"/>
        </w:tabs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учить постоянной депутатской комиссии по городскому хозяйству и муниципальной собственности совместно с аппаратом Соликамской городской Думы  подготовить заключение  по существу требований, изложенных в экспертном заключении.</w:t>
      </w:r>
    </w:p>
    <w:p>
      <w:pPr>
        <w:pStyle w:val="Normal"/>
        <w:tabs>
          <w:tab w:val="clear" w:pos="708"/>
          <w:tab w:val="left" w:pos="-228" w:leader="none"/>
          <w:tab w:val="left" w:pos="1026" w:leader="none"/>
        </w:tabs>
        <w:ind w:firstLine="705"/>
        <w:jc w:val="both"/>
        <w:rPr/>
      </w:pPr>
      <w:r>
        <w:rPr>
          <w:sz w:val="28"/>
          <w:szCs w:val="28"/>
          <w:lang w:val="ru-RU"/>
        </w:rPr>
        <w:t>2. Направить экспертное заключение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партамента муниципальных правовых актов Администрации губернатора Пермского края главе города Соликамска для выражения своей позиции по данному вопросу.</w:t>
      </w:r>
    </w:p>
    <w:p>
      <w:pPr>
        <w:pStyle w:val="Normal"/>
        <w:tabs>
          <w:tab w:val="clear" w:pos="708"/>
          <w:tab w:val="left" w:pos="-228" w:leader="none"/>
          <w:tab w:val="left" w:pos="1026" w:leader="none"/>
        </w:tabs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комендовать главе города Соликамска в срок до 10.11.2010 рассмотреть экспертное заключение и  результаты рассмотрения направить в постоянную депутатскую комиссию по городскому хозяйству и муниципальной собственности.</w:t>
      </w:r>
    </w:p>
    <w:p>
      <w:pPr>
        <w:pStyle w:val="Normal"/>
        <w:tabs>
          <w:tab w:val="clear" w:pos="708"/>
          <w:tab w:val="left" w:pos="-228" w:leader="none"/>
          <w:tab w:val="left" w:pos="684" w:leader="none"/>
        </w:tabs>
        <w:ind w:firstLine="705"/>
        <w:jc w:val="both"/>
        <w:rPr/>
      </w:pPr>
      <w:r>
        <w:rPr>
          <w:sz w:val="28"/>
          <w:szCs w:val="28"/>
          <w:lang w:val="ru-RU"/>
        </w:rPr>
        <w:tab/>
        <w:t>4. Продолжить рассмотрение  экспертного заключения Департамента муниципальных правовых актов Администрации губернатора Пермского края на очередном заседании Соликамской городской Думы 24.11.2010.</w:t>
      </w:r>
    </w:p>
    <w:p>
      <w:pPr>
        <w:pStyle w:val="Normal"/>
        <w:tabs>
          <w:tab w:val="clear" w:pos="708"/>
          <w:tab w:val="left" w:pos="-228" w:leader="none"/>
          <w:tab w:val="left" w:pos="684" w:leader="none"/>
        </w:tabs>
        <w:ind w:firstLine="705"/>
        <w:jc w:val="both"/>
        <w:rPr/>
      </w:pPr>
      <w:r>
        <w:rPr>
          <w:sz w:val="28"/>
          <w:szCs w:val="28"/>
          <w:lang w:val="ru-RU"/>
        </w:rPr>
        <w:tab/>
        <w:t>5. Решение вступает в силу со дня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ликамской</w:t>
      </w:r>
    </w:p>
    <w:p>
      <w:pPr>
        <w:pStyle w:val="Normal"/>
        <w:rPr/>
      </w:pPr>
      <w:r>
        <w:rPr>
          <w:sz w:val="28"/>
          <w:szCs w:val="28"/>
          <w:lang w:val="ru-RU"/>
        </w:rPr>
        <w:t>городской Думы                                                                                   И.Г.Соко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)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CYR" w:hAnsi="Arial CYR" w:cs="Arial CYR"/>
      <w:b/>
      <w:bCs/>
      <w:sz w:val="20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>
      <w:spacing w:before="0" w:after="360"/>
      <w:jc w:val="both"/>
    </w:pPr>
    <w:rPr>
      <w:rFonts w:ascii="Tahoma" w:hAnsi="Tahoma" w:cs="Tahoma"/>
      <w:sz w:val="16"/>
      <w:szCs w:val="16"/>
      <w:lang w:val="ru-RU"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>
      <w:sz w:val="28"/>
      <w:szCs w:val="20"/>
      <w:lang w:val="ru-RU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3:17:00Z</dcterms:created>
  <dc:creator>User</dc:creator>
  <dc:description/>
  <cp:keywords/>
  <dc:language>en-US</dc:language>
  <cp:lastModifiedBy>.</cp:lastModifiedBy>
  <cp:lastPrinted>2010-10-28T09:34:00Z</cp:lastPrinted>
  <dcterms:modified xsi:type="dcterms:W3CDTF">2010-10-29T09:21:00Z</dcterms:modified>
  <cp:revision>69</cp:revision>
  <dc:subject/>
  <dc:title>Повестка дня </dc:title>
</cp:coreProperties>
</file>