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11.2010 № 9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12.2009 № 747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0 год и плановый пери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и 201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бращение администрации города от 17.11.20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026-02/14</w:t>
      </w:r>
      <w:r>
        <w:rPr>
          <w:rFonts w:cs="Times New Roman" w:ascii="Times New Roman" w:hAnsi="Times New Roman"/>
          <w:bCs/>
          <w:sz w:val="28"/>
          <w:szCs w:val="28"/>
        </w:rPr>
        <w:t xml:space="preserve">б-978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ликамской городской Думы от 09.12.2009                № 747 «О бюджете Соликамского городского округа на 2010 год и плановый период 2011 и 2012 годов» следующие изменения 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бюджет Соликамского городского округа на 2010 год по расходам в сумме 1 966 255,2 тыс.руб. исходя из прогнозируемого объема доходов 1 577 420,1 тыс.руб. с плановым дефицитом в сумме  388 835,1 тыс.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0 год в сумме 388 835,1  тыс.руб., в том числе за счет изменения остатков средств на счетах бюджета Соликамского городского округа в сумме 388 835,1 тыс.руб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Таблицу в приложении 1 к решению Соликамской городской Думы от  09.12.2009 № 747  «Доходы  бюджета  Соликамского городского округа  на 2010 год» изложить согласно приложению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0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в приложении  3 к решению Соликамской городской Думы от 09.12.2009 № 747 «Распределение бюджетных ассигнований по разделам и подразделам  классификации расходов бюджета на 2010 год»  изложить согласно приложению  2 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0 год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в приложении  5 к решению Соликамской городской Думы от 09.12.2009 № 747 «Ведомственная структура расходов бюджета на 2010 год» изложить согласно приложению 3  к настоящему решен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в приложении 7 к решению Соликамской городской Думы от 09.12.2009 № 747 «Источники внутреннего финансирования дефицита бюджета Соликамского городского округа на 2010 год» изложить согласно приложению 4 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аблицу в приложении 8 к решению Соликамской городской Думы от 09.12.2009 № 747 «Перечень целевых программ, подлежащих финансированию на 2010 год» изложить согласно приложению 5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щий объем бюджетных ассигнований, направляемых на исполнение публичных нормативных обязательств, на 2010 год в сумме 8 719,0 тыс.руб.,  на 2011 год в сумме  6 679,5 тыс.руб.  и  на 2012 год в сумме 6 740,7 тыс.руб.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Абзац 1 пункта 13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становить объем межбюджетных трансфертов, передаваемых в бюджет Соликамского городского округа из бюджета Пермского края  на 2010 год  в сумме 587 959,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,  на 2011 год в сумме 228 433,2 тыс.руб., на 2012 год в сумме 234 405,9 тыс.руб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Таблицу в приложении 10 к решению Соликамской городской Думы от 09.12.2009 № 747 «Средства, передаваемые в бюджет Соликамского городского округа из бюджета Пермского края  на 2010 год» изложить согласно приложению 6 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Установить, что полномочия главного распорядителя бюджетных средств, предусмотренных в бюджете Соликамского городского округа на подготовку и проведение выборов, возлагаются на администрацию города Соликамс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Дополнить решение пунктом 2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.Администрации города Соликамска рассмотреть вопрос по перераспределению ассигнований на ремонт пищеблока ММУ «Городская больница № 3» с бюджетополучателя МУ «Управление капитального строительства» на бюджетополучателя «Управление здравоохранения города» в рамках пункта 3 статьи 217 Бюджетного Кодекса Российской Федерации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Пункт 28 решения считать пунктом 2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С.В.Девя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10:00Z</dcterms:created>
  <dc:creator>.</dc:creator>
  <dc:description/>
  <cp:keywords/>
  <dc:language>en-US</dc:language>
  <cp:lastModifiedBy>.</cp:lastModifiedBy>
  <dcterms:modified xsi:type="dcterms:W3CDTF">2010-12-02T05:11:00Z</dcterms:modified>
  <cp:revision>3</cp:revision>
  <dc:subject/>
  <dc:title/>
</cp:coreProperties>
</file>