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4.02.2010          № 770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рограмму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го городского округа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08-2012 годы, утвержденную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м Соликамской городск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ы от 27.02.2008 № 304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обращение исполняющего полномочия главы города Соликамска Л.В.Выдриной  от  29.01.2010 № 026-02/14б-57, в соответствии со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80" w:leader="none"/>
        </w:tabs>
        <w:autoSpaceDE w:val="false"/>
        <w:spacing w:lineRule="exact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Внести в Программу социально-экономического развития Соликамского городского округа на 2008-2012 годы, утвержденную решением Соликамской городской Думы от 27.02.2008  №  304,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1. строку 1.3. задачи 1. «Развитие инфраструктуры  поддержки субъектов малого и среднего предпринимательства цели 1.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 раздела «Мероприятия программы» программы «Развитие малого  и среднего предпринимательства» изложить в новой редакции согласно приложению 1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строку 1.5. задачи 1. «Развитие инфраструктуры  поддержки субъектов малого и среднего предпринимательства цели 1.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 раздела «Мероприятия программы» программы «Развитие малого  и среднего предпринимательства» изложить в новой редакции согласно приложению 2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строки «Итого по задаче», «Местный бюджет» задачи 1. «Развитие инфраструктуры  поддержки субъектов малого и среднего предпринимательства цели 1.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 раздела «Мероприятия программы» программы «Развитие малого  и среднего предпринимательства» изложить в новой редакции согласно приложению 3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4. строки «Итого по Программе», «Местный бюджет» раздела «Мероприятия программы» программы «Развитие малого  и среднего предпринимательства» изложить в новой редакции согласно приложению 4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5. строки «Все источники» и «Местный бюджет» раздела «8. Развитие малого и среднего предпринимательства»; строки «Все источники» и «Местный бюджет» раздела «ИТОГО» таблицы «Сводный финансовый план Программы социально-экономического развития Соликамского городского округа на 2008-2012 годы» изложить в новой редакции согласно приложению 5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exact" w:line="360" w:before="480" w:after="0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    С.В. Девятков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1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/>
      </w:pPr>
      <w:r>
        <w:rPr>
          <w:color w:val="000000"/>
          <w:sz w:val="28"/>
          <w:szCs w:val="28"/>
        </w:rPr>
        <w:t xml:space="preserve">к решению Соликамской 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2.2010 № 770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49"/>
        <w:gridCol w:w="2008"/>
        <w:gridCol w:w="1122"/>
        <w:gridCol w:w="1053"/>
        <w:gridCol w:w="1054"/>
        <w:gridCol w:w="1066"/>
        <w:gridCol w:w="1054"/>
        <w:gridCol w:w="1011"/>
        <w:gridCol w:w="1737"/>
        <w:gridCol w:w="2198"/>
      </w:tblGrid>
      <w:tr>
        <w:trPr/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финансирования, тыс.руб.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Задача 1. Развитие инфраструктуры  поддержки субъектов малого и среднего предпринимательства 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.3. Финансирование деятельности инновационно – производственного бизнес – инкубатора  на начальном этап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стны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71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71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оздание благоприятных условий для функционирования бизнес-инкубатора</w:t>
            </w:r>
          </w:p>
        </w:tc>
      </w:tr>
    </w:tbl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/>
      </w:pPr>
      <w:r>
        <w:rPr>
          <w:color w:val="000000"/>
          <w:sz w:val="28"/>
          <w:szCs w:val="28"/>
        </w:rPr>
        <w:t xml:space="preserve">к решению Соликамской 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2.2010 № 770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46"/>
        <w:gridCol w:w="2001"/>
        <w:gridCol w:w="1096"/>
        <w:gridCol w:w="1023"/>
        <w:gridCol w:w="1024"/>
        <w:gridCol w:w="1040"/>
        <w:gridCol w:w="1024"/>
        <w:gridCol w:w="985"/>
        <w:gridCol w:w="1724"/>
        <w:gridCol w:w="2259"/>
      </w:tblGrid>
      <w:tr>
        <w:trPr/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финансирования, тыс.руб.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Задача 1. Развитие инфраструктуры  поддержки субъектов малого и среднего предпринимательства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.5. Содействие деятельности АНО «Бизнес-школа для предпринимателей», НО «Соликамский фонд поддержки малого предприни-мательства»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стный бюдж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овышение образовательного уровня субъектов малого предприни-мательства, под- держка субъектов малого предприни- мательства путем микрокредитовани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3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/>
      </w:pPr>
      <w:r>
        <w:rPr>
          <w:color w:val="000000"/>
          <w:sz w:val="28"/>
          <w:szCs w:val="28"/>
        </w:rPr>
        <w:t xml:space="preserve">к решению Соликамской 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 24.02.2010 № 770</w:t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58"/>
        <w:gridCol w:w="2023"/>
        <w:gridCol w:w="1236"/>
        <w:gridCol w:w="1236"/>
        <w:gridCol w:w="1142"/>
        <w:gridCol w:w="1128"/>
        <w:gridCol w:w="1121"/>
        <w:gridCol w:w="1071"/>
        <w:gridCol w:w="1764"/>
        <w:gridCol w:w="1605"/>
      </w:tblGrid>
      <w:tr>
        <w:trPr/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финансирования, тыс.руб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Задача 1. Развитие инфраструктуры  поддержки субъектов малого и среднего предпринимательства 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того по задаче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6916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12767,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55484,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843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2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7434,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6493,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3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843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2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4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/>
      </w:pPr>
      <w:r>
        <w:rPr>
          <w:color w:val="000000"/>
          <w:sz w:val="28"/>
          <w:szCs w:val="28"/>
        </w:rPr>
        <w:t xml:space="preserve">к решению Соликамской 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 24.02.2010 № 770</w:t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5"/>
        <w:gridCol w:w="2018"/>
        <w:gridCol w:w="1236"/>
        <w:gridCol w:w="1236"/>
        <w:gridCol w:w="1141"/>
        <w:gridCol w:w="1141"/>
        <w:gridCol w:w="1141"/>
        <w:gridCol w:w="1116"/>
        <w:gridCol w:w="1756"/>
        <w:gridCol w:w="1597"/>
      </w:tblGrid>
      <w:tr>
        <w:trPr/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финансирования, тыс.руб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того по Программе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209135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12847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61419,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2088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127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150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ст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28959,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6573,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718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058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24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36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5580" w:firstLine="3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5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5580" w:firstLine="3600"/>
        <w:rPr/>
      </w:pPr>
      <w:r>
        <w:rPr>
          <w:color w:val="000000"/>
          <w:sz w:val="28"/>
          <w:szCs w:val="28"/>
        </w:rPr>
        <w:t xml:space="preserve">к решению Соликамской 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5580" w:firstLine="3600"/>
        <w:rPr>
          <w:sz w:val="28"/>
          <w:szCs w:val="28"/>
        </w:rPr>
      </w:pPr>
      <w:r>
        <w:rPr>
          <w:color w:val="000000"/>
          <w:sz w:val="28"/>
          <w:szCs w:val="28"/>
        </w:rPr>
        <w:t>от 24.02.2010 № 770</w:t>
      </w:r>
    </w:p>
    <w:p>
      <w:pPr>
        <w:pStyle w:val="Normal"/>
        <w:spacing w:lineRule="exact" w:line="360"/>
        <w:ind w:firstLine="3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водный финансовый план Программы социально-экономического развития Соликамского городского округа на 2008-2012 годы</w:t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1620"/>
        <w:gridCol w:w="1620"/>
        <w:gridCol w:w="1800"/>
        <w:gridCol w:w="1440"/>
        <w:gridCol w:w="1260"/>
        <w:gridCol w:w="162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Муниципальная целевая программ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финансирования, тыс.руб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. Развитие малого и среднего предприним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Все 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2091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12847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61419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20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12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1502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28959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6573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7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0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2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362,00</w:t>
            </w:r>
          </w:p>
        </w:tc>
      </w:tr>
      <w:tr>
        <w:trPr/>
        <w:tc>
          <w:tcPr>
            <w:tcW w:w="1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Все 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6943570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586236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2085189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21345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8067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30802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231066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33678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1552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146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50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17100,6</w:t>
            </w:r>
          </w:p>
        </w:tc>
      </w:tr>
    </w:tbl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02.2010 </w:t>
        <w:tab/>
        <w:t>№ 771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целевую программу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ветеранов войны, труда,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оруженных сил и правоохранительных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в Соликамском городском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е на 2008-2010 годы», утвержденную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м Соликамской городской Думы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сентября 2007 г. N 227 «Об утверждении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ой программы «Поддержка ветеранов войны,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а, Вооруженных сил и правоохранительных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в Соликамском городском округе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08-2010 годы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целевой программы «Поддержка  ветеранов войны, труда, Вооруженных сил и правоохранительных органов в  Соликамском городском  округе на  2008-2010 годы», в соответствии со статьей 23 Устава Соликамского городского округа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следующие изменения в целевую программу «Поддержка ветеранов войны, труда, Вооруженных сил и правоохранительных органов в Соликамском городском округе на 2008-2010 годы», утвержденную решением Соликамской городской Думы от 26 сентября 2007 г. N 227 "Об утверждении целевой программы «Поддержка ветеранов войны, труда, Вооруженных сил и правоохранительных органов в Соликамском городском округе на 2008-2010 годы»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1.1. В пункте «Объемы и источники финансирования Программы» раздела 1 «Паспорт Программы» цифру «3203,04» заменить на цифру «3445,04»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1.2. Абзац второй раздела 8 «Ресурсное обеспечение Программы» изложить в новой редакции: «Общая потребность в финансовых ресурсах для реализации программных мероприятий оценивается в 3445,04 тыс. руб. из местного бюджета, в том числе по годам: 2008 г. - 1010,89 тыс. руб., 2009 г. - 979,2 тыс. руб., 2010 г. - 1454,95 тыс. руб. Возможно привлечение средств из прочих источников: 2010 г. - 120,0 тыс. руб.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3. Дополнить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рганизация и проведение мероприятий» Перечня мероприятий, направленных на поддержку жизнедеятельности ветеранов Великой Отечественной войны, ветеранов тыла, вдов, ветеранов труда, пенсионеров в городе Соликамске на 2008-2010 годы  пунктом 2.9 и подпунктами 2.9.1.; 2.9.2.; 2.9.3. «Реализация проектных инициатив»,  изложив согласно приложению 1 к настоящему решению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1.4. Строку «Итого» Перечня мероприятий, направленных на поддержку жизнедеятельности ветеранов Великой Отечественной войны, ветеранов тыла, вдов, ветеранов труда, пенсионеров в городе Соликамске на 2008-2010 годы, изложить в новой редакции согласно приложению 2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строке «Всего» Перечня мероприятий, направленных на поддержку жизнедеятельности ветеранов Великой Отечественной войны, ветеранов тыла, вдов, ветеранов труда, пенсионеров в городе Соликамске на 2008-2010 годы, цифру «3203,04» заменить на цифру «3445,04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   С.В. Девятк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Style13"/>
        <w:ind w:left="106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к решению Соликамской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городской Думы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от 24.02.2010 № 771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, направленных на поддержку жизнедеятельности ветеранов Великой Отечественной войны, ветеранов тыла, вдов, ветеранов труда, пенсионеров в городе Соликамске на 2008-201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24"/>
        <w:gridCol w:w="1620"/>
        <w:gridCol w:w="2520"/>
        <w:gridCol w:w="1824"/>
        <w:gridCol w:w="1548"/>
        <w:gridCol w:w="952"/>
        <w:gridCol w:w="1024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сполн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жидаемые результат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сполн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сточ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инанси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ъем финансирования (тыс. руб.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ъем финансирования (тыс. руб.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ъем финансирования (тыс. руб.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/>
                <w:sz w:val="28"/>
                <w:szCs w:val="28"/>
              </w:rPr>
              <w:t>. Организация и проведение мероприятий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2.9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ализация проектных инициатив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гор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оздание условий для активной, полноценной жизни, самовыражения и самоутверждения старшего поколения;  подготовка старшего населения города к жизни в информационном обществе; расширение возможностей информирования населения; расширение круга общения,  оказание поддержки ветеранам к юбилею Победы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0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бюджет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2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9.1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Проект «Школа самореализации для пенсионеров «Золотая пора»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(обучение пенсионеров основам компьютерной грамотности; создание цифровых фотоальбомов о процессе обуч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гор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0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бюджет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9.2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Проект  «В городском саду играет духовой оркестр…»</w:t>
            </w:r>
            <w:r>
              <w:rPr>
                <w:rFonts w:cs="Times New Roman"/>
                <w:b/>
                <w:sz w:val="28"/>
                <w:szCs w:val="28"/>
              </w:rPr>
              <w:t xml:space="preserve">  (</w:t>
            </w:r>
            <w:r>
              <w:rPr>
                <w:rFonts w:cs="Times New Roman"/>
                <w:sz w:val="28"/>
                <w:szCs w:val="28"/>
              </w:rPr>
              <w:t>Танцевальные вечера для пенсионеров и ветеранов гор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гор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0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бюджет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9.3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роект «Такси для ветеран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гор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0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бюджет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,0</w:t>
            </w:r>
          </w:p>
        </w:tc>
      </w:tr>
    </w:tbl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Приложение 2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к решению Соликамской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городской Думы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4.02.2010 № 77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, направленных на поддержку жизнедеятельности ветеранов Великой Отечественной войны, ветеранов тыла, вдов, ветеранов труда, пенсионеров в городе Соликамске на 2008-201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632"/>
        <w:gridCol w:w="1800"/>
        <w:gridCol w:w="1800"/>
        <w:gridCol w:w="1800"/>
        <w:gridCol w:w="1548"/>
        <w:gridCol w:w="1198"/>
        <w:gridCol w:w="952"/>
        <w:gridCol w:w="115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№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жидаемые результ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полн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то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нансир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ъем финансирования (тыс. руб.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ъем финансирования (тыс. руб.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ъем финансирования (тыс. руб.)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бюджет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10,8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79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54,9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ind w:right="-6" w:hanging="0"/>
        <w:jc w:val="center"/>
        <w:rPr>
          <w:b/>
          <w:b/>
          <w:sz w:val="28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24.02.2010 </w:t>
        <w:tab/>
        <w:t>№ 773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 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Соликамской городской Думы 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т 25 марта 2009 года № 563 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b/>
          <w:sz w:val="28"/>
        </w:rPr>
        <w:t xml:space="preserve">«Об утверждении Положения 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регулировании тарифов 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на перевозки пассажиров и багажа 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автомобильным транспортом на 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оселенческих маршрутах </w:t>
      </w:r>
    </w:p>
    <w:p>
      <w:pPr>
        <w:pStyle w:val="Normal"/>
        <w:spacing w:lineRule="exact" w:line="240" w:before="0" w:after="480"/>
        <w:ind w:right="-6" w:hanging="0"/>
        <w:jc w:val="both"/>
        <w:rPr>
          <w:b/>
          <w:b/>
          <w:sz w:val="28"/>
        </w:rPr>
      </w:pPr>
      <w:r>
        <w:rPr>
          <w:b/>
          <w:sz w:val="28"/>
        </w:rPr>
        <w:t>городского сообщения»</w:t>
      </w:r>
    </w:p>
    <w:p>
      <w:pPr>
        <w:pStyle w:val="3"/>
        <w:ind w:right="-7" w:firstLine="720"/>
        <w:rPr/>
      </w:pPr>
      <w:r>
        <w:rPr/>
        <w:t>На основании Федерального закона от 6 октября 2003 г. № 131-ФЗ «Об общих принципах организации местного самоуправления в Российской Федерации», Закона Пермского края от 17 октября 2006 г. № 20-КЗ «О передаче органам местного самоуправления Пермского края государственных полномочий по регулированию тарифов на перевозки пассажиров и багажа автомобильным и городским электрическим транспортом на поселенческих, районных и межмуниципальных маршрутах городского, пригородного и междугородного сообщений», Указа губернатора Пермской области от 30 июня 2003 г. № 126 «О государственном регулировании цен (тарифов) на территории области», статьи 23 Устава Соликамского городского округа, в целях определения единого метода расчета, согласования и утверждения тарифов на услуги по перевозке пассажиров и багажа автомобильным транспортом на поселенческих маршрутах городского сообщения,</w:t>
      </w:r>
    </w:p>
    <w:p>
      <w:pPr>
        <w:pStyle w:val="3"/>
        <w:ind w:right="-7" w:firstLine="720"/>
        <w:rPr/>
      </w:pPr>
      <w:r>
        <w:rPr/>
      </w:r>
    </w:p>
    <w:p>
      <w:pPr>
        <w:pStyle w:val="3"/>
        <w:ind w:right="-7" w:firstLine="720"/>
        <w:rPr/>
      </w:pPr>
      <w:r>
        <w:rPr/>
        <w:t>Соликамская городская Дума РЕШИЛА:</w:t>
      </w:r>
    </w:p>
    <w:p>
      <w:pPr>
        <w:pStyle w:val="3"/>
        <w:ind w:right="-7" w:firstLine="720"/>
        <w:rPr/>
      </w:pPr>
      <w:r>
        <w:rPr/>
      </w:r>
    </w:p>
    <w:p>
      <w:pPr>
        <w:pStyle w:val="3"/>
        <w:ind w:right="-7" w:firstLine="720"/>
        <w:rPr/>
      </w:pPr>
      <w:r>
        <w:rPr/>
        <w:t>1.  Внести в Положение о регулировании тарифов на перевозки пассажиров и багажа автомобильным транспортом на поселенческих маршрутах городского сообщения на территории Соликамского городского округа, утвержденное решением Соликамской городской Думы «Об утверждении положения о регулировании тарифов на перевозки пассажиров и багажа автомобильным транспортом на поселенческих маршрутах городского сообщения» от 25 марта 2009 № 563 следующие изменения:</w:t>
      </w:r>
    </w:p>
    <w:p>
      <w:pPr>
        <w:pStyle w:val="3"/>
        <w:ind w:right="-7" w:firstLine="720"/>
        <w:rPr/>
      </w:pPr>
      <w:r>
        <w:rPr/>
        <w:t>1.1. в пункте 3.7. слова «управление экономической политики администрации города (далее – управление экономической политики)» заменить на слова «управление городского коммунального хозяйства  администрации города (далее – управление городского коммунального хозяйства)»;</w:t>
      </w:r>
    </w:p>
    <w:p>
      <w:pPr>
        <w:pStyle w:val="3"/>
        <w:ind w:right="-7" w:firstLine="720"/>
        <w:rPr/>
      </w:pPr>
      <w:r>
        <w:rPr/>
        <w:t>1.2. в пунктах 3.9. и 3.10. слова «управление экономической политики» заменить на слова «управление городского коммунального хозяйства».</w:t>
      </w:r>
    </w:p>
    <w:p>
      <w:pPr>
        <w:pStyle w:val="2"/>
        <w:widowControl w:val="false"/>
        <w:spacing w:lineRule="exact" w:line="360" w:before="0" w:after="480"/>
        <w:ind w:right="-6" w:firstLine="72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решение вступает в силу со дня его официального опубликования в газете «Соликамский рабочий».</w:t>
      </w:r>
    </w:p>
    <w:p>
      <w:pPr>
        <w:pStyle w:val="2"/>
        <w:widowControl w:val="false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а Соликамска </w:t>
        <w:tab/>
        <w:tab/>
        <w:tab/>
        <w:tab/>
        <w:tab/>
        <w:tab/>
        <w:t xml:space="preserve">                С.В. Девятков </w:t>
      </w:r>
    </w:p>
    <w:p>
      <w:pPr>
        <w:pStyle w:val="2"/>
        <w:widowControl w:val="false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2.2010  № 774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арифов на перевозк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сажиров и багажа автомобильным транспортом 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еленческих маршрутах городского сообщения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Закона Пермского края от 17 октября 2006 г. № 20-КЗ «О передаче органам местного самоуправления Пермского края государственных полномочий по регулированию тарифов на перевозки пассажиров и багажа автомобильным и городским электрическим транспортом на поселенческих, районных и межмуниципальных маршрутах городского, пригородного и междугородного сообщений», статьи 23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и ввести в действие с 15 марта 2010 год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1. тариф на перевозку одного пассажира автомобильным транспортом на поселенческих маршрутах городского сообщения, осуществляемую организациями любой формы собственности и индивидуальными предпринимателями в размере 12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 стоимость провоза одного места багажа автомобильным транспортом на поселенческих маршрутах городского сообщения, осуществляемого организациями любой формы собственности и индивидуальными предпринимателями в размере 12 рубл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Соликамской городской Думы от 25 февраля 2009 г. № 554 «Об утверждении тарифов на перевозки пассажиров и багажа автомобильным транспортом на поселенческих маршрутах городского сообщения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Соликамский рабочий».</w:t>
      </w:r>
    </w:p>
    <w:p>
      <w:pPr>
        <w:pStyle w:val="2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ab/>
        <w:tab/>
        <w:tab/>
        <w:tab/>
        <w:tab/>
        <w:tab/>
        <w:t xml:space="preserve">       С.В.Девя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exact" w:line="24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02.2010 </w:t>
        <w:tab/>
        <w:t>№ 775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денежных выплата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имулирующего характера из средст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 Соликамского город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заведующим отделений  и врачам</w:t>
      </w:r>
    </w:p>
    <w:p>
      <w:pPr>
        <w:pStyle w:val="Normal"/>
        <w:spacing w:lineRule="exact" w:line="240" w:before="0" w:after="480"/>
        <w:ind w:right="5103" w:hanging="0"/>
        <w:jc w:val="both"/>
        <w:rPr/>
      </w:pPr>
      <w:r>
        <w:rPr>
          <w:b/>
          <w:sz w:val="28"/>
          <w:szCs w:val="28"/>
        </w:rPr>
        <w:t>специалистам  муниципальных медицинских учреждений города Соликамс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целях  повышения качества оказания медицинских услуг населению города, сохранения кадрового потенциала медицинских учреждений и привлечения врачей-специалистов  для работы в муниципальных медицинских учреждениях города, на основании статьи 23 Устава Соликамского городского округа, решения Соликамской городской Думы от 27 февраля 2008 г. № 304 «Об утверждении Стратегии развития Соликамского городского округа до 2018 года и Программы социально- экономического развития Соликамского городского округа на 2008-2012 год», решения Соликамской городской Думы от 9 декабря 2009 года № 747 «О бюджете Соликамского городского округа на 2010 год и плановый период 2011 и 2012 годов»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2010 год денежные выплаты стимулирующего характера из средств бюджета Соликамского городского округа  заведующим отделений и врачам специалистам стационаров муниципальных медицинских учреждений города Соликамска  (далее – врачи специалисты) в размере 11500 рублей в месяц  (включая районный коэффициент) за оказание дополнительного объема работ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существление денежных выплат стимулирующего характера производится за счет средств бюджета Соликамского городского округа, предусмотренных на финансовое обеспечение муниципальной целевой программы «Развитие и оптимизация социальной сферы (в рамках Программы СЭР Соликамского городского округа на 2008-2012 годы) в сумме 9 400 тыс. руб.,  и включают в себя средства на осуществление указанных денежных выплат с применением соответствующего районного коэффициента, средства на уплату единого социального налога, страховых взносов на обязательное пенсионное страхование и страховых взносов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Главным распорядителем средств бюджета Соликамского городского округа на осуществление денежных выплат стимулирующего характера  врачам специалистам является Управление здравоохранения города Соликамск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выплаты стимулирующего характера врачам специалистам осуществляются непосредственно муниципальным медицинским учреждением, с которым врач специалист состоит в  трудовых отношениях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нежные  выплаты стимулирующего характера из средств  бюджета Соликамского городского округа являются дополнительными выплатами к отраслевой системе оплате труда работников муниципальных медицинских учреждений города Соликамск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м условием осуществления денежных выплат стимулирующего характера врачам специалистам является выполнение дополнительного объема работ в соответствии с дополнительными соглашениями к трудовым договора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я и порядок осуществления денежных выплат стимулирующего характера из средств бюджета Соликамского городского округа врачам специалистам,  в том числе  определение дополнительного  объема работ (дополнительных должностных обязанностей), заключение дополнительных соглашений, исчисление денежных выплат стимулирующего характера, а также порядок распределения и контроль за целевым использованием средств бюджета определяется постановлением главы города Соликамск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шение вступает в силу со дня его официального опубликования в газете «Соликамский рабочий», распространяется на правоотношения, возникшие с 01 января 2010 года  и действует по 31 декабря 2010 года.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   С.В. Девят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02.2010 </w:t>
        <w:tab/>
        <w:t>№ 776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организации в границах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 газоснабж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0 году и перспективах на 2011-2015 год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>Заслушав информацию администрации города об организации в границах Соликамского городского округа газоснабжения в 2010 году и перспективах на 2011-2015 годы,  в соответствии со статьей 23 Устава Соликамского городск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>1.Принять к сведению информацию об организации в границах Соликамского городского округа газоснабжения в 2010 году и перспективах на 2011-2015 годы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>2.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02.2010 </w:t>
        <w:tab/>
        <w:t>№ 777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о выполнении Програм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гарантий оказания населению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Соликамска бесплатной медицинской помощ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09 году и задачах по выполнению данной Программы в 2010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администрации города о выполнении Программы государственных гарантий оказания населению города Соликамска бесплатной медицинской помощи в 2009 году и задачах по выполнению данной Программы в 2010 году,  в соответствии со статьей 23 Устава Соликамского городск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Принять к сведению информацию о выполнении Программы государственных гарантий оказания населению города Соликамска бесплатной медицинской помощи в 2009 году и задачах по выполнению данной Программы в 2010 году 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>2.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02.2010 </w:t>
        <w:tab/>
        <w:t>№ 778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льготном обеспече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арственными средствами детей до 3-х лет 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детных матерей, имеющих детей до 6 лет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ликамском городском округе в 2009-2010 года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администрации города о льготном обеспечении лекарственными средствами детей до 3-х лет и многодетных матерей, имеющих детей до 6 лет в Соликамском городском округе в 2009-2010 годах, в соответствии со статьей 23 Устава Соликамского городск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Принять к сведению информацию о льготном обеспечении лекарственными средствами детей до 3-х лет и многодетных матерей, имеющих детей до 6 лет в Соликамском городском округе в 2009-2010 годах. 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>2.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02.2010 </w:t>
        <w:tab/>
        <w:t>№ 779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спользовании в 2009 году средств,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редусмотренных решением 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9.12.2009 № 747 «О бюджете Соликам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на 2010 год и плановый период 2011 и 2012 годов»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молочными продуктами  детей первого 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года жизн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администрации города об использовании в 2009 году средств, предусмотренных решением Соликамской городской Думы от 09.12.2009 № 747 «О бюджете Соликамского городского округа на 2010 год и плановый период 2011 и 2012 годов» на обеспечение молочными продуктами  детей первого и второго года жизни, в соответствии со статьей 23 Устава Соликамского городск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>1.Принять к сведению информацию об использовании в 2009 году средств, предусмотренных решением Соликамской городской Думы от 09.12.2009 № 747 «О бюджете Соликамского городского округа на 2010 год и плановый период 2011 и 2012 годов» на обеспечение молочными продуктами  детей первого и второго года жизни.</w:t>
      </w:r>
    </w:p>
    <w:p>
      <w:pPr>
        <w:pStyle w:val="Normal"/>
        <w:tabs>
          <w:tab w:val="clear" w:pos="708"/>
          <w:tab w:val="left" w:pos="513" w:leader="none"/>
        </w:tabs>
        <w:jc w:val="both"/>
        <w:rPr/>
      </w:pPr>
      <w:r>
        <w:rPr>
          <w:sz w:val="28"/>
          <w:szCs w:val="28"/>
        </w:rPr>
        <w:tab/>
        <w:t>2.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2.2010 № 780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онцепции развития и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труктурных преобразований здравоохран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-2015 год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Концепцию развития и структурных преобразований здравоохранения Соликамского городского округа на 2010-2015 годы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шение вступает в силу со дня его официального опубликования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ab/>
        <w:tab/>
        <w:tab/>
        <w:tab/>
        <w:tab/>
        <w:tab/>
        <w:t xml:space="preserve">       С.В.Девят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Style14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решению</w:t>
        <w:tab/>
        <w:t>Соликамской</w:t>
      </w:r>
    </w:p>
    <w:p>
      <w:pPr>
        <w:pStyle w:val="Style14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ской Думы</w:t>
      </w:r>
    </w:p>
    <w:p>
      <w:pPr>
        <w:pStyle w:val="Style14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т 24.02.2010 № 780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нцепция развития и структурных преобразований  здравоохранения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оликамского городского округа  на 2010 -2015 годы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ведени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и укрепление здоровья населения является важнейшей стратегической задачей политики государства и  органов местного самоуправления. Не случайно, поэтому, решение этой непростой задачи нашло свое отражение   в Программе социально-экономического развития Соликамского городского округа на 2008-2012г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уществления мероприятий  данной Программы, а также участию муниципальных медицинских учреждений  в реализации национального проекта «Здоровье», регионального проекта «Качественное здравоохранение», муниципальных целевых программ в последние 3 года отмечается увеличение общих расходов на городское здравоохранение, укрепление его ресурсной базы, усиление роли профилактики заболеваний.       Следствием данных положительных изменений стали  улучшение ряда показателей, характеризующих состояние общественного здоровья, демографическую ситуацию, и в частности, рост рождаемости и снижение смертности населения Соликамска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неблагоприятные тенденции в ухудшении здоровья населения , возникшие еще в начале 90-х годов , такие как:  превышение смертности над рождаемостью, высокий уровень смертности среди лиц трудоспособного возраста, рост заболеваемости и смертности от сердечно-сосудистых заболеваний , злокачественных новообразований, травм и отравлений, до сих пор не преодолены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финансовое обеспечение, несовершенство экономических механизмов и всей системы управления здравоохранением тормозят проведение структурных преобразований, мало способствуют повышению эффективности работы муниципальных медицинских учреждений,  ограничивают права граждан на получение бесплатной и качественной медицинской помощ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, на проведенное в 2008-2009 годах разделение поликлиник и стационаров, осуществление мероприятий по оптимизации стационарной медицинской помощи, продолжает сохраняться перекос в объемах финансирования амбулаторно-поликлинической и стационарной помощи - в пользу последней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с 1 января 2009 года на новые принципы организации и финансирования  медицинской помощи, когда поликлинические учреждения стали  фондодержателями,  это положение,  пока, также не измени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ажным фактором, сдерживающим развитие муниципального здравоохранения, является отсутствие должной материальной заинтересованности медицинских работников в повышении качества выполняемой ими работы, стремлении повышать свои знания и профессиональные навыки. Результатом малопривлекательности, с материальной точки зрения, труда медицинских работников, низкого уровня их социальной защищенности является отток из муниципальных медицинских учреждений квалифицированных кадров и прогрессирующее увеличение доли медицинского персонала пенсионного и предпенсионного возра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водимая отраслевая система труда, нацеленная на повышение эффективности и улучшение показателей деятельности медицинских учреждений и их сотрудников, и основанная на широком применении различного рода выплат стимулирующего характера, при всей своей привлекательности, данную проблему, в полной мере, пока не решает - в силу отсутствия необходимых финансовых ресурсов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ормативного подхода к формированию полного тарифа на медицинские услуги в системе ОМС, а также расходов на здравоохранение в муниципальных бюджетах, когда потребности медицинских учреждений в обновлении и развитии основных фондов удовлетворяются не более чем на 5-10 %,  не позволяют поддерживать на должном уровне техническое состояние больниц и поликлиник, приобретать современное медицинское оборудование, осваивать передовые медицинские технолог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ивный рост численности граждан пожилого возраста, отсутствие должной кооперации в оказании им медико-социальной помощи между органами управления и учреждениями здравоохранения и социальной защиты приводят к положению, когда значительная часть  дорогостоящей стационарной помощи оказывается не по медицинским, а по социальным показаниям. Организация необходимой социальной помощи данной категории населения могла бы существенно снизить общие потребности в стационарной помощи, стимулировала бы проведение структурных преобразований в здравоохранении.     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таких обязательных компонентов любой системы управления, как: стратегическое и текущее планирование, мониторинг и оценка деятельности – как отдельных учреждений здравоохранения, так и всей системы здравоохранения в целом -  сдерживается  недостаточным уровнем информатизации отрасли.    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енное влияние на сегодняшнее состояние муниципальной системы здравоохранения и дальнейшее ее  развитие оказало принятие Федерального закона от 06.10.2003 года №131 ФЗ «Об общих принципах местного самоуправления в Российской Федерации», установившего разграничение полномочий в сфере здравоохранения между муниципальным, региональным и федеральным уровнями власти. 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а ответственности муниципалитета – оказание первичной медико- санитарной помощи населению – является в данной системе координат центральным звеном, ответственным за качественное улучшение показателей здоровья населения. Преимущественное развитие амбулаторно – поликлинической и стационарозамещающих видов помощи, постепенный переход к внедрению общеврачебной практики, расширение хозяйственной самостоятельности учреждений здравоохранения, повышение их ответственности за экономические результаты своей работы,  значительное усиление профилактического направления, широкое применение элементов инноваций   – вот главные составляющие формирования  новой модели муниципального здравоохранения.      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ышеперечисленные тенденции и диспропорции в здравоохранении города, а также перспективы и основные направления совершенствования  российской медицины, определенные проектом «Концепции развития здравоохранения Российской Федерации на 2009-2020 годы» диктуют необходимость разработки и принятия на уровне представительного органа власти стратегии развития здравоохранения Соликамского городского округа на 2010-2015 годы с использованием новых концептуальных подходов.   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конодательные акты и нормативные докумен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1.Федеральный закон от 16.09.2003 № 131-ФЗ «Об общих принципах организации местного самоуправления в Российской Федерации»;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2.Федеральный закон от 04.07.2003 № 95-ФЗ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; 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3.Указ Президента Российской Федерации от 09.03.2004 N 314 "О системе и структуре федеральных органов исполнительной власти"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4.Постановлением Правительства РФ от 06.04.2004 N 153 "Вопросы Министерства здравоохранения и социального развития Российской Федерации";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5.Проект программы Министерства здравоохранения РФ "Повышение структурной эффективности системы здравоохранения РФ"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6. Закон  Пермского края «О региональном фонде софинансирования социальных расходов»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роект Концепции развития системы здравоохранения в Российской Федерации до 2020года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0"/>
        </w:rPr>
        <w:t>Перечень и значение используемых терминов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Cs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 xml:space="preserve">Первичная медико-санитарная помощь – </w:t>
      </w:r>
      <w:r>
        <w:rPr>
          <w:rFonts w:cs="Times New Roman" w:ascii="Times New Roman" w:hAnsi="Times New Roman"/>
          <w:sz w:val="28"/>
          <w:szCs w:val="20"/>
        </w:rPr>
        <w:t>основной, доступный и бесплатный для каждого гражданина вид медицинского обслуживания, который включает: лечение наиболее распространенных болезней, а также травм, отравлений и других неотложных состояний; медицинскую профилактику важнейших заболеваний, санитарно-гигиеническое образование; проведение других мероприятий, связанных с оказанием медико-санитарной помощи гражданам по месту жительства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0"/>
        </w:rPr>
        <w:t>Полный тариф</w:t>
      </w:r>
      <w:r>
        <w:rPr>
          <w:rFonts w:cs="Times New Roman" w:ascii="Times New Roman" w:hAnsi="Times New Roman"/>
          <w:sz w:val="28"/>
          <w:szCs w:val="20"/>
        </w:rPr>
        <w:t>- тариф на оказание медицинских услуг в системе обязательного медицинского страхования  в расчете на один койко-день и одно посещение, включающий в себя все виды затрат за исключением расходов на капитальный ремонт.</w:t>
      </w:r>
    </w:p>
    <w:p>
      <w:pPr>
        <w:pStyle w:val="Normal"/>
        <w:jc w:val="both"/>
        <w:rPr/>
      </w:pPr>
      <w:r>
        <w:rPr>
          <w:iCs/>
          <w:sz w:val="28"/>
          <w:szCs w:val="20"/>
        </w:rPr>
        <w:t>Фондодержание в поликлиниках</w:t>
      </w:r>
      <w:r>
        <w:rPr>
          <w:sz w:val="28"/>
          <w:szCs w:val="20"/>
        </w:rPr>
        <w:t xml:space="preserve"> – способ оплаты плановой медицинской помощи в стационаре через поликлинику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0"/>
        </w:rPr>
        <w:t xml:space="preserve">Фондовооруженность </w:t>
      </w:r>
      <w:r>
        <w:rPr>
          <w:rFonts w:cs="Times New Roman" w:ascii="Times New Roman" w:hAnsi="Times New Roman"/>
          <w:sz w:val="28"/>
          <w:szCs w:val="20"/>
        </w:rPr>
        <w:t>– стоимость основных фондов лечебного учреждения в расчете на одного работающего</w:t>
      </w:r>
    </w:p>
    <w:p>
      <w:pPr>
        <w:pStyle w:val="Normal"/>
        <w:jc w:val="both"/>
        <w:rPr/>
      </w:pPr>
      <w:r>
        <w:rPr>
          <w:bCs/>
          <w:iCs/>
          <w:sz w:val="28"/>
          <w:szCs w:val="20"/>
        </w:rPr>
        <w:t>Стационарозамещающие формы работы</w:t>
      </w:r>
      <w:r>
        <w:rPr>
          <w:sz w:val="28"/>
          <w:szCs w:val="20"/>
        </w:rPr>
        <w:t xml:space="preserve"> – формы и методы оказания медицинской помощи вне круглосуточного пребывания пациента в стационаре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Неонатологическая служба – система медицинской помощи, направленной на диагностику и лечение болезней у детей первых 4-х недель жизни, выхаживание и реабилитация больных новорожденных, создание условий, необходимых для формирования состояния здоровья во всей последующей жизни человека</w:t>
      </w:r>
    </w:p>
    <w:p>
      <w:pPr>
        <w:pStyle w:val="Normal"/>
        <w:jc w:val="both"/>
        <w:rPr/>
      </w:pPr>
      <w:r>
        <w:rPr>
          <w:iCs/>
          <w:sz w:val="28"/>
          <w:szCs w:val="20"/>
        </w:rPr>
        <w:t>Перинатальная смертность</w:t>
      </w:r>
      <w:r>
        <w:rPr>
          <w:sz w:val="28"/>
          <w:szCs w:val="20"/>
        </w:rPr>
        <w:t xml:space="preserve"> – смертность  детей с 28 недель беременности до 7 дней жизн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состояния здоровья населения г. Соликам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емографические показатели</w:t>
      </w:r>
    </w:p>
    <w:tbl>
      <w:tblPr>
        <w:tblW w:w="1377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77"/>
        <w:gridCol w:w="1056"/>
        <w:gridCol w:w="1056"/>
        <w:gridCol w:w="1056"/>
        <w:gridCol w:w="1056"/>
        <w:gridCol w:w="1056"/>
        <w:gridCol w:w="975"/>
        <w:gridCol w:w="975"/>
        <w:gridCol w:w="936"/>
        <w:gridCol w:w="1835"/>
      </w:tblGrid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1 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2 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3 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4 г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5 г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6 г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7 г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8г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9 г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даемость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на 1000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.7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ртность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на 1000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,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,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.9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енческая  смертность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милл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ый  прирост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6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7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4,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2,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-1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Численность населен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г.Соликамска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 значе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9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87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1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4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44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3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20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269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222</w:t>
            </w:r>
          </w:p>
        </w:tc>
      </w:tr>
    </w:tbl>
    <w:p>
      <w:pPr>
        <w:pStyle w:val="Style14"/>
        <w:spacing w:before="0" w:after="0"/>
        <w:ind w:left="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емографическая ситуация в городе характеризуется ежегодным устойчивым снижением численности населения. Так, в 2008 году показатель рождаемости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ставил 13,0 на 1000 человек населения, смертности – 15,0 на 1000 человек, показатель естественной убыли –2,0. По отношению к 1991 году рождаемость выросла на 1,6%, к 2001 году – на 32,7%, к 2007 году – на 2,4%. Радует, что в последние 3 года в городе отмечается  тенденция к увеличению числа рождения детей. Данное обстоятельство можно связать  с двумя основными причинами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возраст деторождения вошло поколение, появившееся на свет в годы максимальной рождаемости в городе – поколение начала – середины  80-х годов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появлением, так называемого «материнского капитала» и относительной стабилизацией экономической ситуации в стране в семьях  перестали откладывать рождение второго ребенка на более поздние сроки;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ется надеяться, что данная  положительная  тенденция будет сохраняться и далее, но, скорее всего, в начале второго десятилетия XXI века в городе может наступить значительное снижение рождаемости, связанное с вхождением в детородный  возраст уже поколения 90-х годов – периода с самой низкой  рождаемостью в новейшей истории Соликамска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последнее 10-15 лет численность населения г. Соликамск ежегодно сокращалась (в отдельные годы до 1-1,1 тысяч человек). Главным фактором сокращения численности населения города была и остается высокая смертность, значительно превышающая рождаемость. Особое беспокойство вызывает высокая смертность среди трудоспособного населения, доля которой в общей смертности населения составляет 32,5 %. Поэтому одной из важнейших задач органов местного самоуправления Соликамска на ближайшие 5 лет должна стать задача по доведению смертности населения  до показателей 9,5-10,0 на 1000 человек, которые отмечались в городе в конце 80-х - самом начале 90-х годов.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смертности в трудоспособном возрасте.</w:t>
      </w:r>
    </w:p>
    <w:p>
      <w:pPr>
        <w:pStyle w:val="Style14"/>
        <w:tabs>
          <w:tab w:val="clear" w:pos="708"/>
          <w:tab w:val="left" w:pos="82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8270</wp:posOffset>
                </wp:positionV>
                <wp:extent cx="7382510" cy="172847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2510" cy="172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9"/>
                              <w:gridCol w:w="2980"/>
                              <w:gridCol w:w="1084"/>
                              <w:gridCol w:w="974"/>
                              <w:gridCol w:w="975"/>
                              <w:gridCol w:w="975"/>
                              <w:gridCol w:w="975"/>
                              <w:gridCol w:w="975"/>
                              <w:gridCol w:w="2019"/>
                            </w:tblGrid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Cs w:val="32"/>
                                    </w:rPr>
                                    <w:t>Ед. измер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4г.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5г.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6г.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7г.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8г.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2009 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/>
                                    <w:t>Болезни органов кровообращения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1000 населения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,96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,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,5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,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6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/>
                                    <w:t>Травмы и отравления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1000 населения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,6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,9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,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/>
                                    <w:t>Злокачественные новообразования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1000 населения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5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3pt;height:136.1pt;mso-wrap-distance-left:9pt;mso-wrap-distance-right:9pt;mso-wrap-distance-top:0pt;mso-wrap-distance-bottom:0pt;margin-top:10.1pt;mso-position-vertical-relative:text;margin-left:7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9"/>
                        <w:gridCol w:w="2980"/>
                        <w:gridCol w:w="1084"/>
                        <w:gridCol w:w="974"/>
                        <w:gridCol w:w="975"/>
                        <w:gridCol w:w="975"/>
                        <w:gridCol w:w="975"/>
                        <w:gridCol w:w="975"/>
                        <w:gridCol w:w="2019"/>
                      </w:tblGrid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Cs w:val="32"/>
                              </w:rPr>
                              <w:t>Ед. измер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2004г.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2005г.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2006г.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2007г.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2008г.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2009 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/>
                              <w:t>Болезни органов кровообращения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1000 населения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31,96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38,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36,5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37,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36,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6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/>
                              <w:t>Травмы и отравления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1000 населения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29,6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29,9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34,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8.0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/>
                              <w:t>Злокачественные новообразования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1000 населения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>14,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5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йне важным для принятия управленческих решений при определении стратегии развития здравоохранения города является исследование причин смертности населения, и прежде всего, смертности взрослого населения, в структуре которой преобладают болезни органов кровообращения и далее, по нисходящей, идут травмы и отравления, злокачественные новообразования. Поэтому, в числе первоочередных мер по развитию здравоохранения города должны быть  энергичные меры, направленные  на профилактику и эффективное лечение именно данных групп заболеваний. 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color w:val="212121"/>
          <w:spacing w:val="-4"/>
          <w:sz w:val="28"/>
          <w:szCs w:val="28"/>
        </w:rPr>
      </w:pPr>
      <w:r>
        <w:rPr>
          <w:rFonts w:cs="Times New Roman"/>
          <w:b/>
          <w:color w:val="212121"/>
          <w:spacing w:val="-4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/>
        <w:t>Заболеваемость взрослого населения ( число случаев на 1000 взрослых)</w:t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53"/>
        <w:gridCol w:w="1082"/>
        <w:gridCol w:w="1082"/>
        <w:gridCol w:w="1082"/>
        <w:gridCol w:w="1083"/>
        <w:gridCol w:w="1083"/>
        <w:gridCol w:w="1083"/>
      </w:tblGrid>
      <w:tr>
        <w:trPr>
          <w:trHeight w:val="8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 xml:space="preserve">№ </w:t>
            </w:r>
            <w:r>
              <w:rPr>
                <w:b/>
                <w:color w:val="212121"/>
                <w:spacing w:val="-4"/>
              </w:rPr>
              <w:t>п/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2004 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2005 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2006 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2007 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2008 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212121"/>
                <w:spacing w:val="-4"/>
              </w:rPr>
            </w:pPr>
            <w:r>
              <w:rPr>
                <w:b/>
                <w:color w:val="212121"/>
                <w:spacing w:val="-4"/>
              </w:rPr>
              <w:t xml:space="preserve">  </w:t>
            </w:r>
            <w:r>
              <w:rPr>
                <w:b/>
                <w:color w:val="212121"/>
                <w:spacing w:val="-4"/>
              </w:rPr>
              <w:t>2009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1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все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210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2015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2357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 xml:space="preserve">2619,2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12121"/>
                <w:spacing w:val="-4"/>
                <w:szCs w:val="32"/>
              </w:rPr>
            </w:pPr>
            <w:r>
              <w:rPr>
                <w:b/>
                <w:bCs/>
                <w:color w:val="212121"/>
                <w:spacing w:val="-4"/>
              </w:rPr>
              <w:t>2462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12121"/>
                <w:spacing w:val="-4"/>
                <w:lang w:val="en-US"/>
              </w:rPr>
            </w:pPr>
            <w:r>
              <w:rPr>
                <w:b/>
                <w:bCs/>
                <w:color w:val="212121"/>
                <w:spacing w:val="-4"/>
                <w:lang w:val="en-US"/>
              </w:rPr>
              <w:t>1913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2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212121"/>
                <w:spacing w:val="-4"/>
                <w:szCs w:val="32"/>
              </w:rPr>
            </w:pPr>
            <w:r>
              <w:rPr>
                <w:color w:val="212121"/>
                <w:spacing w:val="-4"/>
              </w:rPr>
              <w:t>Болезни органов дых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335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328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30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381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12121"/>
                <w:spacing w:val="-4"/>
                <w:szCs w:val="32"/>
              </w:rPr>
            </w:pPr>
            <w:r>
              <w:rPr>
                <w:b/>
                <w:bCs/>
                <w:color w:val="212121"/>
                <w:spacing w:val="-4"/>
              </w:rPr>
              <w:t>37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12121"/>
                <w:spacing w:val="-4"/>
                <w:lang w:val="en-US"/>
              </w:rPr>
            </w:pPr>
            <w:r>
              <w:rPr>
                <w:b/>
                <w:bCs/>
                <w:color w:val="212121"/>
                <w:spacing w:val="-4"/>
                <w:lang w:val="en-US"/>
              </w:rPr>
              <w:t>321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3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212121"/>
                <w:spacing w:val="-4"/>
                <w:szCs w:val="32"/>
              </w:rPr>
            </w:pPr>
            <w:r>
              <w:rPr>
                <w:color w:val="212121"/>
                <w:spacing w:val="-4"/>
              </w:rPr>
              <w:t>Болезни системы кровообращ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30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277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328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394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12121"/>
                <w:spacing w:val="-4"/>
                <w:szCs w:val="32"/>
              </w:rPr>
            </w:pPr>
            <w:r>
              <w:rPr>
                <w:b/>
                <w:bCs/>
                <w:color w:val="212121"/>
                <w:spacing w:val="-4"/>
              </w:rPr>
              <w:t>393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12121"/>
                <w:spacing w:val="-4"/>
                <w:lang w:val="en-US"/>
              </w:rPr>
            </w:pPr>
            <w:r>
              <w:rPr>
                <w:b/>
                <w:bCs/>
                <w:color w:val="212121"/>
                <w:spacing w:val="-4"/>
                <w:lang w:val="en-US"/>
              </w:rPr>
              <w:t>357.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4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212121"/>
                <w:spacing w:val="-4"/>
                <w:szCs w:val="32"/>
              </w:rPr>
            </w:pPr>
            <w:r>
              <w:rPr>
                <w:color w:val="212121"/>
                <w:spacing w:val="-4"/>
              </w:rPr>
              <w:t>Болезни мочеполовой систем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249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223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27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 xml:space="preserve">215,9   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12121"/>
                <w:spacing w:val="-4"/>
                <w:szCs w:val="32"/>
              </w:rPr>
            </w:pPr>
            <w:r>
              <w:rPr>
                <w:b/>
                <w:bCs/>
                <w:color w:val="212121"/>
                <w:spacing w:val="-4"/>
              </w:rPr>
              <w:t>194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12121"/>
                <w:spacing w:val="-4"/>
                <w:lang w:val="en-US"/>
              </w:rPr>
            </w:pPr>
            <w:r>
              <w:rPr>
                <w:b/>
                <w:bCs/>
                <w:color w:val="212121"/>
                <w:spacing w:val="-4"/>
                <w:lang w:val="en-US"/>
              </w:rPr>
              <w:t>129.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5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212121"/>
                <w:spacing w:val="-4"/>
                <w:szCs w:val="32"/>
              </w:rPr>
            </w:pPr>
            <w:r>
              <w:rPr>
                <w:color w:val="212121"/>
                <w:spacing w:val="-4"/>
              </w:rPr>
              <w:t>Травмы и отрав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16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15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18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227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12121"/>
                <w:spacing w:val="-4"/>
                <w:szCs w:val="32"/>
              </w:rPr>
            </w:pPr>
            <w:r>
              <w:rPr>
                <w:b/>
                <w:bCs/>
                <w:color w:val="212121"/>
                <w:spacing w:val="-4"/>
              </w:rPr>
              <w:t>225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12121"/>
                <w:spacing w:val="-4"/>
                <w:lang w:val="en-US"/>
              </w:rPr>
            </w:pPr>
            <w:r>
              <w:rPr>
                <w:b/>
                <w:bCs/>
                <w:color w:val="212121"/>
                <w:spacing w:val="-4"/>
                <w:lang w:val="en-US"/>
              </w:rPr>
              <w:t>193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6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212121"/>
                <w:spacing w:val="-4"/>
                <w:szCs w:val="32"/>
              </w:rPr>
            </w:pPr>
            <w:r>
              <w:rPr>
                <w:color w:val="212121"/>
                <w:spacing w:val="-4"/>
              </w:rPr>
              <w:t>Болезни костно-мышечной систем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198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209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28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212121"/>
                <w:spacing w:val="-4"/>
                <w:szCs w:val="32"/>
              </w:rPr>
            </w:pPr>
            <w:r>
              <w:rPr>
                <w:b/>
                <w:color w:val="212121"/>
                <w:spacing w:val="-4"/>
              </w:rPr>
              <w:t>374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12121"/>
                <w:spacing w:val="-4"/>
                <w:szCs w:val="32"/>
              </w:rPr>
            </w:pPr>
            <w:r>
              <w:rPr>
                <w:b/>
                <w:bCs/>
                <w:color w:val="212121"/>
                <w:spacing w:val="-4"/>
              </w:rPr>
              <w:t>312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212121"/>
                <w:spacing w:val="-4"/>
                <w:lang w:val="en-US"/>
              </w:rPr>
            </w:pPr>
            <w:r>
              <w:rPr>
                <w:b/>
                <w:bCs/>
                <w:color w:val="212121"/>
                <w:spacing w:val="-4"/>
                <w:lang w:val="en-US"/>
              </w:rPr>
              <w:t>274.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05 года в Соликамске отмечается  рост  общей заболеваемости населения 2144,7 случая  на 1000 населения в 2005 году, 2374,1 - в 2008 году (в Пермском крае – 1946,5), в 2009 году этот показатель снизился до 1913,3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</w:rPr>
        <w:t>структуре заболеваемости взрослого населения города</w:t>
      </w:r>
      <w:r>
        <w:rPr>
          <w:rFonts w:cs="Times New Roman" w:ascii="Times New Roman" w:hAnsi="Times New Roman"/>
          <w:sz w:val="28"/>
          <w:szCs w:val="28"/>
        </w:rPr>
        <w:t xml:space="preserve"> первое место занимают болезни органов кровообращения – 393,7 на 1000 человек населения (Пермский край 282,5,8), второе  – заболевания органов дыхания – 377,4 (Пермский край – 262.2), третье – болезни костно - мышечной системы – 312,5 (Пермский край – 190,8), четвертое – травмы и отравления – 225,7(Пермский край –134,2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ую тревогу вызывает неуклонный рост в городе сердечно-сосудистых заболеваний. Если в целом по стране артериальной гипертонией страдает порядка 30-35% населения, то по данным исследования, проведенного Центром медицинской профилактики (в рамках программы CINDI), распространенность артериальной гипертонии среди населения Соликамска превышает 45%. С учетом того, что у лиц с высоким артериальным давлением в 3-4 раза чаще развивается ишемическая болезнь сердца, в 7 раз чаще возникают инфаркт миокарда и  инсульт,  вопросам профилактики гипертонической болезни должно быть выделено особое место в системе мер, направленных на предупреждение этих заболевани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В последние годы в  городе достигнуты определенные успехи в снижении показателя младенческой смертности. Общеизвестно, что уровень младенческой смертности наиболее объективно отражает уровень развития здравоохранения. Показатель младенческой смертности в Соликамске  в 2008 году составил 6,3 на 1000 родившихся  (Пермский край 8,6). Среди причин младенческой смертности первое  место занимают состояния перинатального периода, второе место – врожденные пороки развития, третье – болезни органов дыхания и  четвертое – синдром внезапной смерти.</w:t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Характеристика ресурсной базы здравоохранения Соликам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дицинская помощь населению города оказывается в настоящее время 19 медицинским учреждением, из которых 14 - входят в муниципальную систему здравоохранения , 5- имеют статус государственных учреждений здравоохранения, подчиненных Агентству по управлению учреждениями здравоохранения Пермского края  (психиатрическая больница, кожно-венерологический диспансер, противотуберкулезный диспансер, Дом ребенка, детский противотуберкулезный санаторий «Росинка»).  Негосударственный сектор здравоохранения представлен  поликлиникой ОАО «Соликамскбумпром», ООО «Интима» и небольшим  числом других частных медицинских организаций и частнопрактикующих врачей, доля участия  которых на рынке медицинских услуг пока еще незначите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нансирование осуществляется из средств фонда ОМС, муниципального бюджета, а также  за счет средств граждан и юридических лиц. Распределение объемов амбулаторно-поликлинической и стационарной  помощи по Программе государственных гарантий   оказания населению бесплатной медицинской помощи осуществляется на конкурсной основе , с правом участия в конкурсе медицинских организаций всех форм собственност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ность врачами на 10 тысяч населения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17"/>
        <w:gridCol w:w="818"/>
        <w:gridCol w:w="791"/>
        <w:gridCol w:w="776"/>
        <w:gridCol w:w="776"/>
        <w:gridCol w:w="788"/>
        <w:gridCol w:w="916"/>
        <w:gridCol w:w="776"/>
        <w:gridCol w:w="809"/>
        <w:gridCol w:w="788"/>
        <w:gridCol w:w="776"/>
        <w:gridCol w:w="780"/>
        <w:gridCol w:w="800"/>
        <w:gridCol w:w="916"/>
      </w:tblGrid>
      <w:tr>
        <w:trPr>
          <w:trHeight w:val="268" w:hRule="atLeast"/>
          <w:cantSplit w:val="true"/>
        </w:trPr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 число</w:t>
            </w:r>
          </w:p>
        </w:tc>
        <w:tc>
          <w:tcPr>
            <w:tcW w:w="5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ность врач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на 10 000 населения)</w:t>
            </w:r>
          </w:p>
        </w:tc>
      </w:tr>
      <w:tr>
        <w:trPr>
          <w:trHeight w:val="368" w:hRule="atLeast"/>
          <w:cantSplit w:val="true"/>
        </w:trPr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ликамс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9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ий кра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,2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ность средними медицинскими работниками  на 10 тысяч населения</w:t>
      </w:r>
    </w:p>
    <w:tbl>
      <w:tblPr>
        <w:tblW w:w="13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916"/>
        <w:gridCol w:w="776"/>
        <w:gridCol w:w="776"/>
        <w:gridCol w:w="1005"/>
        <w:gridCol w:w="1080"/>
        <w:gridCol w:w="900"/>
        <w:gridCol w:w="986"/>
        <w:gridCol w:w="1080"/>
        <w:gridCol w:w="1080"/>
        <w:gridCol w:w="1080"/>
        <w:gridCol w:w="1354"/>
        <w:gridCol w:w="1080"/>
        <w:gridCol w:w="30"/>
      </w:tblGrid>
      <w:tr>
        <w:trPr>
          <w:trHeight w:val="268" w:hRule="atLeast"/>
          <w:cantSplit w:val="true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 число</w:t>
            </w:r>
          </w:p>
        </w:tc>
        <w:tc>
          <w:tcPr>
            <w:tcW w:w="6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ность мед. сестра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10 000 населения)</w:t>
            </w:r>
          </w:p>
        </w:tc>
      </w:tr>
      <w:tr>
        <w:trPr>
          <w:trHeight w:val="368" w:hRule="atLeast"/>
          <w:cantSplit w:val="true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ликамс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.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ий кра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ность койками на 10 тыс. и среднее число работы койки в году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336"/>
        <w:gridCol w:w="1346"/>
        <w:gridCol w:w="1260"/>
        <w:gridCol w:w="1440"/>
        <w:gridCol w:w="1440"/>
        <w:gridCol w:w="1440"/>
        <w:gridCol w:w="1440"/>
      </w:tblGrid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2003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ность койками на 10 тыс. насе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.0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е число работы койки в год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1.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еятельность поликлиники</w:t>
      </w:r>
    </w:p>
    <w:tbl>
      <w:tblPr>
        <w:tblW w:w="13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126"/>
        <w:gridCol w:w="1154"/>
        <w:gridCol w:w="1320"/>
        <w:gridCol w:w="1320"/>
        <w:gridCol w:w="1620"/>
        <w:gridCol w:w="1296"/>
        <w:gridCol w:w="1176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г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07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г.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число посещений врачей, всег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.0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7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3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1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3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446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. число посещений к участковым терапевтам (на 1000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8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. число посещений  к участковому педиатру (на 1000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0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6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95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. Нагрузка на приеме на 1 час работы у  участкового врача-терапевт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. Нагрузка на дому на 1 час работы у участкового врача-терапев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едицинской помощи на завершающем этапе реструктуризации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8343265" cy="525335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3360" cy="5253480"/>
                          <a:chOff x="0" y="0"/>
                          <a:chExt cx="8343360" cy="525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08720"/>
                            <a:ext cx="834336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6360" y="451440"/>
                            <a:ext cx="5389920" cy="2953440"/>
                          </a:xfrm>
                          <a:custGeom>
                            <a:avLst/>
                            <a:gdLst>
                              <a:gd name="textAreaLeft" fmla="*/ 0 w 3055680"/>
                              <a:gd name="textAreaRight" fmla="*/ 3056040 w 3055680"/>
                              <a:gd name="textAreaTop" fmla="*/ 0 h 1674360"/>
                              <a:gd name="textAreaBottom" fmla="*/ 1674720 h 167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3431160" y="-68400"/>
                            <a:ext cx="2953440" cy="5389920"/>
                          </a:xfrm>
                          <a:custGeom>
                            <a:avLst/>
                            <a:gdLst>
                              <a:gd name="textAreaLeft" fmla="*/ 0 w 1674360"/>
                              <a:gd name="textAreaRight" fmla="*/ 1674720 w 1674360"/>
                              <a:gd name="textAreaTop" fmla="*/ 0 h 3055680"/>
                              <a:gd name="textAreaBottom" fmla="*/ 3056040 h 305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1957320" y="-67680"/>
                            <a:ext cx="2953440" cy="5389920"/>
                          </a:xfrm>
                          <a:custGeom>
                            <a:avLst/>
                            <a:gdLst>
                              <a:gd name="textAreaLeft" fmla="*/ 0 w 1674360"/>
                              <a:gd name="textAreaRight" fmla="*/ 1674720 w 1674360"/>
                              <a:gd name="textAreaTop" fmla="*/ 0 h 3055680"/>
                              <a:gd name="textAreaBottom" fmla="*/ 3056040 h 305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9120" y="991080"/>
                            <a:ext cx="2162880" cy="11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клиники - как консультативно диагностические центр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Городская поликлиника №1 и  №2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9880" y="3420720"/>
                            <a:ext cx="2162880" cy="11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ционарная медицинская помощ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еринатальный цент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ая больница №2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ая больница №3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Стационар детской больницы)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60" y="991800"/>
                            <a:ext cx="2162880" cy="11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ое звено – сеть общеврачебных практик по гор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скорой медицинской помощи 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оматологические поликлиник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планирования семь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енские консультаци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клиники детской  больницы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.4pt;width:656.95pt;height:424.4pt" coordorigin="0,-108" coordsize="13139,8488">
                <v:rect id="shape_0" stroked="f" o:allowincell="f" style="position:absolute;left:0;top:171;width:13138;height:7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67" fillcolor="#bbe0e3" stroked="t" o:allowincell="f" style="position:absolute;left:2325;top:711;width:8487;height:4650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68" fillcolor="#bbe0e3" stroked="t" o:allowincell="f" style="position:absolute;left:5403;top:-108;width:4650;height:8487;mso-wrap-style:none;v-text-anchor:middle;rotation:12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69" fillcolor="#bbe0e3" stroked="t" o:allowincell="f" style="position:absolute;left:3082;top:-107;width:4650;height:8487;mso-wrap-style:none;v-text-anchor:middle;rotation:24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96;top:1561;width:3405;height:18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клиники - как консультативно диагностические центры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Городская поликлиника №1 и  №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6;top:5387;width:3405;height:18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ционарная медицинская помощ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еринатальный центр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ая больница №2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ая больница №3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Стационар детской больницы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;top:1562;width:3405;height:186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ое звено – сеть общеврачебных практик по город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скорой медицинской помощи 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оматологические поликлиники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планирования семь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енские консультаци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клиники детской  больницы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оказания  медицинской помощи населению города муниципальными 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ab/>
      </w:r>
      <w:r>
        <w:rPr>
          <w:b/>
          <w:sz w:val="28"/>
          <w:szCs w:val="28"/>
        </w:rPr>
        <w:t xml:space="preserve">                                                  государственными учреждениями здравоохран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44000" cy="479933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799160"/>
                          <a:chOff x="0" y="0"/>
                          <a:chExt cx="9144000" cy="4799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144000" cy="47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571960" y="2999160"/>
                            <a:ext cx="1440" cy="599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904360" y="2999160"/>
                            <a:ext cx="1440" cy="599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271920" y="2631600"/>
                            <a:ext cx="599760" cy="1334520"/>
                          </a:xfrm>
                          <a:prstGeom prst="bentConnector3">
                            <a:avLst>
                              <a:gd name="adj1" fmla="val 1897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938120" y="2631960"/>
                            <a:ext cx="599760" cy="1333800"/>
                          </a:xfrm>
                          <a:prstGeom prst="bentConnector3">
                            <a:avLst>
                              <a:gd name="adj1" fmla="val 1897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04400" y="2999160"/>
                            <a:ext cx="1440" cy="599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271960" y="2631600"/>
                            <a:ext cx="599760" cy="1334520"/>
                          </a:xfrm>
                          <a:prstGeom prst="bentConnector3">
                            <a:avLst>
                              <a:gd name="adj1" fmla="val 1897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938520" y="2631960"/>
                            <a:ext cx="599760" cy="1334160"/>
                          </a:xfrm>
                          <a:prstGeom prst="bentConnector3">
                            <a:avLst>
                              <a:gd name="adj1" fmla="val 1897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605280" y="-168120"/>
                            <a:ext cx="599760" cy="3334680"/>
                          </a:xfrm>
                          <a:prstGeom prst="bentConnector3">
                            <a:avLst>
                              <a:gd name="adj1" fmla="val 1897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271480" y="1165320"/>
                            <a:ext cx="599760" cy="667440"/>
                          </a:xfrm>
                          <a:prstGeom prst="bentConnector3">
                            <a:avLst>
                              <a:gd name="adj1" fmla="val 1897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271320" y="-167760"/>
                            <a:ext cx="599760" cy="3333960"/>
                          </a:xfrm>
                          <a:prstGeom prst="bentConnector3">
                            <a:avLst>
                              <a:gd name="adj1" fmla="val 1897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6680" y="0"/>
                            <a:ext cx="1143000" cy="1199520"/>
                          </a:xfrm>
                          <a:custGeom>
                            <a:avLst/>
                            <a:gdLst>
                              <a:gd name="textAreaLeft" fmla="*/ 31320 w 648000"/>
                              <a:gd name="textAreaRight" fmla="*/ 616680 w 648000"/>
                              <a:gd name="textAreaTop" fmla="*/ 31320 h 680040"/>
                              <a:gd name="textAreaBottom" fmla="*/ 648720 h 68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67"/>
                                </a:lnTo>
                                <a:arcTo wR="3600" hR="3600" stAng="10800000" swAng="-5400000"/>
                                <a:lnTo>
                                  <a:pt x="18000" y="226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 xml:space="preserve">Все виды  медицинской помощи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1799640"/>
                            <a:ext cx="1143000" cy="1199520"/>
                          </a:xfrm>
                          <a:custGeom>
                            <a:avLst/>
                            <a:gdLst>
                              <a:gd name="textAreaLeft" fmla="*/ 31320 w 648000"/>
                              <a:gd name="textAreaRight" fmla="*/ 616680 w 648000"/>
                              <a:gd name="textAreaTop" fmla="*/ 31320 h 680040"/>
                              <a:gd name="textAreaBottom" fmla="*/ 648720 h 68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67"/>
                                </a:lnTo>
                                <a:arcTo wR="3600" hR="3600" stAng="10800000" swAng="-5400000"/>
                                <a:lnTo>
                                  <a:pt x="18000" y="226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ОМ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3400" y="1799640"/>
                            <a:ext cx="1143000" cy="1199520"/>
                          </a:xfrm>
                          <a:custGeom>
                            <a:avLst/>
                            <a:gdLst>
                              <a:gd name="textAreaLeft" fmla="*/ 31320 w 648000"/>
                              <a:gd name="textAreaRight" fmla="*/ 616680 w 648000"/>
                              <a:gd name="textAreaTop" fmla="*/ 31320 h 680040"/>
                              <a:gd name="textAreaBottom" fmla="*/ 648720 h 68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67"/>
                                </a:lnTo>
                                <a:arcTo wR="3600" hR="3600" stAng="10800000" swAng="-5400000"/>
                                <a:lnTo>
                                  <a:pt x="18000" y="226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Бюдж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1000" y="1799640"/>
                            <a:ext cx="1143000" cy="1199520"/>
                          </a:xfrm>
                          <a:custGeom>
                            <a:avLst/>
                            <a:gdLst>
                              <a:gd name="textAreaLeft" fmla="*/ 31320 w 648000"/>
                              <a:gd name="textAreaRight" fmla="*/ 616680 w 648000"/>
                              <a:gd name="textAreaTop" fmla="*/ 31320 h 680040"/>
                              <a:gd name="textAreaBottom" fmla="*/ 648720 h 68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67"/>
                                </a:lnTo>
                                <a:arcTo wR="3600" hR="3600" stAng="10800000" swAng="-5400000"/>
                                <a:lnTo>
                                  <a:pt x="18000" y="226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Платные услуг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9280"/>
                            <a:ext cx="1143000" cy="1199520"/>
                          </a:xfrm>
                          <a:custGeom>
                            <a:avLst/>
                            <a:gdLst>
                              <a:gd name="textAreaLeft" fmla="*/ 31320 w 648000"/>
                              <a:gd name="textAreaRight" fmla="*/ 616680 w 648000"/>
                              <a:gd name="textAreaTop" fmla="*/ 31320 h 680040"/>
                              <a:gd name="textAreaBottom" fmla="*/ 648720 h 68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67"/>
                                </a:lnTo>
                                <a:arcTo wR="3600" hR="3600" stAng="10800000" swAng="-5400000"/>
                                <a:lnTo>
                                  <a:pt x="18000" y="226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е поликлин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ервичное звено)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880" y="3599280"/>
                            <a:ext cx="1143000" cy="1199520"/>
                          </a:xfrm>
                          <a:custGeom>
                            <a:avLst/>
                            <a:gdLst>
                              <a:gd name="textAreaLeft" fmla="*/ 31320 w 648000"/>
                              <a:gd name="textAreaRight" fmla="*/ 616680 w 648000"/>
                              <a:gd name="textAreaTop" fmla="*/ 31320 h 680040"/>
                              <a:gd name="textAreaBottom" fmla="*/ 648720 h 68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67"/>
                                </a:lnTo>
                                <a:arcTo wR="3600" hR="3600" stAng="10800000" swAng="-5400000"/>
                                <a:lnTo>
                                  <a:pt x="18000" y="226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аевые медицинск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жд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ТД, ПБ, КВД, ДР, ДС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3599280"/>
                            <a:ext cx="1143000" cy="1199520"/>
                          </a:xfrm>
                          <a:custGeom>
                            <a:avLst/>
                            <a:gdLst>
                              <a:gd name="textAreaLeft" fmla="*/ 31320 w 648000"/>
                              <a:gd name="textAreaRight" fmla="*/ 616680 w 648000"/>
                              <a:gd name="textAreaTop" fmla="*/ 31320 h 680040"/>
                              <a:gd name="textAreaBottom" fmla="*/ 648720 h 68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67"/>
                                </a:lnTo>
                                <a:arcTo wR="3600" hR="3600" stAng="10800000" swAng="-5400000"/>
                                <a:lnTo>
                                  <a:pt x="18000" y="226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Муниципальные больни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госпитальная помощь)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599280"/>
                            <a:ext cx="1142280" cy="1199520"/>
                          </a:xfrm>
                          <a:custGeom>
                            <a:avLst/>
                            <a:gdLst>
                              <a:gd name="textAreaLeft" fmla="*/ 31320 w 647640"/>
                              <a:gd name="textAreaRight" fmla="*/ 616320 w 647640"/>
                              <a:gd name="textAreaTop" fmla="*/ 31320 h 680040"/>
                              <a:gd name="textAreaBottom" fmla="*/ 648720 h 68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80"/>
                                </a:lnTo>
                                <a:arcTo wR="3600" hR="3600" stAng="10800000" swAng="-5400000"/>
                                <a:lnTo>
                                  <a:pt x="18000" y="226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Станция скорой медицинской помощ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6840" y="3599280"/>
                            <a:ext cx="1143000" cy="1199520"/>
                          </a:xfrm>
                          <a:custGeom>
                            <a:avLst/>
                            <a:gdLst>
                              <a:gd name="textAreaLeft" fmla="*/ 31320 w 648000"/>
                              <a:gd name="textAreaRight" fmla="*/ 616680 w 648000"/>
                              <a:gd name="textAreaTop" fmla="*/ 31320 h 680040"/>
                              <a:gd name="textAreaBottom" fmla="*/ 648720 h 68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67"/>
                                </a:lnTo>
                                <a:arcTo wR="3600" hR="3600" stAng="10800000" swAng="-5400000"/>
                                <a:lnTo>
                                  <a:pt x="18000" y="226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ения сестринского ух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Б №2, ГБ №4, Д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инеты мед. Профилактики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3400" y="3599280"/>
                            <a:ext cx="1143000" cy="1199520"/>
                          </a:xfrm>
                          <a:custGeom>
                            <a:avLst/>
                            <a:gdLst>
                              <a:gd name="textAreaLeft" fmla="*/ 31320 w 648000"/>
                              <a:gd name="textAreaRight" fmla="*/ 616680 w 648000"/>
                              <a:gd name="textAreaTop" fmla="*/ 31320 h 680040"/>
                              <a:gd name="textAreaBottom" fmla="*/ 648720 h 68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67"/>
                                </a:lnTo>
                                <a:arcTo wR="3600" hR="3600" stAng="10800000" swAng="-5400000"/>
                                <a:lnTo>
                                  <a:pt x="18000" y="226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мед. профилак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ачебно - физкультурный диспанс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1000" y="3599280"/>
                            <a:ext cx="1143000" cy="1199520"/>
                          </a:xfrm>
                          <a:custGeom>
                            <a:avLst/>
                            <a:gdLst>
                              <a:gd name="textAreaLeft" fmla="*/ 31320 w 648000"/>
                              <a:gd name="textAreaRight" fmla="*/ 616680 w 648000"/>
                              <a:gd name="textAreaTop" fmla="*/ 31320 h 680040"/>
                              <a:gd name="textAreaBottom" fmla="*/ 648720 h 68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66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067"/>
                                </a:lnTo>
                                <a:arcTo wR="3600" hR="3600" stAng="10800000" swAng="-5400000"/>
                                <a:lnTo>
                                  <a:pt x="18000" y="2266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Муниципальные, краевые, частные медицинские учреждения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377.9pt" coordorigin="0,0" coordsize="14400,7558">
                <v:rect id="shape_0" stroked="f" o:allowincell="f" style="position:absolute;left:0;top:0;width:14399;height:75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3499;top:4725;width:1;height:94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9298;top:4725;width:1;height:94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0" stroked="t" o:allowincell="f" style="position:absolute;left:9300;top:4725;width:2099;height:94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7199;top:4725;width:2099;height:94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2999;top:4725;width:1;height:942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3001;top:4725;width:2099;height:94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900;top:4725;width:2100;height:94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8250;top:1891;width:5249;height:94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8250;top:1891;width:1049;height:94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2999;top:1891;width:5249;height:94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8" fillcolor="#bbe0e3" stroked="t" o:allowincell="f" style="position:absolute;left:7349;top:0;width:1799;height:18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 xml:space="preserve">Все виды  медицинской помощи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2100;top:2834;width:1799;height:18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ОМ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8399;top:2834;width:1799;height:18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Бюдж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12600;top:2834;width:1799;height:18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Платные услуг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2" fillcolor="#bbe0e3" stroked="t" o:allowincell="f" style="position:absolute;left:0;top:5668;width:1799;height:18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е поликлин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ервичное звено)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4200;top:5668;width:1799;height:18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аевые медицинские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ждения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ТД, ПБ, КВД, ДР, ДС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4" fillcolor="#bbe0e3" stroked="t" o:allowincell="f" style="position:absolute;left:2100;top:5668;width:1799;height:18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Муниципальные больниц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госпитальная помощь)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6300;top:5668;width:1798;height:18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Станция скорой медицинской помощ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6" fillcolor="#bbe0e3" stroked="t" o:allowincell="f" style="position:absolute;left:10499;top:5668;width:1799;height:18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ения сестринского ухо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Б №2, ГБ №4, ДБ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инеты мед. Профилактики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8399;top:5668;width:1799;height:18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мед. профилакти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ачебно - физкультурный диспанс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8" fillcolor="#bbe0e3" stroked="t" o:allowincell="f" style="position:absolute;left:12600;top:5668;width:1799;height:18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Муниципальные, краевые, частные медицинские учреждения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/>
        <w:t xml:space="preserve">                     </w:t>
      </w:r>
      <w:r>
        <w:rPr>
          <w:b/>
          <w:sz w:val="28"/>
          <w:szCs w:val="28"/>
        </w:rPr>
        <w:t>Мощность поликлиник</w:t>
      </w:r>
      <w:r>
        <w:rPr>
          <w:sz w:val="28"/>
          <w:szCs w:val="28"/>
        </w:rPr>
        <w:t xml:space="preserve"> (нормативное число посещений поликлиники в смену) составляет 2103 посещений, в том числе: муниципальных поликлиник – 1734 посещения, поликлиник краевого подчинения – 284 посещения, поликлиники ОАО «Соликамскбумпром» - 85 посещений</w:t>
      </w:r>
      <w:r>
        <w:rPr/>
        <w:t xml:space="preserve">. 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1160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Количество больничных коек</w:t>
      </w:r>
      <w:r>
        <w:rPr>
          <w:rFonts w:cs="Times New Roman" w:ascii="Times New Roman" w:hAnsi="Times New Roman"/>
          <w:sz w:val="28"/>
          <w:szCs w:val="28"/>
        </w:rPr>
        <w:t>, развернутых в стационарах больниц и диспансеров на 31.12.2008 года составляло 851, в том числе 636 муниципальных коек, 215 коек учреждениях краевого подчинен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1160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С учетом сокращения коечного фонда, проведенного в соответствии с Программой государственных гарантий, количество коек в муниципальных медицинских учреждениях в настоящее время соответствует рекомендуемым нормативам Министерством здравоохранения Пермского края и составляет 570 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1160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Медицинские кадры</w:t>
      </w:r>
      <w:r>
        <w:rPr>
          <w:rFonts w:cs="Times New Roman" w:ascii="Times New Roman" w:hAnsi="Times New Roman"/>
          <w:bCs/>
          <w:sz w:val="28"/>
          <w:szCs w:val="28"/>
        </w:rPr>
        <w:t>: с учетом государственных учреждений здравоохранени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читывают в своем составе 367 врачей и 1062 средних медицинских работника (без государственных учреждений –323 и 960 соответственно).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1160" w:leader="none"/>
        </w:tabs>
        <w:spacing w:before="0" w:after="0"/>
        <w:ind w:firstLine="1162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ровню обеспеченности врачами (37,7 на 1000 человек населения с краевыми учреждениями) Соликамск занимает в крае 2-ое место- после Перми. Укомплектованность физическими лицами больниц и поликлиник составляет: по врачам – 59,1%,среднему персоналу  - 86,2%. 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1160" w:leader="none"/>
        </w:tabs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последнее время, количество врачей в городе  сократилось на 16 человек, а у 25%,  работающих в муниципальных учреждениях, возраст 50 лет и  старше. Кадровая проблема усугубляется крайне незначительным притоком молодых врачей (1-2 человека в год)..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1160" w:leader="none"/>
        </w:tabs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Цели, основные направления и задачи развития муниципального здравоохранения г. Соликам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ми целями</w:t>
      </w:r>
      <w:r>
        <w:rPr>
          <w:rFonts w:cs="Times New Roman" w:ascii="Times New Roman" w:hAnsi="Times New Roman"/>
          <w:sz w:val="28"/>
          <w:szCs w:val="28"/>
        </w:rPr>
        <w:t>, стоящими перед  муниципальным здравоохранением на период 2010-2015 г.г. являются стабилизация и улучшение показателей здоровья населения города, повышение доступности и  качества первичной медико-санитарной помощи, на основе структурных изменений, эффективного использования ресурсов, внедрения новых технологий, широкой информатизации и автоматизации процессов управления медицинской отраслью..</w:t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ервичной медико-санитарной помощи населению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роли профилактической медицины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ысокоэффективной модели муниципального здравоохранения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вовлечение населения, общественных организаций, всех ветвей и органов власти в решение вопросов здравоохранения на местном уровне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ля  достижение заявленных  целей  и успешного движения вперед в соответствии с  основными  направлениями развития  потребуются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современных, высокоэффективных ресурсосберегающих и медицинских технологий, обеспечивающих высокую степень удовлетворенности населения медицинской помощью; 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единой кадровой политики, нацеленной на привлечение в городскую систему здравоохранения медицинских специалистов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, материально-техническое и научно-методическое обеспечение процессов внедрения  современных методов управления,  новейших медицинских технологий.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мотивации медицинских работников  к улучшению результатов своего труда; 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новными задачам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здравоохран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являются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кономической  эффективности первичной медико-санитарной помощи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целевых медико-социальных групп, заболеваний и разработка программных методов к улучшению показателей здоровья в них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медицинской помощи и усиление мер по защите прав пациента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финансирования с переходом преимущественно на одноканальное финансирование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я и автоматизация  медицинской отрасли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результатов реализации планов развития здравоохранения; 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ой подход к развитию отдельных направлений отрасли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а негосударственного сектора здравоохранения. 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Стратегические подходы к структурной реорганизации муниципального 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еструктуризации во многом диктуется объективными процессами - расширением потребностей населения в медицинской помощи, растущим использованием новых эффективных лечебно-диагностических технологий и лекарственных средств, повышением удельного веса пожилых категорий населения, растущей стоимостью медицинской помощи при ограниченности всех видов ресурсов, имеющихся в системе здравоохранения.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туации дефицита финансирования реструктуризация здравоохранения становится важным направлением политики в области охраны здоровья. На этой основе можно повысить эффективность использования ресурсов - как на уровне отдельного учреждения (локальная эффективность), так и на уровне системы в целом (структурная эффективность).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, полученная за счет перевода значительной части медицинской помощи  с госпитального на амбулаторный этап, должна направляться на повышение интенсивности лечебно-профилактической работы и качества лечения больных. В свою очередь сокращение числа госпитализаций должно сопровождаться повышением ресурсного наполнения каждого случая стационарного лечения. Таким образом, реструктуризация служит не достижению экономии  - как самоцели, а ее использованию для повышения качества и доступности медицинской помощи.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1. Реформирование амбулаторно-поликлинической помощ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годняшней ситуации необходимо  повысить роль и приоритетное развитие первичной медико-санитарной помощи (ПМСП), поскольку при существующей структуре оказания первичной медицинской помощи, система здравоохранения обречена на дальнейшее снижение доступности и качества медицинской помощи даже при существенном притоке дополнительных средств.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овая служба, по сути, выполняет «диспетчерские» функции, организуя направление потоков больных к врачам - специалистам и на диагностические исследования, занимаясь преимущественно лечением только остро возникающих состояний, оказанием медико-социальной помощи лицам пожилого возраста и минимальным объемом профилактических мероприятий. Выход из этой ситуации заключается в решении таких задач, как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астковой службы, в зависимости от  достигнутых  ими  установленных  показателей деятельности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офессиональных знаний и практических навыков участкового врача;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врачом первичного звена всей информации об объемах медицинской помощи, оказываемой прикрепленному населению на всех её этапах (включая услуги узких врачей - специалистов, стационарную и скорую медицинскую помощь), что позволи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преемственность между поликлиникой и стационаром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е ограничение практики прямого обращения пациента к узкому специалисту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частковым врачом роли организатора оказания медицинской помощи для прикрепившегося населения на всех её этапах, включая услуги специалистов, стационар, ВТМП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шения этих задач появляется возможность реально сделать участковых врачей основным звеном в системе мер  по  повышению качества и доступности первичной медико-санитарной помощи. 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сновные мероприятия по реализации Концепции,  в части развития амбулаторно-поликлинической помощи должны  включать в себ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недрение автоматизированной системы управления процессами оказания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еление самостоятельных юридических  лиц из существующих медицинских муниципальных учреждений без сокращения объемов медицинской помощи и территориального расположения лечебных учреждений (поликлиника, стационар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преемственности между поликлиникой и стационаром;</w:t>
      </w:r>
    </w:p>
    <w:p>
      <w:pPr>
        <w:pStyle w:val="2"/>
        <w:rPr>
          <w:szCs w:val="28"/>
        </w:rPr>
      </w:pPr>
      <w:r>
        <w:rPr>
          <w:szCs w:val="28"/>
        </w:rPr>
        <w:t xml:space="preserve">- приведение существующей материально-технической базы учреждений здравоохранения в соответствии с установленными требованиями;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влечение врачей специалистов в муниципальные медицинские учреждения поликлинического профиля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2 Реформирование стационарной помощ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иболее важными направлениями при реорганизации системы оказания стационарной помощи являются оптимизация ее объемов за счет сокращения случаев необоснованных госпитализаций, а также интенсификация процессов  оказания стационарной помощи на основе повышения ресурсного обеспечения.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организации стационарной помощи  важна готовность амбулаторно-поликлинического сектора (прежде всего его первичного звена) принять на себя дополнительные объемы медицинской помощи, ранее предоставляемой в стационарах. Это касается как организации работы дневных стационаров, стационаров на дому, центров (кабинетов) амбулаторной хирургии и т.д., так и  расширения внебольничного сектора для оказания реабилитационных услуг и услуг по уходу за  больными хроническими заболеваниями.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нтенсификацию процесса оказания стационарной помощи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ся осуществить на основе организации четкой взаимосвязи и преемственности между первичным звеном медицинской помощи, поликлиникой и стационаром. Это достигается предварительной  подготовкой больных к стационарному лечению, устранением неоправданных повторных обследований, повышением фондовооруженности больничной койки и внедрением современных эффективных медицинских технологий, опирающихся на принципы доказательной медицины.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врачей стационара в оптимизации структуры работ во многом определяется возможностью использования ими высвобождаемых ресурсов. Сокращение средней длительности пребывания больного на койке круглосуточного пребывания будет достигаться за счет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обоснованности показаний к госпитализации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возможного обследования больных, госпитализируемых в плановом порядке, в амбулаторных условиях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й передачи больного на амбулаторный этап для продолжения лечения с широким использованием стационарозамещающих технологий.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лечивание и реабилитация на внебольничном этапе предполагает  более раннюю выписку больных из стационара для дальнейшего долечивания и реабилитации в амбулаторных условиях с использованием стационарозамещающих технологий. 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здание во всех больничных учреждениях единой информационной системы управления госпитализацией - с целью формирования потоков больных, планирования их поступления и выписки, контроля обоснованности и длительности лечения, диагностического и предоперационного периодов и т.д.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недрение современных клинических протоколов лечения, основанных на принципах доказательной медицины будет также способствовать  сокращению средней длительности лечения, повышению его качества и клинической результативности 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роприятия по реализации данного направления: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  <w:szCs w:val="28"/>
        </w:rPr>
        <w:t>Определение потребности в оказании стационарной медицинской  помощи различного уровня, а также  потребностей в услугах первичной медицинской помощи, медицинской помощи в дневных стационарах,  а также  при переводе из стационарного сектора пациентов, нуждающихся преимущественно в амбулаторном лечени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  применение новых стандартов медицинской помощи.</w:t>
      </w:r>
    </w:p>
    <w:p>
      <w:pPr>
        <w:pStyle w:val="Style14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 системы контроля стационарной помощ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3. Реструктуризация скорой медицинской помощ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 важными направлениями системы оказания скорой помощи должны стать  снижение объемов скорой медицинской помощи за счет сокращения числа случаев необоснованных вызовов и переадресации пациентов, нуждающихся не в экстренной, а в неотложной медицинской помощи, в поликлиники, и  в первую очередь – для оказания первичной медико-санитарной помощи;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этого особую важность приобретает  готовность амбулаторно-поликлинического сектора принять на себя дополнительные объемы медицинских услуг. Любые изменения в  оказании СМП должны предваряться расширением диапазона деятельности и увеличении доступности врачей ПМСП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ланирование сети скорой и неотложной медицинской помощи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во всех поликлиниках отделений неотложной помощи, передачи им и врачам ПМСП несвойственных службе скорой помощи функций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ерсонала служб жизнеобеспечения (милиция, инспекция по безопасности дорожного движения, пожарная служба, инструкторы-реаниматоры на производстве и т.д.) и населения по вопросам оказания первой медицинской помощи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о новых процедурах работы службы скорой помощи через средства массовой информации.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ение службы скорой медицинской помощи от несвойственных функций, ограничение роли службы скорой медицинской помощи исключительно случаями, требующими экстренной помощи, будет способствовать значительному повышению оперативности и медико-экономической эффективности ее работы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роприятия по реализации направления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тодики анализа эффективности деятельности службы скорой медицинской помощи.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эффективной организационно-экономической  модели функционирования  службы скорой медицинской помощи (с учетом передачи части  объема неотложной помощи на уровень участковой службы (врача общей практики).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мотр стандартов материально-технического и кадрового обеспечения службы скорой медицинской помощи.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4. Организация работы акушерско-гинекологической и педиатрической помощ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в работе акушерско-гинекологической и педиатрической служб предполагают их частичную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организацию, с учетом доказательной потребности в специфической для женщин и детей медицинской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ероприятия по реализации данного направления  включают в себ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амбулаторно-поликлинической помощи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(и мощности) дневных стационаров при амбулаторно-поликлинических подразделениях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материально-технической базы для обеспечения динамического мониторинга развития  плода во время беременности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крининговых методов выявления врожденных аномалий развития плода;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стационарной помощи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доказательной потребности в акушерско-гинекологической и педиатрической стационарной помощи муниципального уровня, а также потребностей в услугах первичной медицинской помощи, дневных стационаров, и т.п., при переводе пациентов  из стационарного сектора на амбулаторное лечение; 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специализированной гинекологической помощи детям до 18 лет; 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нсивной реанимационной помощи женщинам в акушерском стационаре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сети дневных стационаров для детей, в том числе реабилитационных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ониторинга здоровья детей и младенческой смертности и принятие оперативных мер реагирования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5. Совершенствование  медицинской помощи лицам пожилого возраста и ветеран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условием  совершенствования организации медицинской помощи лицам пожилого возраста является удовлетворение их потребности в медицинской помощи. Основными структурами для удовлетворения этой потребности должны стать участковая служба, стационары на дому, отделения сестринского ухода больниц. Организацию работы этих структур предполагается  проводить в тесном взаимодействии с органами социальной защиты населения.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составляющей в этой деятельности должна стать медицинская реабилитация. Обучение персонала первичного звена медицинской помощи и других специалистов особенностям течения и лечения  заболеваний у лиц пожилого возраста будет способствовать развитию гериатрической помощи в целом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роприятия по реализации данного направления  включают в себя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специальных муниципальных программ по совершенствованию медицинской помощи лицам пожилого возраста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рачей первичного звена медицинской помощи особенностям диагностики и лечения лиц пожилого возраста.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Обоснование выбора целевых групп, треб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об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ного подхода к улучшению показателей здоровь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ный анализ состояния здоровья населения, заболеваемости по отдельным нозологическим группам,  социальной и медицинской значимости отдельных нарушений здоровья населения, прогноз  экономического эффекта от проводимых профилактических и лечебных мероприятий определят городские медицинские приоритеты. </w:t>
      </w:r>
      <w:r>
        <w:rPr>
          <w:rFonts w:cs="Times New Roman" w:ascii="Times New Roman" w:hAnsi="Times New Roman"/>
          <w:i/>
          <w:iCs/>
          <w:sz w:val="28"/>
          <w:szCs w:val="28"/>
        </w:rPr>
        <w:t>Основной целью определения этих приоритетов</w:t>
      </w:r>
      <w:r>
        <w:rPr>
          <w:rFonts w:cs="Times New Roman" w:ascii="Times New Roman" w:hAnsi="Times New Roman"/>
          <w:sz w:val="28"/>
          <w:szCs w:val="28"/>
        </w:rPr>
        <w:t xml:space="preserve"> является концентрация имеющихся кадровых, материально-технических, финансовых ресурсов на основных первоочередных  направлениях борьбы за здоровье населения города, его отдельных целевых групп. 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1. Д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женщины детородного возраста</w:t>
      </w:r>
      <w:r>
        <w:rPr>
          <w:rFonts w:cs="Times New Roman" w:ascii="Times New Roman" w:hAnsi="Times New Roman"/>
          <w:sz w:val="28"/>
          <w:szCs w:val="28"/>
        </w:rPr>
        <w:t xml:space="preserve"> (15-49 лет)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звестно, охрана здоровья матери и ребенка являются важнейшими медико-социальными проблемами общества и государства, поэтому   выделение целевой группы « дети и женщины детородного возраста»  направлено  на снижение младенческой и материнской смертности, улучшение показателей здоровья детей и женщин, определит уровень развития здравоохранения в городе в целом.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льным показателем, отражающим состояние здоровье матерей, качество медицинской помощи женщинам и детям станет показателем младенческой  смертности. Благодаря внедрению новых перинатальных технологий и оснащению современным оборудованием перинатального центра и неонатологической службы детской больницы,  уровень младенческой смертности в городе уже сегодня имеет тенденцию к снижению и имеет все перспективы к дальнейшему снижению. Другой проблемой здравоохранения г. Соликамска, требующей своего скорейшего разрешения,  является рост заболеваемости  детей, что во многом связано с экологическим неблагополучием территории, а также с серьезной недостаточной эффективностью некоторых  профилактических и коррекционных мероприятий по сохранению, укреплению и восстановлению здоровья детей.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натальная смертность имеет устойчивую тенденцию к снижению. За последние 5 лет показатель перинатальной смертности в городе снизился с 7.6 до 6,4  на 1 000 родившихся живыми и мертвыми (Пермский край 2008 г. – 8,4). Ведущими причинами младенческой смертности продолжают оставаться состояния, возникающие в перинатальном периоде, а также врожденные аномалии развития. Ежегодно врожденные пороки развития и наследственные заболевания, по данным РФ, диагностируются у около 40 тыс. родившихся детей. Поэтому особое значение в предстоящий период будет придаваться профилактике данных видов  патологии. Главным здесь остается строгое выполнение  приказа Минздрава России от 28.12.2000 № 457 "О совершенствовании пренатальной диагностики в профилактике наследственных и врожденных заболеваний у детей»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жное значение имеет состояние здоровья беременных. Несмотря на появление некоторых положительных тенденций, в г. Соликамске, как и в Пермском крае в целом, отмечается снижение качества здоровья беременных.  В г. Соликамске в последние годы наметилась  тенденция к снижению абортов. Тем не менее, их уровень продолжает быть  выше, чем по Пермскому краю. (54,2 и 46,2 соответственно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роприятия по реализации данного направления  включают в себя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тветственности населения за состояние своего здоровья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ансеризация детей и женщин репродуктивного  возраста, с целью  раннего выявления  и лечения заболеваний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нежелательной беременности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ининг женщин репродуктивного возраста, планирующих беременность, на инфекции, передаваемые половым путем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родов у юных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грудного вскармливания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е выявление и диагностика врожденных пороков, заболеваний беременных, невынашивания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отделений реанимации и интенсивной терапии новорожденных современными средствами профилактики и лечения(аппараты ИВЛ, инфузоматы, кювезы, медикаменты, в т.ч. сурфактанты)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новых медицинских технологий, стандартов и протоколов диагностики и лечения 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вершенствование технологий медицинской помощи подросткам;</w:t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работка и внедрение системы мероприятий по профилактике раннего сиротства;</w:t>
      </w:r>
    </w:p>
    <w:p>
      <w:pPr>
        <w:pStyle w:val="Style14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витие материальной базы детских поликлиник для расширения реабилитационных технологий и   новых диагностических методов исследования;.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2. Лица с факторами риска сердечно-сосудистых заболеван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ртериальной гипертонией, ишемической болезнью сердц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церебро-васкулярными заболевания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труктуре заболеваемости взрослого населения  Соликамска болезни сердечно-сосудистой системы занимают первое место и составляли  в 2008 году  393,7 случая  на 1000 населения, что превышает показатель заболеваемости по Пермскому краю (294,8)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 с 2001 года по 2008 год  заболеваемость населения болезнями сердечно-сосудистой системы выросла на 58%. В настоящее время наиболее напряженной является  ситуация, связанная с резким ростом заболеваемости артериальной гипертонией (АГ), являющейся  одним из основных факторов риска развития заболеваний системы кровообращения и смертности населения от них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смертности трудоспособного населения   первое место также занимают болезни сердечно-сосудистой системы – 36,6%.  Заболеваемость и смертность от острого инфаркта миокарда за последние 3 года стабилизировались на одном уровне, а в 2008 году даже незначительно снизились, но продолжают представлять серьезную угрозу перспективам улучшения здоровья населения.  В структуре болезней сердечно-сосудистой системы цереброваскулярные болезни имеют долю в   29 %. Количество случаев острых  нарушений мозгового кровообращения среди жителей города достоверно превышает средне российский показатель. Выход на инвалидность по причине  перенесенного острого нарушения кровообращения занимает первое место среди других причин и в 2008 году показатель  составил  3,2 на 10000 населения. В 2008 году рост первичного выхода на инвалидность от острых нарушений мозгового кровообращения по сравнению с 2007 годом  увеличился на 2%. Смертность от острых  нарушений мозгового кровообращения  составляет 21% в структуре смертности от сердечно-сосудистых заболеваний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улучшения сложившейся ситуации необходимо принятие неотложных мер по улучшению работы первичного звена муниципального здравоохранения  в вопросах профилактики сердечно-сосудистых заболеваний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Цель: стабилизация заболеваемости ССЗ; снижение показателей инвалидности и смертности при артериальной гипертонии, ИБС, инфаркте миокарда, хронической сердечной недостаточности, цереброваскулярных заболеваниях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роприятия по реализации данного направления включают в себя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группе больных артериальной гипертонией, ИБС, инфарктом  миокарда, хронической сердечной недостаточности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явления и регистрации у населения основных факторов риска сердечно-сосудистых заболеваний, а также лиц, страдающих артериальной гипертонией (кабинеты профилактики в поликлиниках)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дход к коррекции основных факторов риска, способствующих развитию ССЗ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школ для больных сердечно-сосудистыми заболеваниями (артериальной гипертонией, ишемической болезнью сердца)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и дальнейшее внедрение стандартов диспансерного наблюдения пациентов с сердечно-сосудистой патологией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тодических рекомендаций по профилактике инсультов в группах риска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егистра больных,  перенесших острые нарушения мозгового кровообращения (ОНМК)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ансеризация больных с факторами риска ОНМК (стандарты диспансеризации)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крининговых обследований лиц, старше 45 лет (время свертывания и длительность кровотечения).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3. Больные сахарным диаб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болеваемость сахарным диабетом в Соликамске  составляет 18.8 на 1000 населения, что выше чем в  целом в РФ (18 на 1000 населения), при этом количество больных сахарным диабетом с каждым годом увеличивается. Смертность среди больных сахарным диабетом от различных причин составляет 0,02% в год от общего количества зарегистрированных больных и остается неизменно высокой на протяжении последних 5 лет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Цель: снижение количества инвалидизирующих осложнений течения сахарного диабета, повышение качества жизни больных сахарным диабетом, их социальная адаптация за счет повышения качества оказания медицинской помощ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ероприятия по реализации данного раздела Концепции включают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аботы по внедрению профилактических школ для больных сахарным диабетом, больных с ожирением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ведения регистра больных сахарным диабетом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тандартов оценки качества диспансеризации и лечения больных; стандарты лечения и реабилитации больных на этапе стационарозамещающих подразделений ЛПУ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овейших методик оказания медицинской помощи больным сахарным диабетом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в средствах массовой информации здорового образа жизни.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4. Вакциноуправляемые инфе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пидемиологически эффективной иммунной прослойки среди населения города за счет вакцинации против клещевого энцефалита, гриппа, краснухи, кори, дифтерии. Расширение объема вакцинации против гепатита В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роприятия по реализации направления Концепции включают в себя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нформационно-просветительской работы среди населения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бъема знаний медицинских работников по вопросам вакцинопрофилактики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профилактических прививок с применением современного программного обеспечения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 условий для транспортировки, хранения и использования иммунобиологических препаратов в соответствии с санитарными нормами и правилами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хвата населения профилактическими прививками в соответствии с нормативными показателями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местное внедрение  прививочных сертификатов для обеспечения прививаемых контингентов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выполнение планов  массовой иммунизации населения против гепатита, краснухи и гриппа в рамках национального проекта «Здоровье»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Организация работы  управления здравоохранения по функциональному принцип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ете современных подходов и  требований к качеству управленческой работы, управлению здравоохранения необходимо значительно расширить функции анализа, прогнозирования и стратегического планирования. 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этого необходимо: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тратегического планирования - как вида деятельности муниципального здравоохранения (на основе оценки структуры медицинских учреждений, приоритетных направлений медицинского обслуживания, ресурсного обеспечения), а также использование  системного анализа и прогнозирования демографических процессов  и изменений в состоянии здоровья населения города, проведение маркетинговых исследований, регулирование спроса на отдельные виды медицинской помощи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управления и экспертизы качества медицинской помощи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деятельности отрасли.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1.  Внедрение стратегического планирования деятельности муниципального 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должен существенным образом изменить подходы как к анализу, так и планированию деятельности муниципального здравоохранения. Основными недостатками сложившейся системы планирования является слабое использование аналитических методик, недооценка изменений в общественном здоровье и состоянии ресурсной базы отрасли. До настоящего времени планирование деятельности муниципального здравоохранения осуществляется на основании данных ретроспективного анализа, без использования научно - обоснованных методов перспективного планирования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качестве элементов стратегического планирования предлагается  широко использовать методы системного анализа, построения прогнозных моделей развития различных ситуаций  в состоянии общественного здоровья, ресурсном обеспечении отрасли. Применение данных методик позволит осуществлять планирование изменений структуры отрасли, капитальных вложений и  подготовки кадров на научной основе. Кроме того, системный анализ  и широкое применение маркетинговых и социологических исследований по определению  потребностей  населения в тех или иных видах лечебной и диагностической помощи, позволит развивать и финансировать именно те направления деятельности, которые пользуются повышенным спросом и принесут  реальный результат (в том числе и финансовый).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ршенствование системы управления и экспертизы качества медицинской помощи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в деятельность медицинских учреждений системы менеджмента качества, направленное  на удовлетворение населения  медицинскими  услугами  путем разработки и внедрения определенных требований и норм, а также создание системы мониторинга оценки результатов деятельности медицинских учреждений и медицинской помощи на основе  научно обоснованных критериев.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3. Программный подход к информатизации отрасли и автоматизация системы 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управление невозможно без  информатизации отрасли, с этих позиций наиболее важными направлениями являются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единого информационного пространства отрасли здравоохранения, обеспечение взаимодействия его с другими отраслями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а персонала лечебных учреждений и аппарата управления к базе специальной, справочной и правовой информации.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звитие этих направлений обеспечит проведение оперативного анализа лечебной, экономической, финансовой деятельности лечебных учреждений и даст возможность определять наиболее рациональные виды помощи пациенту. </w:t>
      </w:r>
    </w:p>
    <w:p>
      <w:pPr>
        <w:pStyle w:val="Style14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Мониторинг результатов реализации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лана социально-экономического развития города (ПСЭР)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ланируется   с установленной регулярностью отслеживать процесс совершенствования организации медицинской помощи - как по данным медицинской статистики (показатели здоровья прикрепленного населения), так и с использованием целевых показателей деятельности учреждений здравоохранения. С целью формирования системы мониторинга планируются следующие мероприятия: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ечня индикаторов и  целевых показателей, для измерения промежуточных и окончательных результатов реализации Плана (минимальный и максимальный набор)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эффективной методики  мониторинга реализации плана с использованием перечня базовых показателей;</w:t>
      </w:r>
    </w:p>
    <w:p>
      <w:pPr>
        <w:pStyle w:val="Style14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оказателей по оценке потенциальных социальных последствий реализации плана;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ми  оценочными показателями должны стать такие, как: демографические показатели, показатели, характеризующие состояние ресурсов  здравоохранения (численность врачей, среднего медицинского персонала, число больничных и амбулаторно-поликлинических учреждений), показатели заболеваемости населения.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анализа первичной медицинской помощи включены такие показатели как: численность участковых врачей; среднее число посещений поликлиники на одного жителя в год; динамика количества вызовов скорой помощи и госпитализированных с участка, обслуживаемого участковым врачом;  число лиц, направленных на круглосуточную госпитализацию; число амбулаторных операций; средняя длительность ожидания консультации узким специалистом, средняя длительность ожидания диагностических исследований, доля числа посещений с профилактической целью, число посещений в стационаре на дому на 1 участкового терапевта, количество обращений за неотложной помощью и т.д.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стационарной помощи, использование которых целесообразно: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число больничных коек; уровень госпитализации; средняя занятость койки; динамика количества коек, отделений по уровням интенсивности лечебного процесса (интенсивные, долечивания, реабилитации, долговременного пребывания, дома сестринского ухода и т.д.); число повторно госпитализируемых больных; количество хирургических операций в амбулаторных хирургических центрах (стационары одного дня), доля операций по экстренным показаниям и т.д.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учения работы скорой помощи будут использованы такие  показатели, как: число специализированных бригад; число лиц, которым оказана помощь в амбулаторных условиях и при выездах; динамика числа вызовов скорой помощи (перенос центра тяжести на первичное звено).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Основные этапы реформирования первичного зве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ятие необходимых  нормативно-правовых акт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комлектовать терапевтические участки, создание кабинетов  ВОП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я потока пациент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форма поликли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Этапы реструктуризации первичного звена амбулаторно поликлинической помощи.</w:t>
      </w:r>
    </w:p>
    <w:p>
      <w:pPr>
        <w:pStyle w:val="Normal"/>
        <w:rPr/>
      </w:pPr>
      <w:r>
        <w:rPr>
          <w:sz w:val="28"/>
          <w:szCs w:val="28"/>
        </w:rPr>
        <w:t>1 этап - основная часть общеврачебных практик (ОВП) действует как структурное подразделение амбулаторно-поликлинического учреждения. Формируется новая система отношений в поликлинике, основанная на аналитическом учете деятельности каждого подразделения.</w:t>
      </w:r>
    </w:p>
    <w:p>
      <w:pPr>
        <w:pStyle w:val="Normal"/>
        <w:rPr/>
      </w:pPr>
      <w:r>
        <w:rPr>
          <w:sz w:val="28"/>
          <w:szCs w:val="28"/>
        </w:rPr>
        <w:t>2 этап – выделение ОВП из состава поликлиник - со статусом «учреждение-центр общей врачебной практики» создание консультативно - диагностических центров, внедрение принципа частичного фондодержания, организационно -экономическое взаимодействие ОВП и консультативно диагностических центров, централизация ответственности за пациента у ОВП, перемещение узких специалистов к стационарной медицинской помощи и совмещение в консультативно диагностических центрах, сокращение коечного фонда в зависимости от реальной потре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тап – приближение ОВП к населению, дальнейшее развитие принципа фондодерж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жидаемые результат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иление профилактической направленности системы медицинской помощи населению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вышение роли амбулаторно поликлинической помощи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ышение роли первичного звена как организатора и координатора медицинской помощи на всех этапах оказания медицинской помощи населению, обеспечение кооперации с прочими отраслям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ижение нагрузки на узких специа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ые направления и мероприятия Концепции должны стать основой для внесения изменений и дополнений в план социально экономического развития Соликамского городского округ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2.2010 № 781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отчете о работе рабочей групп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 по подготовке проект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муниципального правового акта «О стратегии развития 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х преобразований в системе здравоохран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руководителя рабочей группы Соликамской городской Думы по подготовке проекта муниципального правового акта «О стратегии развития и структурных преобразований в системе здравоохранения Соликамского городского округа» депутата от избирательного округа № 13 Шилковой Н.А. об отчете о работе рабочей группы, в соответствии со статьей 7 Регламента Соликамской городской Ду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нять к сведению информацию об отчете о работе рабочей группы Соликамской городской Думы по подготовке проекта муниципального правового акта «О стратегии развития и структурных преобразований в системе здравоохранения Соликамского городского округа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2.2010 № 78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отчете о работе рабочей групп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по подготовке проек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правового акта, регулирующего порядок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ия и  функционирования системы магазинов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иентированных на реализацию товаров первой необходимост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оциально незащищенных категорий населения,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еханизма оказания муниципальной поддержки данным магази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нформацию руководителя рабочей группы Соликамской городской Думы по подготовке проекта муниципального правового акта, регулирующего порядок создания и  функционирования системы магазинов, ориентированных на реализацию товаров первой необходимости для социально незащищенных категорий населения,  и механизма оказания муниципальной поддержки данным магазинам депутата от избирательного округа № 10 Созиновой Г.Е. об отчете о работе рабочей группы, в соответствии со статьей 7 Регламента Соликамской городской Ду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нять к сведению информацию об отчете о работе рабочей группы Соликамской городской Думы по подготовке проекта муниципального правового акта,  регулирующего порядок создания и  функционирования системы магазинов, ориентированных на реализацию товаров первой необходимости для социально незащищенных категорий населения,  и механизма оказания муниципальной поддержки данным магазин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02.2010 </w:t>
        <w:tab/>
        <w:t>№ 78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отчете о работ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й комиссии 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 использования имущества, находящегос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й собственност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, земельных участк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ых по ул.Железнодорожная, 55,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нных по договору аренды ООО «Экологические технолог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камье» и ООО «НПФ «НЭКСИС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нформацию руководителя временной комиссии Соликамской городской Думы по вопросу использования имущества, находящегося в муниципальной собственности Соликамского городского округа, земельных участков расположенных по ул.Железнодорожная, 55, переданных по договору аренды ООО «Экологические технологии в Прикамье» и ООО «НПФ «НЭКСИС» депутата от избирательного округа № 16 Петухова Ю.Н. об отчете о работе временной комисси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ринять к сведению информацию об отчете о работе временной комиссии Соликамской городской Думы по вопросу использования имущества, находящегося в муниципальной собственности Соликамского городского округа, земельных участков расположенных по ул.Железнодорожная, 55, переданных по договору аренды ООО «Экологические технологии в Прикамье» и ООО «НПФ «НЭКС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Внести следующее изменение в  решение Соликамской городской Думы от 29.07.2009 № 673 «О продлении срока работы временной комисси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 пункте 1 слова «2009 года» заменить словами «2010 года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 xml:space="preserve">    И.Г.Соколенко</w:t>
      </w:r>
    </w:p>
    <w:p>
      <w:pPr>
        <w:pStyle w:val="Normal"/>
        <w:spacing w:lineRule="exac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2.2010 № 784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тесте прокурор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резниковской межрайонн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природоохранной прокуратуры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отест прокурора Березниковской   межрайонной природоохранной прокуратуры на  пункты 1.8, 2.2.7., 2.2.8., 2.2.9., 2.2.10., 3.2.6., 3.3.3, 4.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я о городских лесах, расположенных в границах Соликамского городского округа</w:t>
      </w:r>
      <w:r>
        <w:rPr>
          <w:bCs/>
          <w:sz w:val="28"/>
          <w:szCs w:val="28"/>
        </w:rPr>
        <w:t>, утвержденное решением Соликамской городской Думы от 25.03.2009 № 562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Поручить депутатской комиссии по городскому хозяйству и муниципальной собственности Соликамской городской Думы совместно с аппаратом Соликамской городской Думы подготовить проект решения Соликамской городской Думы по вопросу, затронутому в протес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Продолжить рассмотрение протеста прокурора Березниковской   межрайонной природоохранной прокуратуры на заседании Соликамской городской Думы в марте 2010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</w:t>
        <w:tab/>
        <w:t xml:space="preserve">             И.Г. Соколенк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2.2010 № 785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Почетной грамоте 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ственном письм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Утвердить Положение о Почетной грамоте и Благодарственном письме Соликамской городской Думы (Приложение 1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Утвердить описание Почетной грамоты Соликамской городской Думы (Приложение 2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Утвердить описание Благодарственного письма Соликамской городской Думы (Приложение 3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Решение вступает в силу со дня принятия и подлежит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 И.Г. 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ab/>
        <w:tab/>
        <w:t xml:space="preserve">к решению Соликамской </w:t>
      </w:r>
    </w:p>
    <w:p>
      <w:pPr>
        <w:pStyle w:val="Normal"/>
        <w:autoSpaceDE w:val="false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от 24.02.2010 № 785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ЧЕТНОЙ ГРАМОТЕ И БЛАГОДАРСТВЕННОМ ПИСЬ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четной грамотой Соликамской городской Думы (далее – Почетная грамота) поощряются граждане и коллективы организаций за большой вклад в социально-экономическое и культурное развитие Соликамского городского округа, активное участие в реализации социальных программ и проектов, эффективную производственную деятельность, активную гражданскую позицию, за высокий профессионализм и добросовестный труд, в связи с наступлением юбилейных дат, профессиональных праздников работников отдельных отраслей или иных знаменательных событий общественного зна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Благодарственным письмом Соликамской городской Думы (далее – Благодарственное письмо) поощряются граждане и коллективы организаций за достижение положительных результатов в труде, науке, творчестве, учебе, спорте, активное участие в общественной жизни Соликамского городского округа и в основном в связи с наступлением праздничных дней, установленных трудовым законодательством Российской Федерации, профессиональных праздников, установленных нормативными правовыми актами Российской Федерации, наступлением юбилейных дат или иных знаменательных событий общественного зна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нициаторами награждения Почетной грамотой и Благодарственным письмом могут выступ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органы государственной власти,  органы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епутаты Соликамской городской Думы 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епутатские объединения (группы) Соликамской городской Ду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стоянные депутатские комиссии Соликамской городской Думы 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 организации, независимо от форм собственности и организационно-правовых форм, общественные объединения, осуществляющие свою деятельность на территории Соликамского городск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инициативные группы граждан, проживающие на территории Соликамского городского округа.</w:t>
      </w:r>
    </w:p>
    <w:p>
      <w:pPr>
        <w:pStyle w:val="Normal"/>
        <w:autoSpaceDE w:val="false"/>
        <w:ind w:left="540" w:firstLine="1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менение поощрений осуществляется на основании </w:t>
      </w:r>
    </w:p>
    <w:p>
      <w:pPr>
        <w:pStyle w:val="Normal"/>
        <w:autoSpaceDE w:val="false"/>
        <w:ind w:left="540" w:firstLine="1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ющих ходатайств, подаваемых в Соликамскую городскую Дум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а подписываются руководителями органов государственной власти, органов местного самоуправления, организаций, депутатами Соликамской городской Думы, членами постоянных депутатских объединений (групп), председателями постоянных депутатских комиссий Соликамской городской Думы, инициативной группой граждан. Если к поощрению представлен руководитель организации, то ходатайство о награждении подписывается заместителем руководителя. Если к поощрению представлен коллектив организации, то ходатайство о награждении подписывается руководителем и председателем профсоюзного органа (при наличии профсоюзной организ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 ходатайству прилагается информация о гражданине (коллективе организации), представленном к поощрению, включающа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аткую биографию лица (историографию коллекти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исание фактов биографии (историографии), подтверждающих достижения и заслуги лица (коллектива), его участие в общественной жиз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уже имеющихся у лица (коллектива) наградах, почетных званиях и иных поощрен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азание события, в связи с которым лицо (коллектив) представляется к поощр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атайстве должны быть указаны дата, время и место проведения торжественного мероприятия, где предполагается награждение Почетной грамотой или Благодарственным письм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о награждении Почетной грамотой представляется в Соликамскую городскую Думу не позднее одного месяца до начала заседания Думы,  на котором предполагается рассмотреть вопрос о применения поощр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о награждении Благодарственным письмом представляется в Соликамскую городскую Думу не позднее 15 дней до предполагаемого собы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Ходатайство и информация по награждению Почетной грамотой и Благодарственным письмом  рассматриваются  комиссией по местному самоуправлению, регламенту и депутатской этике Соликамской городской Думы в порядке, установленном Положением о постоянных депутатских комиссиях Соликамской городской Дум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комиссии по местному самоуправлению, регламенту и депутатской этике Соликамской городской Думы направляются председателю Соликамской городской Думы, который вносит вопрос о награждении Почетной грамотой на рассмотрение Соликамской городской Думы в порядке, предусмотренном регламентом Соликамской городской Дум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граждении Благодарственным письмом  принимается  председателем Соликамской городской Думы на основании положительного заключения комиссии по местному самоуправлению, регламенту и депутатской этике Соликамской городской Думы и оформляется распоряжением председателя Соликамской город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8.Почетная грамота и Благодарственное письмо подписываются председателем Соликамской городской Думы, в случае его отсутствия - заместителем председателя. Подпись заверяется печатью  Соликамской городской Думы. В Почетной грамоте и Благодарственном письме также указываются дата и номер решения  и (или) распоряжения о награждении лица,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очетная грамота, Благодарственное письмо вручаются председателем Соликамской городской Думы или, по его поручению,  его заместителем, депутатом Соликамской городской Думы в торжественной обстанов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овторное награждение Почетной грамотой, как правило, не производится. В случае утраты Почетной грамоты дубликаты не выд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Список граждан и организаций, награжденных Почетной грамотой, ежеквартально опубликовывается в газете «Соликамский рабочий». На официальном сайте Соликамской городской Думы в сети Интернет размещается информация обо всех награжденных Почетной грамот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Оформление Почетной грамоты, Благодарственного письма, учет (реестр награжденных) награжденных Почетной грамотой, Благодарственным письмом осуществляется аппаратом Соликамской городской Ду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Сведения о награждении Почетной грамотой, Благодарственным письмом вносятся в трудовую книжку поощряемо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Расходы, связанные с изготовлением и оформлением Почетной грамоты и Благодарственного письма осуществляются за счет средств бюджета Соликамского город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ab/>
        <w:tab/>
        <w:t xml:space="preserve">к решению Соликамской </w:t>
      </w:r>
    </w:p>
    <w:p>
      <w:pPr>
        <w:pStyle w:val="Normal"/>
        <w:autoSpaceDE w:val="false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ab/>
        <w:tab/>
        <w:tab/>
        <w:tab/>
        <w:t>от 24.02.2010 № 785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ТНОЙ ГРАМОТЫ СОЛИКАМСКОЙ ГОРОДСКОЙ ДУ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тная грамота Соликамской городской Думы представляет собой лист формата А4 (205 x 297 мм), бумага грамоты глянцевая, белая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мота имеет белый ф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ериметру через белую с золотым тиснением  кайму 4,2 мм размещаются 2 рамки: рамка  бордового цвета шириной 6,8 мм от края листа,  заканчивающаяся в верхнем левом  углу полосами белого, синего и красного цвета и рамка бордового цвета шириной 7,7 мм,  с расположенными внутри золотой и белой полосками шириной 0,6 мм, расположенными друг от друга на расстоянии 1,8 мм, внутри рамки, по ее периметру, выполняется декоративный узор золотого ц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рху в центре на расстоянии 17 мм от верхнего края расположено цветное изображение герба Соликамского городского округа высотой 50 мм. Слева и справа от изображения герба расположены изображения завивающегося в направлении герба декоративного узора, выполненного золотым тиснением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иже на 4 мм расположены слова «</w:t>
      </w:r>
      <w:r>
        <w:rPr>
          <w:i/>
          <w:sz w:val="28"/>
          <w:szCs w:val="28"/>
        </w:rPr>
        <w:t xml:space="preserve">Соликамская городская Дума», </w:t>
      </w:r>
      <w:r>
        <w:rPr>
          <w:sz w:val="28"/>
          <w:szCs w:val="28"/>
        </w:rPr>
        <w:t xml:space="preserve">напечатанные красными буквами шрифтом </w:t>
      </w:r>
      <w:r>
        <w:rPr>
          <w:sz w:val="28"/>
          <w:szCs w:val="28"/>
          <w:lang w:val="en-US"/>
        </w:rPr>
        <w:t>ELIZ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 23,5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, высотой 3,6 мм. Заглавные буквы слов «Соликамская» и «Дума» напечатаны шрифтом 7,8 мм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иже на 14 мм предыдущей строки расположены слова   "ПОЧЕТНАЯ ГРАМОТА»,  выполненные с использованием золотого тиснения шрифтом 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qua</w:t>
      </w:r>
      <w:r>
        <w:rPr>
          <w:sz w:val="28"/>
          <w:szCs w:val="28"/>
        </w:rPr>
        <w:t>, высотой 9,5мм, расстояние между которыми 3м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изу листа с правой стороны расположено изображение полос белого, синего и красного цв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ab/>
        <w:tab/>
        <w:t xml:space="preserve">к решению Соликамской </w:t>
      </w:r>
    </w:p>
    <w:p>
      <w:pPr>
        <w:pStyle w:val="Normal"/>
        <w:autoSpaceDE w:val="false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ab/>
        <w:tab/>
        <w:tab/>
        <w:tab/>
        <w:t>от 24.02.2010 № 7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СТВЕННОГО ПИСЬМА СОЛИКАМ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лагодарственное письмо представляет собой глянцевый лист формата А 4 (205 x 297 мм), бумага грамоты глянцевая, белая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ственное письмо  имеет бордовый ф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ериметру на расстоянии 6,5 мм.  от края листа располагается рамка золотистого цвета шириной 3 м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ерхнем левом углу на бордовом фоне расположены полосы белого, синего и красного ц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 рамки на расстоянии 16 мм от ее левой и правой стороны, 1,5мм от верхнего края рамки располагается белый фон, изображенный в виде загнутого с левой стороны листа бумаги и куполообразного верха диаметром 55,5 м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рху внутри рамки по центру на расстоянии 1,5мм от ее края на белом куполообразном фоне располагается цветное изображение герба Соликамского городского округа высотой 50м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ва и справа от изображения герба расположено изображение завивающегося в направлении герба декоративного узора, выполненного золотым тиснением, начинающегося на белом фоне и заканчивающегося на бордовом фон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иже на 4мм от герба расположены слова «</w:t>
      </w:r>
      <w:r>
        <w:rPr>
          <w:i/>
          <w:sz w:val="28"/>
          <w:szCs w:val="28"/>
        </w:rPr>
        <w:t xml:space="preserve">Соликамская городская Дума», </w:t>
      </w:r>
      <w:r>
        <w:rPr>
          <w:sz w:val="28"/>
          <w:szCs w:val="28"/>
        </w:rPr>
        <w:t xml:space="preserve">напечатанные красными буквами шрифтом </w:t>
      </w:r>
      <w:r>
        <w:rPr>
          <w:sz w:val="28"/>
          <w:szCs w:val="28"/>
          <w:lang w:val="en-US"/>
        </w:rPr>
        <w:t>ELIZ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S</w:t>
      </w:r>
      <w:r>
        <w:rPr>
          <w:sz w:val="28"/>
          <w:szCs w:val="28"/>
        </w:rPr>
        <w:t xml:space="preserve"> 23,5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, высотой 3,6 мм. Заглавные буквы слов «Соликамская» и «Дума» напечатаны шрифтом 7,8 м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е на 12 мм  предыдущей строки расположены в две строки слова   "БЛАГОДАРСТВЕННОЕ ПИСЬМО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лово «БЛАГОДАРСТВЕННОЕ» выполнено синим цветом, высота букв 8мм, шрифтом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qua</w:t>
      </w:r>
      <w:r>
        <w:rPr>
          <w:sz w:val="28"/>
          <w:szCs w:val="28"/>
        </w:rPr>
        <w:t xml:space="preserve"> 33,5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. Слово «ПИСЬМО» выполнено синим цветом, высота букв 11,5мм,  шрифтом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tqua</w:t>
      </w:r>
      <w:r>
        <w:rPr>
          <w:sz w:val="28"/>
          <w:szCs w:val="28"/>
        </w:rPr>
        <w:t xml:space="preserve"> 48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дписью "БЛАГОДАРСТВЕННОЕ ПИСЬМО» по центру располагается декоративный узор светло-бежевого цвет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 рамки в ее нижней части расположен вид на Соборную колокольню и Воскресенскую церковь города Соликам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изу листа с правой стороны расположено изображение полос белого, синего и красного цв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лагодарственное письмо помещается в  рамку под стек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2.2010 № 78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награждении Почетной грамотой</w:t>
      </w:r>
    </w:p>
    <w:p>
      <w:pPr>
        <w:pStyle w:val="Heading2"/>
        <w:spacing w:lineRule="exact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ликамский городской округ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Филипповой В.С.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 основании Положения о Почетной грамоте муниципального образования «Соликамский городской округ», утвержденного решением Соликамской городской Думы от 26.02.2003 № 176 (в ред. решений Соликамской городской Думы  от 26.10.2005 № 451,  28.03.2007 № 151,  30.07.2008 № 422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За большие заслуги в организации медицинской помощи населению города Соликамска и в связи с 50-летним юбилеем наградить </w:t>
      </w:r>
      <w:r>
        <w:rPr>
          <w:color w:val="000000"/>
          <w:sz w:val="28"/>
          <w:szCs w:val="28"/>
        </w:rPr>
        <w:t>Почетной грамотой муниципального образования «Соликамский городской округ» Филиппову Валентину Сергеевну, главного врача муниципального медицинского учреждения «Центр планирования семьи и репродукции», депутата Соликамской городской Думы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2.Выдать Филипповой В.С. денежное вознаграждение, равное 2-кратному минимальному размеру оплаты труда, установленному в Российской Федерации на момент принятия решения Соликамской городской Думой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3.Настоящее решение вступает в силу со дня его принятия и подлежит опубликованию в газете «Соликамский рабочий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    С.В.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Соликам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2.2010  № 78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депутатов в состав депутатской комисс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стному самоуправлению, регламенту 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ской этике Соликамской город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Регламентом Соликамской городской Думы, Положением о постоянных депутатских комиссиях Соликамской городской Думы, рассмотрев заявления Соколенко И.Г., депутата от избирательного округа № 18, Осокина Н.А., депутата от избирательного округа № 7, о включении их в состав депутатской комиссии по местному самоуправлению, регламенту и депутатской этике Соликамской городской Ду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ключить Соколенко И.Г., депутата от избирательного округа № 18, Осокина Н.А., депутата от избирательного округа № 7, в состав депутатской комиссии по местному самоуправлению регламенту и депутатской этике Соликамской город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Реш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 И.Г. Сок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MS Mincho;ＭＳ 明朝"/>
      <w:b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;Aria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;Arial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MS Mincho;ＭＳ 明朝"/>
      <w:b/>
      <w:szCs w:val="32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exact" w:line="360"/>
      <w:ind w:right="140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footer" Target="footer1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27:00Z</dcterms:created>
  <dc:creator>User</dc:creator>
  <dc:description/>
  <cp:keywords/>
  <dc:language>en-US</dc:language>
  <cp:lastModifiedBy>Наталья</cp:lastModifiedBy>
  <cp:lastPrinted>2010-02-25T10:34:00Z</cp:lastPrinted>
  <dcterms:modified xsi:type="dcterms:W3CDTF">2010-03-01T07:09:00Z</dcterms:modified>
  <cp:revision>80</cp:revision>
  <dc:subject/>
  <dc:title>Субъект правотворческой инициативы депутат от избирательного округа № 18  И</dc:title>
</cp:coreProperties>
</file>