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камская городская Ду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7.2019</w:t>
        <w:tab/>
        <w:t>№ 59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ной сме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</w:t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илагаемый проект бюджетной сметы Соликамской городской Думы на 2020 год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ородской Думы                                                                          </w:t>
        <w:tab/>
        <w:t xml:space="preserve">      Д.В.Динге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4:15:00Z</dcterms:created>
  <dc:creator>User</dc:creator>
  <dc:description/>
  <cp:keywords/>
  <dc:language>en-US</dc:language>
  <cp:lastModifiedBy>Пользователь Windows</cp:lastModifiedBy>
  <cp:lastPrinted>2019-07-22T09:20:00Z</cp:lastPrinted>
  <dcterms:modified xsi:type="dcterms:W3CDTF">2019-08-01T12:20:00Z</dcterms:modified>
  <cp:revision>7</cp:revision>
  <dc:subject/>
  <dc:title>Проект </dc:title>
</cp:coreProperties>
</file>