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19</w:t>
        <w:tab/>
        <w:t>№ 58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Законом Пермского края от 27 мая 2019 г. № 399-ПК «Об установлении наименований представительных органов муниципальных образований, глав муниципальных образований, местных администраций в Пермском крае», 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в части 2 статьи 5 слова «</w:t>
      </w:r>
      <w:r>
        <w:rPr>
          <w:color w:val="000000"/>
          <w:sz w:val="28"/>
          <w:szCs w:val="28"/>
        </w:rPr>
        <w:t>Соликамской городской Думой»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абзаце третьем части 1 статьи 5.1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статье 7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абзаце втором части 2 слова «Глава города Соликамска» заменить словами «Глава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абзаце шестом части 2 слова «администрацией города Соликамска» заменить словами «администрацие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8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абзаце первом части 3 слова «Глава города Соликамска» заменить словами «Глава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3 части 1 статьи 9 слова «Соликамской городской Думой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0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11 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8. в статье 11.1 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наименовании статьи 12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статье 13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части 3 статьи 14 слова «Соликамской городской Думой»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 статье 15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 статье 16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части 4 слова «администрацией города Соликамска» заменить словами «администрацие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4. в статье 16.1 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статье 17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в статье 18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в статье 19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 слова «главы города Соликамска» заменить словами «главы городского округа»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18. в статье 21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асть 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1. Структуру органов местного самоуправления Соликамского городского округа составляют:</w:t>
      </w:r>
    </w:p>
    <w:p>
      <w:pPr>
        <w:pStyle w:val="Text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представительный орган муниципального образования – Дума Соликамского городского округа;</w:t>
      </w:r>
    </w:p>
    <w:p>
      <w:pPr>
        <w:pStyle w:val="Text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глава муниципального образования – глава городского округа – глава администрации Соликамского городского округа (далее по тексту - глава городского округа);</w:t>
      </w:r>
    </w:p>
    <w:p>
      <w:pPr>
        <w:pStyle w:val="Text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) исполнительно-распорядительный орган муниципального образования -  администрация Соликамского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контрольно-счетный орган муниципального образования – Контрольно-счетная палата Соликамского городского округа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в статье 22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части 8 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в статье 23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в статье 23.1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ой Думы»,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3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2. в статье 24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части 1 слова «главе города Соликамска» заменить словами «главе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3. в статье 25 слова «Соликамской городской Думы», «Соликамской Думы»,  «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26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5. в статье 27 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6. в статье 28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администрация города Соликамска» в соответствующем падеже заменить словами «администрация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7. в статье 28.1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8. в статье 29 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9. в статье 29.1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0. в статье 29.2 слова «Соликамской городской Думы»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1. в статье 30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администрация города Соликамска» в соответствующем падеже заменить словами «администрация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2. в статье 31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3. в статье 31.1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администрация города Соликамска», «администрация города» в соответствующем падеже заменить словами «администрация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4. в статье 32 слова «Соликамской городской»,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в статье 32.1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пункте 9 части 6 слова «главе города Соликамска» заменить словами «главе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6. в статье 33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7. в части 1 статьи 40 слова «Соликамской городской Думой»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 в части 3 статьи 42 слова «Соликамской городской Думой»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9. в статье 45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0. в статье 46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лавой города Соликамска – главой администрации города Соликамска», «глава города Соликамска» в соответствующем падеже заменить словами «глава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1. в статье 47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 слова «главой города Соликамска» заменить словами «главой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2. в статье 49 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3. в абзаце пятом статьи 51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4. в статье 52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слова «главой города Соликамска» заменить словами «главой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администрация города Соликамска» в соответствующем падеже заменить словами «администрация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5. в статье 53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части 3 слова «главой города Соликамска» заменить словами «главой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6. в статье 54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администрация города Соликамска» в соответствующем падеже заменить словами «администрация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части 1 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7. в статье 55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лавой города Соликамска» заменить словами «главой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8. в части 1 статьи 56 слова «администрацией города Соликамска» заменить словами «администрацией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9. в статье 57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части 6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0. в статье 58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части 2 слова «главой города Соликамска» заменить словами «главой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1. в абзаце втором части 1 статьи 60 слова «администрация города Соликамска» заменить словами «администрация Соликамского городск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Главе города Соликамска - главе администрации города Соликамска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8"/>
        <w:jc w:val="both"/>
        <w:rPr/>
      </w:pPr>
      <w:r>
        <w:rPr>
          <w:sz w:val="28"/>
          <w:szCs w:val="28"/>
        </w:rPr>
        <w:t>4. Главе города Соликамска - главе администрации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  <w:tab/>
        <w:tab/>
        <w:t xml:space="preserve">     Глава города Соликамска –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 xml:space="preserve">     глава администрации города Соликам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.В.Дингес</w:t>
        <w:tab/>
        <w:tab/>
        <w:tab/>
        <w:tab/>
        <w:tab/>
        <w:tab/>
        <w:tab/>
        <w:t xml:space="preserve">   А.Н.Федотов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4E5DE41770C93512B73D8BE3A5FC669E4ECD43A06794A754D66139E42E65F9F7194C5769301C4981A211316E68a2N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Пользователь Windows</cp:lastModifiedBy>
  <cp:lastPrinted>2019-05-30T12:35:00Z</cp:lastPrinted>
  <dcterms:modified xsi:type="dcterms:W3CDTF">2019-08-01T12:15:00Z</dcterms:modified>
  <cp:revision>51</cp:revision>
  <dc:subject/>
  <dc:title/>
</cp:coreProperties>
</file>