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7.2019 № 590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right"/>
        <w:rPr/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местному самоуправлению, регламенту и депутатской этике Соликамской городской Ду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2 статьи 3 слово «Чертеж» заменить словом «Чертёж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. пункт 33 части 1 статьи 6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33) </w:t>
      </w:r>
      <w:r>
        <w:rPr>
          <w:rFonts w:eastAsia="Times New Roman"/>
          <w:sz w:val="28"/>
          <w:szCs w:val="28"/>
        </w:rPr>
        <w:t>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1.3. пункт 43 части 1 статьи 6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«43) организация в соответствии с Федеральным </w:t>
      </w:r>
      <w:hyperlink r:id="rId5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4 июля 2007 г. № 221-ФЗ «О кадастровой деятельности» выполнения комплексных кадастровых работ и утверждение карты-плана территори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пункт 5 части 1 статьи 7 признать утратившим силу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5. статью 14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0"/>
        <w:rPr/>
      </w:pPr>
      <w:r>
        <w:rPr>
          <w:rFonts w:eastAsia="Times New Roman"/>
          <w:sz w:val="28"/>
          <w:szCs w:val="28"/>
        </w:rPr>
        <w:t>«</w:t>
      </w:r>
      <w:r>
        <w:rPr>
          <w:bCs/>
          <w:sz w:val="28"/>
          <w:szCs w:val="28"/>
        </w:rPr>
        <w:t>Статья 14.1. Сход граждан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В случаях, предусмотренных Федеральным законом</w:t>
      </w:r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селенном пункте, входящем в состав Соликамского городского округа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Соликамского городского округа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6. в пункте 23 части 2 статьи 23 слова «принятия решений о регулировании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, об установлении» заменить словом «расчет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7. пункт 4 части 1 статьи 31 признать утратившим силу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8. пункт 56 части 1 статьи 3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6) </w:t>
      </w:r>
      <w:r>
        <w:rPr>
          <w:rFonts w:eastAsia="Times New Roman"/>
          <w:sz w:val="28"/>
          <w:szCs w:val="28"/>
        </w:rPr>
        <w:t>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Главе города Соликамска - главе администрации города Соликамска в порядке, установленном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а Соликамска - главе администрации города Соликамск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  <w:tab/>
        <w:tab/>
        <w:t xml:space="preserve">     Глава города Соликамска –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 xml:space="preserve">     глава администрации города Соликамс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.В.Дингес</w:t>
        <w:tab/>
        <w:tab/>
        <w:tab/>
        <w:tab/>
        <w:tab/>
        <w:tab/>
        <w:tab/>
        <w:t xml:space="preserve">   А.Н.Федотов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708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basedOn w:val="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Text">
    <w:name w:val="text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C624F91B08DA3AA13F3CE299D60390D4CB20EB763EF5A5A79D1060ECEE28759B878B1F4299F176E5FF51B84532449A9ACCAA37AA7EnBT6M" TargetMode="External"/><Relationship Id="rId6" Type="http://schemas.openxmlformats.org/officeDocument/2006/relationships/hyperlink" Target="consultantplus://offline/ref=4E5DE41770C93512B73D8BE3A5FC669E4ECD43A06794A754D66139E42E65F9F7194C5769301C4981A211316E68a2NE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Пользователь Windows</cp:lastModifiedBy>
  <cp:lastPrinted>2019-07-31T16:26:00Z</cp:lastPrinted>
  <dcterms:modified xsi:type="dcterms:W3CDTF">2019-07-31T11:26:00Z</dcterms:modified>
  <cp:revision>51</cp:revision>
  <dc:subject/>
  <dc:title/>
</cp:coreProperties>
</file>