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 – аналитическая записка</w:t>
      </w:r>
    </w:p>
    <w:p>
      <w:pPr>
        <w:pStyle w:val="Heading2"/>
        <w:spacing w:lineRule="exact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 результатах оперативно – служебной деятельности </w:t>
      </w:r>
    </w:p>
    <w:p>
      <w:pPr>
        <w:pStyle w:val="Heading2"/>
        <w:spacing w:lineRule="exact" w:line="240"/>
        <w:rPr/>
      </w:pPr>
      <w:r>
        <w:rPr>
          <w:rFonts w:cs="Times New Roman" w:ascii="Times New Roman" w:hAnsi="Times New Roman"/>
          <w:b/>
          <w:szCs w:val="28"/>
        </w:rPr>
        <w:t xml:space="preserve">Отдела МВД России по Соликамскому городскому округу </w:t>
      </w:r>
    </w:p>
    <w:p>
      <w:pPr>
        <w:pStyle w:val="Heading2"/>
        <w:spacing w:lineRule="exact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 первое полугодие 2019 года к отчету </w:t>
      </w:r>
    </w:p>
    <w:p>
      <w:pPr>
        <w:pStyle w:val="Heading2"/>
        <w:spacing w:lineRule="exact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еред Соликамской городской Думой </w:t>
      </w:r>
    </w:p>
    <w:p>
      <w:pPr>
        <w:pStyle w:val="Heading2"/>
        <w:spacing w:lineRule="exact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31 июля  2019 года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Style2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 январе – июне 2019 года принятые меры, направленные на повышение эффективности выполнения возложенных функций и реализации полномочий, позволили сохранить контроль над оперативной обстановкой на обслуживаемой территории.</w:t>
      </w:r>
    </w:p>
    <w:p>
      <w:pPr>
        <w:pStyle w:val="Style2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тивно – служебная деятельность Отдела МВД России по Соликамскому городскому округу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направлена на укрепление правопорядка и безопасности граждан в общественных местах, совершенствование работы по обеспечению безопасности дорожного движения, борьбе с незаконной миграцией, профилактике правонарушений, особенно в отношении и со стороны несовершеннолетних, защиту прав и законных интересов граждан, противодействие преступности в экономике, противодействие коррупции, организованным формам преступности, борьбе с мошенничествами всех форм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Результатом налаженного взаимодействия правоохранительных органов и администрации города по борьбе с преступностью стало снижение уровня преступности на 2,8% (742). Уровень преступности на 10 тысяч населения составил 67,5 преступлений (в среднем по Пермскому краю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 xml:space="preserve"> - 81,7)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Удельный вес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онченных расследованием преступлений составил</w:t>
      </w:r>
      <w:r>
        <w:rPr>
          <w:sz w:val="28"/>
          <w:szCs w:val="28"/>
        </w:rPr>
        <w:t xml:space="preserve"> 68,7%, в том числе тяжких и особо тяжких составов – 55,6%. В течение суток раскрыто каждое третье преступление. </w:t>
      </w:r>
    </w:p>
    <w:p>
      <w:pPr>
        <w:pStyle w:val="Normal"/>
        <w:tabs>
          <w:tab w:val="clear" w:pos="708"/>
          <w:tab w:val="left" w:pos="7740" w:leader="none"/>
          <w:tab w:val="left" w:pos="8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Соликамска количество зарегистрированных преступлений сократилось на 2,0% (673), на территории сельской местности Соликамского городского округа  сокращение регистрируемой преступности составило 6,8% (69)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аибольшее число преступлений  зарегистрировано на зоне № 6 «Центр»  –  97 (13%). Более трети (36) преступлений это кражи и грабежи из торговых точек и  супермаркетов, расположенных в центре города. На территории сельской местности наибольшее количество преступлений зарегистрировано в п. Половодово (11) и Черное (8). Из 19 преступлений совершенной на территории указанных поселений более трети связаны с управлением ТС в нетрезвом состоянии (6).</w:t>
      </w:r>
    </w:p>
    <w:p>
      <w:pPr>
        <w:pStyle w:val="Style28"/>
        <w:tabs>
          <w:tab w:val="clear" w:pos="708"/>
          <w:tab w:val="left" w:pos="993" w:leader="none"/>
          <w:tab w:val="left" w:pos="1276" w:leader="none"/>
        </w:tabs>
        <w:spacing w:before="0" w:after="120"/>
        <w:ind w:left="0" w:firstLine="709"/>
        <w:contextualSpacing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28"/>
        <w:tabs>
          <w:tab w:val="clear" w:pos="708"/>
          <w:tab w:val="left" w:pos="993" w:leader="none"/>
          <w:tab w:val="left" w:pos="1276" w:leader="none"/>
        </w:tabs>
        <w:spacing w:before="0" w:after="120"/>
        <w:ind w:left="0" w:firstLine="709"/>
        <w:contextualSpacing/>
        <w:jc w:val="both"/>
        <w:rPr/>
      </w:pPr>
      <w:r>
        <w:rPr>
          <w:b/>
          <w:i/>
          <w:sz w:val="28"/>
          <w:szCs w:val="28"/>
          <w:u w:val="single"/>
        </w:rPr>
        <w:t>Преступления</w:t>
      </w:r>
      <w:r>
        <w:rPr>
          <w:b/>
          <w:i/>
          <w:sz w:val="28"/>
          <w:szCs w:val="28"/>
          <w:u w:val="single"/>
          <w:lang w:val="ru-RU"/>
        </w:rPr>
        <w:t xml:space="preserve"> против личности</w:t>
      </w:r>
    </w:p>
    <w:p>
      <w:pPr>
        <w:pStyle w:val="Style2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есмотря на общее снижение  преступлений, совершенных </w:t>
      </w:r>
      <w:r>
        <w:rPr>
          <w:b/>
          <w:sz w:val="28"/>
          <w:szCs w:val="28"/>
        </w:rPr>
        <w:t>против жизни и здоровья граждан,</w:t>
      </w:r>
      <w:r>
        <w:rPr>
          <w:sz w:val="28"/>
          <w:szCs w:val="28"/>
        </w:rPr>
        <w:t xml:space="preserve"> на 11,5% (с 192 до 170), количество преступлений, совершенных на почве семейно-бытовых отношений возросло (+23,1%; 48). В массиве преступлений против жизни и здоровья – каждое третье имеет бытовой мотив.</w:t>
      </w:r>
    </w:p>
    <w:p>
      <w:pPr>
        <w:pStyle w:val="Style2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стабилизации криминогенной обстановки ОМВД в отчетном периоде   проведены 23 профилактических мероприятия, в том числе дважды проводились ОПМ «Быт», направленные на своевременное выявление и пресечение правонарушений и превентивных преступлений, совершаемые на почве семейно-бытовых конфликтов.</w:t>
      </w:r>
    </w:p>
    <w:p>
      <w:pPr>
        <w:pStyle w:val="Style2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офилактики бытовой преступности указывает на ее тесную взаимосвязь с пьянств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Большая часть бытовых преступлений совершено на почве употребления спиртных напитков. В Соликамском городском округе 51% всех преступлений и порядка 79% бытовых преступлений совершается в состоянии алкогольного опьянения</w:t>
      </w:r>
      <w:r>
        <w:rPr>
          <w:i/>
          <w:sz w:val="28"/>
          <w:szCs w:val="28"/>
        </w:rPr>
        <w:t xml:space="preserve">.   </w:t>
      </w:r>
    </w:p>
    <w:p>
      <w:pPr>
        <w:pStyle w:val="Style23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водимых ОПО «Быт» осуществлено 768 проверок лиц, состоящих на профилактических учетах в ОМВД, в том числе 228 лиц, злоупотребляющих спиртными напитками, допускающих правонарушения в сфере семейно-бытовых отношений. В ходе рейдов выявлено и пресечено 135 административных правонарушений, в том числе 25  - по  ст. 14.1 КоАП РФ «Осуществление предпринимательской деятельности без государственной регистрации или без специального разрешения», 11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о ст.14.2 КоАП РФ «Незаконная продажа товаров (иных вещей), свободная реализация которых запрещена или ограничена»;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- по    ч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 ст. 14.16 КоАП РФ «Нарушение особых требований и правил розничной продажи алкогольной и спиртосодержащей продукции»(+ 300%). </w:t>
      </w:r>
    </w:p>
    <w:p>
      <w:pPr>
        <w:pStyle w:val="Style23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ч.2.1 ст.14.16 КоАП РФ «Нарушение правил продажи этилового спирта, алкогольной и спиртосодержащей продукции несовершеннолетним» пресечено 9 административных правонарушений.</w:t>
      </w:r>
    </w:p>
    <w:p>
      <w:pPr>
        <w:pStyle w:val="Style23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требление, распитие алкогольной продукции в общественном месте пресечено 1195 административных правонарушений; за появление в общественных местах в состоянии опья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административной ответственности привлечено 186 граждан; за «мелкое хулиганство» - 520.</w:t>
      </w:r>
    </w:p>
    <w:p>
      <w:pPr>
        <w:pStyle w:val="Style28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/>
          <w:b/>
          <w:i/>
          <w:sz w:val="28"/>
          <w:szCs w:val="28"/>
          <w:u w:val="single"/>
          <w:lang w:val="ru-RU"/>
        </w:rPr>
      </w:r>
    </w:p>
    <w:p>
      <w:pPr>
        <w:pStyle w:val="Style28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b/>
          <w:i/>
          <w:sz w:val="28"/>
          <w:szCs w:val="28"/>
          <w:u w:val="single"/>
        </w:rPr>
        <w:t xml:space="preserve">Преступления </w:t>
      </w:r>
      <w:r>
        <w:rPr>
          <w:b/>
          <w:i/>
          <w:sz w:val="28"/>
          <w:szCs w:val="28"/>
          <w:u w:val="single"/>
          <w:lang w:val="ru-RU"/>
        </w:rPr>
        <w:t xml:space="preserve">против собственности </w:t>
      </w:r>
    </w:p>
    <w:p>
      <w:pPr>
        <w:pStyle w:val="Normal"/>
        <w:tabs>
          <w:tab w:val="clear" w:pos="708"/>
          <w:tab w:val="left" w:pos="7740" w:leader="none"/>
          <w:tab w:val="left" w:pos="8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имущественных преступлений увеличилась на 8%, рост произошел за счет увеличения совершенных грабежей на 35,0% (с 20 до 27), мошенничеств на 76,4% (с 55 до 97), в том числе регистрация дистанционных преступлений на территории обслуживания ОМВД увеличилась более чем в 3,5 раза (с 29 до 105).  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пристальным вниманием ОМВД находится деятельность по пресечению и предупреждению преступлений с использованием информационно-коммуникационных технологи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Во взаимосвязи с администрацией г. Соликамска проведена информационно – разъяснительная работа среди населения, направленная на предупреждение преступлений, </w:t>
      </w:r>
      <w:r>
        <w:rPr>
          <w:rFonts w:eastAsia="Calibri"/>
          <w:color w:val="000000"/>
          <w:sz w:val="28"/>
          <w:szCs w:val="28"/>
          <w:lang w:eastAsia="en-US"/>
        </w:rPr>
        <w:t>совершаемых с использованием сети Интернет и мобильной связи</w:t>
      </w:r>
      <w:r>
        <w:rPr>
          <w:sz w:val="28"/>
          <w:szCs w:val="28"/>
        </w:rPr>
        <w:t xml:space="preserve">. Информация предупредительного характера размещалась на официальном сайте администрации города Соликамска, в различных местных СМИ. По договоренности с МУП «Информационно-расчетный центр» размещались памятки на платежных квитанциях. Однако принятые меры оказались недостаточно эффективными, так как сломить тенденцию роста регистрации дистанционных преступлений пока не удалось. 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b/>
          <w:b/>
          <w:i/>
          <w:i/>
          <w:szCs w:val="28"/>
          <w:u w:val="single"/>
        </w:rPr>
      </w:pPr>
      <w:r>
        <w:rPr>
          <w:szCs w:val="28"/>
        </w:rPr>
        <w:tab/>
      </w:r>
      <w:r>
        <w:rPr>
          <w:b/>
          <w:i/>
          <w:szCs w:val="28"/>
          <w:u w:val="single"/>
        </w:rPr>
        <w:t>Преступления связанные с незаконным оборотом наркотических средств и психотропных веществ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 ведется работа по выявлению фактов незаконного оборота наркотических средств и психотропных веществ.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филактики и пресечения совершения преступлений, связанных с незаконным оборотом наркотиков, в отчетном периоде проведены целевые оперативно – профилактические мероприятия «Сообщи, где торгуют смертью»; «Уклонист»; «Антиспайс»; оперативно-профилактическая операция «Дети Росс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ае текущего года были окончены расследованием и направлены в суд уголовные дела  в отношении  шестерых местных жителей, обвиняемых в совершении десяти эпизодов преступной деятельности, предусмотренных статьей  228.1 УК РФ (незаконные хранения и сбыт наркотических средств, совершенные с использованием электронных и информационно - телекоммуникационных сетей (включая сеть «Интренет»), в значительном и крупных размерах, организованной группой). В начале июля Соликамский городской суд признал всех участников ОПГ виновными в инкриминируемых им преступлениях и назначил наказания в виде лишения свободы на срок от 9 до 14 лет с отбыванием наказания в колонии строго режим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первом полугодии 2019 выявлено 69 (-11,5%) преступлений, связанных с незаконным оборотом наркотиков, в том числе связанных со сбытом - 41 (-22,6%). Окончено расследованием и направлено в суд 38 уголовных дел (55,9%).</w:t>
      </w:r>
      <w:r>
        <w:rPr>
          <w:color w:val="17365D"/>
          <w:sz w:val="28"/>
          <w:szCs w:val="28"/>
        </w:rPr>
        <w:t xml:space="preserve"> </w:t>
      </w:r>
      <w:r>
        <w:rPr>
          <w:sz w:val="28"/>
          <w:szCs w:val="28"/>
        </w:rPr>
        <w:t>К административной ответственности по линии незаконного оборота наркотических средств привлечено 117 лиц (-19,9%, 146). И</w:t>
      </w:r>
      <w:r>
        <w:rPr>
          <w:rFonts w:eastAsia="Calibri"/>
          <w:sz w:val="28"/>
          <w:szCs w:val="28"/>
          <w:lang w:eastAsia="en-US"/>
        </w:rPr>
        <w:t xml:space="preserve">з </w:t>
      </w:r>
      <w:r>
        <w:rPr>
          <w:sz w:val="28"/>
          <w:szCs w:val="28"/>
        </w:rPr>
        <w:t>незаконного оборота изъято 867,19 грамм наркотик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реступность с сфере лесопромышленного комплекса</w:t>
      </w:r>
    </w:p>
    <w:p>
      <w:pPr>
        <w:pStyle w:val="Subtitle"/>
        <w:ind w:firstLine="709"/>
        <w:jc w:val="both"/>
        <w:rPr>
          <w:rFonts w:eastAsia="MS Mincho;ＭＳ 明朝"/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еализованы мероприятия по противодействию преступности в сфере лесопромышленного комплекса.</w:t>
      </w:r>
      <w:r>
        <w:rPr>
          <w:rFonts w:eastAsia="MS Mincho;ＭＳ 明朝"/>
          <w:b w:val="false"/>
          <w:color w:val="000000"/>
          <w:szCs w:val="28"/>
        </w:rPr>
        <w:t xml:space="preserve"> 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трудники О</w:t>
      </w:r>
      <w:r>
        <w:rPr>
          <w:b w:val="false"/>
          <w:color w:val="000000"/>
          <w:szCs w:val="28"/>
          <w:shd w:fill="FFFFFF" w:val="clear"/>
        </w:rPr>
        <w:t xml:space="preserve">МВД </w:t>
      </w:r>
      <w:r>
        <w:rPr>
          <w:b w:val="false"/>
          <w:szCs w:val="28"/>
        </w:rPr>
        <w:t xml:space="preserve">приняли участие в проверке 25 малых лесопильных цехов в составе межведомственной рабочей группы за соблюдением законодательства об охране окружающей среды и природопользовании по пресечению, выявлению и раскрытию преступлений в лесопромышленном комплексе надзорными органами. В ходе проверки выявлены факты нарушения законодательства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</w:t>
      </w:r>
      <w:r>
        <w:rPr>
          <w:sz w:val="28"/>
          <w:szCs w:val="28"/>
        </w:rPr>
        <w:t xml:space="preserve">отрудниками ОГИБДД ОМВД </w:t>
      </w:r>
      <w:r>
        <w:rPr>
          <w:color w:val="000000"/>
          <w:sz w:val="28"/>
          <w:szCs w:val="28"/>
          <w:shd w:fill="FFFFFF" w:val="clear"/>
        </w:rPr>
        <w:t xml:space="preserve">проверено 596 транспортных средств, перевозящих лесную продукцию, из них </w:t>
      </w:r>
      <w:r>
        <w:rPr>
          <w:sz w:val="28"/>
          <w:szCs w:val="28"/>
        </w:rPr>
        <w:t>в дежурную часть ОМВД доставлено 19 транспортных средства, по  18 фактам сотрудниками ОЭБ и ПК ОМВД выявлены правонарушения, предусмотренные ч.5 ст. 8.28.1 КоАП РФ.</w:t>
      </w:r>
    </w:p>
    <w:p>
      <w:pPr>
        <w:pStyle w:val="Subtitle"/>
        <w:ind w:firstLine="709"/>
        <w:jc w:val="both"/>
        <w:rPr>
          <w:color w:val="000000"/>
          <w:szCs w:val="28"/>
        </w:rPr>
      </w:pPr>
      <w:r>
        <w:rPr>
          <w:b w:val="false"/>
          <w:color w:val="000000"/>
          <w:szCs w:val="28"/>
        </w:rPr>
        <w:t>Зарегистрировано 5  преступлений указанной категории (-37,5%), расследовано – 1, приостановлено, как нераскрытыми 2 уголовных дела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>
          <w:b/>
          <w:i/>
          <w:szCs w:val="28"/>
        </w:rPr>
        <w:tab/>
      </w:r>
      <w:r>
        <w:rPr>
          <w:b/>
          <w:i/>
          <w:szCs w:val="28"/>
          <w:u w:val="single"/>
        </w:rPr>
        <w:t>Преступность в общественных местах и на улицах</w:t>
      </w:r>
    </w:p>
    <w:p>
      <w:pPr>
        <w:pStyle w:val="13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стабилизации криминогенной обстановки на улицах и в других общественных местах города в отчетном периоде текущего года проведено 5 рейдовых мероприятий </w:t>
      </w:r>
      <w:r>
        <w:rPr>
          <w:rFonts w:cs="Times New Roman" w:ascii="Times New Roman" w:hAnsi="Times New Roman"/>
          <w:sz w:val="28"/>
          <w:szCs w:val="28"/>
        </w:rPr>
        <w:t>с участием сотрудников ОМВД, частных охранных организац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, представителей  заинтересованных  ведомств</w:t>
      </w:r>
      <w:r>
        <w:rPr>
          <w:rFonts w:cs="Times New Roman" w:ascii="Times New Roman" w:hAnsi="Times New Roman"/>
          <w:color w:val="000000"/>
          <w:sz w:val="28"/>
          <w:szCs w:val="28"/>
        </w:rPr>
        <w:t>. В ходе проведения рейдовых мероприятий задержано 4 лица, находящихся в розыске, проверено 286 лиц, состоящих на профилактических учётах в ОМВД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Ежедневно в соответствии с муниципальным контрактом «На оказание услуг по выставлению и обеспечению содержания  автопатрулей по охране общественного порядка и профилактике правонарушений на территории Соликамского городского округа в 2018 - 2019 г.г., в т.ч. совместно с полицией»,  совместно с сотрудниками  ОВ ППСП заступает 6 сотрудников ООО «ОА «Шериф-Безопасность», входящих в состав 3-х ГБР. За отчётный период совместными с сотрудниками полиции автопатрулями осуществлено реагирование на  более 700 сообщений граждан о преступлениях и происшествиях, доставлено в дежурную часть ОМВД 543 лица, выявлено 774 лица, совершивших административные правонарушения, задержано 2 лица, находящихся в розыске, пресечено 9 преступл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ительным итогом реализации комплекса организационных и практических мероприятий, направленных на обеспечение общественной безопасности, правопорядка и защиту конституционных прав граждан, явилась продолжающаяся положительная динамика снижения числа преступлений, совершенных в общественных местах (-27,4%), в том числе на улицах (-37,8%). Обеспечен общественный порядок 38 согласованных массовых мероприятий с участием 38940 граждан.</w:t>
      </w:r>
    </w:p>
    <w:p>
      <w:pPr>
        <w:pStyle w:val="Style2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6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филактика преступности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Особое внимание уделялось совершенствованию системы профилактики правонарушений и преступлений, направленной на оздоровление криминальной ситуации на территории Соликамского городского округа, противодействие рецидивной преступности, преступлениям, совершенным в состоянии алкогольного и наркотического опьянения, в быту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а учете в ОУУП и ПДН </w:t>
      </w:r>
      <w:r>
        <w:rPr>
          <w:sz w:val="28"/>
          <w:szCs w:val="28"/>
          <w:shd w:fill="FFFFFF" w:val="clear"/>
        </w:rPr>
        <w:t>состоит 113 лиц</w:t>
      </w:r>
      <w:r>
        <w:rPr>
          <w:sz w:val="28"/>
          <w:szCs w:val="28"/>
        </w:rPr>
        <w:t>, допускающих правонарушения в быту; 27 психически больных; 85 лиц, злоупотребляющих спиртными напитками (хронические алкоголики); 402 лица, больных наркоманией  (по сведениям ГБУЗ ПК «КПБ № 10).</w:t>
      </w:r>
    </w:p>
    <w:p>
      <w:pPr>
        <w:pStyle w:val="Normal"/>
        <w:tabs>
          <w:tab w:val="clear" w:pos="708"/>
          <w:tab w:val="center" w:pos="4535" w:leader="none"/>
          <w:tab w:val="left" w:pos="5535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январе-июне 2019 года ОУУП и ПДН проведено 130 проверок лиц, склонных к совершению правонарушений в сфере быта; 32 проверки психически больных; 62 проверки лиц, больных алкоголизмом; 249 проверок лиц, больных наркоманией и лиц, </w:t>
      </w:r>
      <w:r>
        <w:rPr>
          <w:sz w:val="28"/>
          <w:szCs w:val="28"/>
          <w:shd w:fill="FFFFFF" w:val="clear"/>
        </w:rPr>
        <w:t xml:space="preserve">привлеченных к административной ответственности за </w:t>
      </w:r>
      <w:r>
        <w:rPr>
          <w:sz w:val="28"/>
          <w:szCs w:val="28"/>
        </w:rPr>
        <w:t xml:space="preserve">потребление наркотических средств и психотропных веществ без назначения врача.   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По состоянию на 01.07.2019 на  профилактическом учете  состоит  1129 лиц ранее судимых. Установлен   административный   надзор  в  отношени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 147 лиц ранее судимых, из них </w:t>
      </w:r>
      <w:r>
        <w:rPr>
          <w:color w:val="000000"/>
          <w:szCs w:val="28"/>
        </w:rPr>
        <w:t>по инициативе администрации исправительных учреждений в отношении 100 лиц, по инициативе органов   внутренних дел в отношении 47 лиц.</w:t>
      </w:r>
    </w:p>
    <w:p>
      <w:pPr>
        <w:pStyle w:val="211"/>
        <w:spacing w:before="0" w:after="0"/>
        <w:ind w:firstLine="709"/>
        <w:contextualSpacing/>
        <w:rPr/>
      </w:pPr>
      <w:r>
        <w:rPr>
          <w:szCs w:val="28"/>
        </w:rPr>
        <w:t xml:space="preserve">ОУУП и ПДН проведено 27 </w:t>
      </w:r>
      <w:r>
        <w:rPr>
          <w:bCs/>
          <w:iCs/>
          <w:szCs w:val="28"/>
        </w:rPr>
        <w:t>отчетов перед населением</w:t>
      </w:r>
      <w:r>
        <w:rPr>
          <w:szCs w:val="28"/>
        </w:rPr>
        <w:t>, посещено 2110 жилых строений, проведено 95 проверок объектов хозяйствующих субъектов. В ходе проверок выявлено 37 недостатков по обеспечению охраны, технической укрепленности (</w:t>
      </w:r>
      <w:r>
        <w:rPr>
          <w:color w:val="000000"/>
          <w:szCs w:val="28"/>
        </w:rPr>
        <w:t>отсутствие средств видеонаблюдения – 21, отсутствие КЭВП – 2, отсутствие ОПС – 1, отсутствие физической охраны - 7</w:t>
      </w:r>
      <w:r>
        <w:rPr>
          <w:szCs w:val="28"/>
        </w:rPr>
        <w:t xml:space="preserve">), направлено на имя собственников хозяйствующих субъектов 8 информационных писем. Проведено 80 бесед с собственниками объектов хозяйственной деятельности о принятии мер по сохранности имущества, денежных средств, установки видеонаблю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форм профилактики более тяжких последствий являлось применение к правонарушителям мер, предусмотренных административным законодательством. За отчетный период 2019 года пресечено 3676 (+5,2%) административных правонарушений. </w:t>
      </w:r>
      <w:r>
        <w:rPr>
          <w:color w:val="000000"/>
          <w:sz w:val="28"/>
          <w:szCs w:val="28"/>
        </w:rPr>
        <w:t>В сфере потребительского рынк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о 90 проверок, выявлено 81 административное правонарушение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Преступность среди несовершеннолетних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оликамского городского округа по итогам 1 полугодия 2019 года наблюдается снижение подростковой преступности на 61,5% (с 39 до 15 преступлений), по количеству участников снижение составило 44% (с 41 до 23) человек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учете в ОДН ОУУП и ПДН на 01.07.2019 состоит 206 несовершеннолетних, из них 11 судимых; 16 групп антиобщественной или противоправной направленности из 32 участников; 125 родителей, отрицательно влияющий на своих дете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 о работе инспекторов по профилактике противоправных деяний, совершённых подростками и родителями, опубликовано 13  материал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опаганды здорового образа жизни и формирования у населения негативного отношения к употреблению спиртных напитков и психотропных препаратов, а также формирования законопослушного поведения инспектора ОДН ОУУП и ПДН ОМВД организовали и провели 141 выступление, лекций и бесед  в образовательных учреждениях, 25 выступлений на родительских собраниях. По инициативе ОМВД на постоянной основе организовано консультирование врачом - наркологом несовершеннолетних по вопросам профилактики и пропаганды здорового образа жизни (72)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овместно с субъектами системы профилактики с целью выявления фактов реализации алкогольной и спиртосодержащей продукции несовершеннолетним проведено 20 рейдовых мероприятий, в ходе которых пресечено 9 административных правонарушений по ст. 14.16 КоАП РФ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  <w:u w:val="single"/>
        </w:rPr>
      </w:pPr>
      <w:r>
        <w:rPr>
          <w:rFonts w:cs="Times New Roman"/>
          <w:b/>
          <w:i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стояние аварийност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За январь - июнь 2019 г. на территории Соликамского городского округа зарегистрировано 53 дорожно-транспортных происшеств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(+35,9%), при которых 3  человека погибло (+50%) и 67 получили телесные повреждения (+17,5%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Зарегистрировано  8   дорожно-транспортных происшествий с участием детей, в результате которых пострадали 9 несовершеннолетних.   </w:t>
      </w:r>
    </w:p>
    <w:p>
      <w:pPr>
        <w:pStyle w:val="ConsNormal1"/>
        <w:tabs>
          <w:tab w:val="clear" w:pos="708"/>
          <w:tab w:val="left" w:pos="907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вместно с иными субъектами профилактики (СМИ, УО) реализуется комплекс  мер, направленных на пропаганду безопасности дорожного движ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 среди населения, в т.ч. на профилактику детского дорожно-транспортного травматизма. Проведены  134  лекции, в том числе  на предприятиях и  организациях – 36,  в образовательных организациях – 98   (для родителей – 10, для детей – 73.</w:t>
      </w:r>
    </w:p>
    <w:p>
      <w:pPr>
        <w:pStyle w:val="ConsNormal1"/>
        <w:tabs>
          <w:tab w:val="clear" w:pos="708"/>
          <w:tab w:val="left" w:pos="907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о и проведено  9 акций, 23  мероприятия,  направленных на профилактику БДД и   детского дорожно-транспортного травматизма.</w:t>
      </w:r>
    </w:p>
    <w:p>
      <w:pPr>
        <w:pStyle w:val="TextBody"/>
        <w:tabs>
          <w:tab w:val="clear" w:pos="708"/>
          <w:tab w:val="left" w:pos="7305" w:leader="none"/>
          <w:tab w:val="left" w:pos="9071" w:leader="none"/>
        </w:tabs>
        <w:ind w:firstLine="709"/>
        <w:rPr>
          <w:szCs w:val="28"/>
        </w:rPr>
      </w:pPr>
      <w:r>
        <w:rPr>
          <w:szCs w:val="28"/>
        </w:rPr>
        <w:t>В средствах массовой информации по профилактике дорожной аварийности  размещено 278  информационных материалов.</w:t>
      </w:r>
    </w:p>
    <w:p>
      <w:pPr>
        <w:pStyle w:val="TextBody"/>
        <w:tabs>
          <w:tab w:val="clear" w:pos="708"/>
          <w:tab w:val="left" w:pos="9923" w:leader="none"/>
        </w:tabs>
        <w:ind w:firstLine="709"/>
        <w:rPr/>
      </w:pPr>
      <w:r>
        <w:rPr>
          <w:rFonts w:eastAsia="Calibri"/>
          <w:szCs w:val="28"/>
          <w:lang w:eastAsia="en-US"/>
        </w:rPr>
        <w:t xml:space="preserve">Эффективной профилактикой дорожной аварийности является использование административной практики. </w:t>
      </w:r>
      <w:r>
        <w:rPr>
          <w:szCs w:val="28"/>
        </w:rPr>
        <w:t>За отчётный период сотрудниками госавтоинспекции при надзоре за дорожным движением пресечено 6864 нарушений ПДД РФ.</w:t>
      </w:r>
      <w:r>
        <w:rPr>
          <w:rFonts w:eastAsia="Calibri"/>
          <w:szCs w:val="28"/>
          <w:lang w:eastAsia="en-US"/>
        </w:rPr>
        <w:t xml:space="preserve"> К административной ответственности привлечено 764 водителя (+13,7%).</w:t>
      </w:r>
    </w:p>
    <w:p>
      <w:pPr>
        <w:pStyle w:val="TextBody"/>
        <w:tabs>
          <w:tab w:val="clear" w:pos="708"/>
          <w:tab w:val="left" w:pos="9923" w:leader="none"/>
        </w:tabs>
        <w:ind w:firstLine="709"/>
        <w:rPr>
          <w:szCs w:val="28"/>
        </w:rPr>
      </w:pPr>
      <w:r>
        <w:rPr>
          <w:rFonts w:eastAsia="Calibri"/>
          <w:szCs w:val="28"/>
          <w:lang w:eastAsia="en-US"/>
        </w:rPr>
        <w:t>На постоянной основе проводятся профилактические мероприятия по пресечению правонарушений и преступлений, связанных с управлением транспортных средств</w:t>
      </w:r>
      <w:r>
        <w:rPr>
          <w:rStyle w:val="FootnoteCharacters"/>
          <w:rStyle w:val="FootnoteAnchor"/>
          <w:rFonts w:eastAsia="Calibri"/>
          <w:szCs w:val="28"/>
          <w:lang w:eastAsia="en-US"/>
        </w:rPr>
        <w:footnoteReference w:id="8"/>
      </w:r>
      <w:r>
        <w:rPr>
          <w:rFonts w:eastAsia="Calibri"/>
          <w:szCs w:val="28"/>
          <w:lang w:eastAsia="en-US"/>
        </w:rPr>
        <w:t xml:space="preserve"> водителями в состоянии опьянения. Пр</w:t>
      </w:r>
      <w:r>
        <w:rPr>
          <w:szCs w:val="28"/>
        </w:rPr>
        <w:t>оведено 60 оперативно-профилактических мероприятий, направленных на снижение количества ДТП и тяжести их последствий, 12 массовых проверок водителей на предмет управления ТС в нетрезвом состоянии. Об эффективности принимаемых мер говорят цифры статистики: на обслуживаемой территории в отчетном периоде количество ДТП, совершенных водителями с признаками опьянения, сократилось на 29,6%: совершено 19 ДТП (27), из них: 5 – ДТП с пострадавшими (8), при которых погибших нет (0), телесные повреждения получили 7 человек (10)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Незаконная миграция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обом контроле руководства ОМВД находится работа в сфере незаконной миграции. По итогам отчетного периода на территории Соликамского городского округа по разрешению на временное проживание находится 88 иностранных граждан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и лиц без гражданства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, по виду на жительство – 157. На миграционный учет по месту пребывания поставлено более 1700 иностранных граждан.  За отчетный период проведены 134 проверки мест проживания ИГ и ЛБГ, пресечено 115 административных правонарушений. Приняты 18 решений о не разрешении въезда в Российскую Федерацию,   7 - об аннулировании разрешений на временное проживание и 2 вида на жительство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о 3 преступления ИГ (+50%, 2), в отношении ИГ – 2 (-66,7%, 6).</w:t>
      </w:r>
    </w:p>
    <w:p>
      <w:pPr>
        <w:pStyle w:val="TextBodyIndent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18" w:color="FFFFFF"/>
          <w:right w:val="single" w:sz="4" w:space="3" w:color="FFFFFF"/>
        </w:pBdr>
        <w:tabs>
          <w:tab w:val="clear" w:pos="708"/>
          <w:tab w:val="left" w:pos="709" w:leader="none"/>
        </w:tabs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  <w:u w:val="single"/>
        </w:rPr>
        <w:t>Работа с обращениями граждан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18" w:color="FFFFFF"/>
          <w:right w:val="single" w:sz="4" w:space="3" w:color="FFFFFF"/>
        </w:pBdr>
        <w:tabs>
          <w:tab w:val="clear" w:pos="708"/>
          <w:tab w:val="left" w:pos="709" w:leader="none"/>
        </w:tabs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ab/>
        <w:t xml:space="preserve">В </w:t>
      </w:r>
      <w:r>
        <w:rPr>
          <w:sz w:val="28"/>
          <w:szCs w:val="28"/>
        </w:rPr>
        <w:t>ОМВД поступило на рассмотрение 316 обращений граждан (+24,9%). Анализ поступивших письменных обращений свидетельствует о преобладании запросов о предоставлении копий документов из материалов проверки;  вопросов, касающихся деятельности отдела по вопросам миграции; запросов и ходатайств по уголовным делам;   В 2 раза выросло количество жалоб на действия сотрудников полиции (с 15 до 32), одна жалоба  признана обоснованной, сотрудник привлечен к дисциплинарной ответственности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18" w:color="FFFFFF"/>
          <w:right w:val="single" w:sz="4" w:space="3" w:color="FFFFFF"/>
        </w:pBd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На личном приеме руководителями ОМВД  приняты 42 гражданина (+13,5%). </w:t>
      </w:r>
    </w:p>
    <w:p>
      <w:pPr>
        <w:pStyle w:val="TextBodyIndent"/>
        <w:ind w:left="0" w:firstLine="709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Взаимодействие с администраци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Соликамского городского округа действует 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doc_summary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муниципальная программа "Развитие комплексной безопасности городской среды, развитие АПК «Безопасный город» на территории Соликамского городского округа", утвержденная постановлением администрации города Соликамска от 15.11.2013 № 1804-па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(в редакции от 25.10.2018 № 1536-па). По подпрограмме «Общественная безопасность на территории Соликамского городского округа» на 2019 год предусмотрена денежная  сумма в размере 5225,2 тыс. рублей, в т.ч. из бюджета Соликамского городского округа 3322,7 тыс. руб., которая запланирована к освоению покварталь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разработке программных мероприятий подпрограммы «Общественная безопасность на территории Соликамского городского округа» на период 2019-2021 годов  подразделениями  ОМВД внесены  предложения по включению мероприятий правоохранительной направленност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руководство ОМВД приняло участие в рассмотрении вопросов обеспечения общественной безопасности и общественного порядка на заседаниях антитеррористической комиссии (27.03.2019, 11.04.2019, 29.05.2019), межведомственной комиссии по профилактике правонарушений (22.03.2019, 28.06.2019), антинаркотической комиссии (18.03.2019, 26.06.2019), участие в заседаниях комиссии по делам несовершеннолетних и защите их прав Соликамского городского округа, которые проводились 2 раза в месяц. На заседаниях комиссии рассматривались вопросы профилактики преступности и правонарушений несовершеннолетних, итоги проведенных оперативно – профилактических мероприятий, совместных рейдов сотрудников полиции с представителями субъектов профилактики, предупреждения наркомании и употребления психоактивных веществ среди подростков и другие вопросы по линии несовершеннолетни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 xml:space="preserve">Принятые меры, в целом, способствовали сохранению контроля за состоянием оперативной обстановки на обслуживаемой территории и </w:t>
      </w:r>
      <w:r>
        <w:rPr>
          <w:sz w:val="28"/>
          <w:szCs w:val="28"/>
          <w:shd w:fill="FFFFFF" w:val="clear"/>
        </w:rPr>
        <w:t>предпосылок для осложнения оперативной обстановки в предстоящий период не наблюдается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zCs w:val="28"/>
        </w:rPr>
        <w:t xml:space="preserve">Отдел МВД способен решать  поставленные задачи в полном объеме, обеспечив тем самым защиту прав, свобод, интересов и безопасность насел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В следующем отчетном периоде текущего года основными задачами сотрудников полиции останутся концентрация усилий, направленных на оперативное раскрытие, расследование и направление в суд уголовных дел, борьбу с коррупцией, обеспечение общественного порядка и общественной безопасности; реализацию действенных мер профилактики преступлений и правонарушени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Далее - ОМВД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Далее - кра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- ИК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Далее - ЧОО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Далее - ДТП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Далее - БДД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Далее - ТС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Далее - ИГ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Далее - ЛБГ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Arial" w:hAnsi="Arial" w:cs="Arial"/>
      <w:sz w:val="28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Заголовок 1 Знак"/>
    <w:basedOn w:val="Style11"/>
    <w:qFormat/>
    <w:rPr>
      <w:rFonts w:ascii="Arial" w:hAnsi="Arial" w:cs="Arial"/>
      <w:sz w:val="28"/>
    </w:rPr>
  </w:style>
  <w:style w:type="character" w:styleId="Style14">
    <w:name w:val="Верхний колонтитул Знак"/>
    <w:basedOn w:val="Style11"/>
    <w:qFormat/>
    <w:rPr>
      <w:rFonts w:ascii="Arial" w:hAnsi="Arial" w:cs="Arial"/>
    </w:rPr>
  </w:style>
  <w:style w:type="character" w:styleId="PageNumber">
    <w:name w:val="Page Number"/>
    <w:basedOn w:val="Style11"/>
    <w:rPr/>
  </w:style>
  <w:style w:type="character" w:styleId="Style15">
    <w:name w:val="Основной текст Знак"/>
    <w:basedOn w:val="Style11"/>
    <w:qFormat/>
    <w:rPr>
      <w:sz w:val="28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basedOn w:val="Style11"/>
    <w:qFormat/>
    <w:rPr>
      <w:sz w:val="24"/>
      <w:szCs w:val="24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9">
    <w:name w:val="Основной текст с отступом Знак"/>
    <w:basedOn w:val="Style11"/>
    <w:qFormat/>
    <w:rPr>
      <w:sz w:val="28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bidi="ar-SA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Style21">
    <w:name w:val="Подзаголовок Знак"/>
    <w:basedOn w:val="Style11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spacing w:before="0" w:after="120"/>
      <w:jc w:val="center"/>
    </w:pPr>
    <w:rPr>
      <w:b/>
      <w:szCs w:val="20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40"/>
      <w:jc w:val="center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6" w:before="56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Мой стиль"/>
    <w:basedOn w:val="21"/>
    <w:qFormat/>
    <w:pPr>
      <w:widowControl w:val="false"/>
      <w:suppressAutoHyphens w:val="true"/>
      <w:autoSpaceDE w:val="false"/>
      <w:ind w:right="6" w:firstLine="709"/>
    </w:pPr>
    <w:rPr>
      <w:spacing w:val="-6"/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12">
    <w:name w:val="Квадрат1"/>
    <w:basedOn w:val="Normal"/>
    <w:qFormat/>
    <w:pPr>
      <w:widowControl w:val="false"/>
      <w:snapToGrid w:val="false"/>
      <w:jc w:val="both"/>
    </w:pPr>
    <w:rPr>
      <w:szCs w:val="20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8"/>
      <w:szCs w:val="20"/>
    </w:rPr>
  </w:style>
  <w:style w:type="paragraph" w:styleId="Style29">
    <w:name w:val="Игорь"/>
    <w:basedOn w:val="Normal"/>
    <w:qFormat/>
    <w:pPr>
      <w:suppressAutoHyphens w:val="true"/>
      <w:ind w:firstLine="709"/>
      <w:jc w:val="both"/>
    </w:pPr>
    <w:rPr>
      <w:rFonts w:cs="Calibri"/>
      <w:color w:val="000080"/>
      <w:sz w:val="20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3:57:00Z</dcterms:created>
  <dc:creator>Pzl6_Plan_Lka</dc:creator>
  <dc:description/>
  <cp:keywords/>
  <dc:language>en-US</dc:language>
  <cp:lastModifiedBy>Пользователь Windows</cp:lastModifiedBy>
  <cp:lastPrinted>2019-07-19T09:29:00Z</cp:lastPrinted>
  <dcterms:modified xsi:type="dcterms:W3CDTF">2019-07-23T09:32:00Z</dcterms:modified>
  <cp:revision>7</cp:revision>
  <dc:subject/>
  <dc:title/>
</cp:coreProperties>
</file>