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85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ложение  19</w:t>
      </w:r>
    </w:p>
    <w:p>
      <w:pPr>
        <w:pStyle w:val="Normal"/>
        <w:spacing w:lineRule="exact" w:line="240"/>
        <w:ind w:left="6240" w:hanging="46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 решению Соликамской </w:t>
      </w:r>
    </w:p>
    <w:p>
      <w:pPr>
        <w:pStyle w:val="Normal"/>
        <w:spacing w:lineRule="exact" w:line="240"/>
        <w:ind w:left="6240" w:hanging="46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родской Думы</w:t>
      </w:r>
    </w:p>
    <w:p>
      <w:pPr>
        <w:pStyle w:val="Normal"/>
        <w:spacing w:lineRule="exact" w:line="240"/>
        <w:ind w:left="6240" w:hanging="46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 13.12.2010 г. № 969</w:t>
      </w:r>
    </w:p>
    <w:p>
      <w:pPr>
        <w:pStyle w:val="Normal"/>
        <w:spacing w:lineRule="exact" w:line="240"/>
        <w:ind w:left="6240" w:hanging="46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ЯДОК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  <w:lang w:val="ru-RU"/>
        </w:rPr>
        <w:t>предоставления  субсидий  юридическим  лицам (за исключением государственных и муниципальных учреждений), индивидуальным предпринимателям, физическим  лицам  на безвозмездной и безвозвратной основе в целях возмещения затрат или недополученных доходов в связи с выполнением работ, оказанием услуг</w:t>
      </w:r>
    </w:p>
    <w:p>
      <w:pPr>
        <w:pStyle w:val="ConsPlusNormal"/>
        <w:widowControl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оставление субсидий из бюджета Соликамского городского округа юридическим  лицам, индивидуальным предпринимателям, физическим лицам на возмещение части затрат в связи с оказанием населению услуг бань (далее – субсидия).</w:t>
      </w:r>
    </w:p>
    <w:p>
      <w:pPr>
        <w:pStyle w:val="ConsPlusNormal"/>
        <w:widowControl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й осуществляется администрацией города Соликамск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аво на получение субсидии имеют юридические лица (за исключением государственных и муниципальных учреждений) и (или) индивидуальные предприниматели, оказывающие  населению услуги бань на территории Соликамского городского округа (далее – заявители) при условии, что общая площадь бани не менее 700 квадратных метров и количество помывочных мест для населения при посещении не менее 50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3. Возмещению подлежит часть затрат, составляющих разницу между общей суммой произведенных расходов по оказанным населению услугам бань на условиях, установленных настоящим порядком, и суммой полученного дохода по ценам и тарифам, установленным заявителем для населения и согласованным с администрацией города Соликамск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озмещение затрат осуществляется  на основании договоров, заключаемых администрацией города Соликамска и заявителями, а также представляемых ими документов, подтверждающих размер возмещения за истекший месяц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еречень представляемых заявителем документов и требований к ним, порядок рассмотрения администрацией города Соликамска заявлений на возмещение затрат и расчета затрат,  а также порядок возврата субсидий в случае нарушений условий предоставления субсидий утверждаются постановлением администрации города Соликамск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 субсидий из бюджета Соликамского городского округа управляющим организациям на возмещение затрат в связи с выполнением работ и оказанием услуг по содержанию и текущему ремонту общего имущества в многоквартирным домах  в части муниципального жилищного фонда Соликамского городского округа (далее – субсидия). 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едоставление субсидий осуществляется администрацией города Соликамска при соблюдении следующих условий: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8"/>
          <w:szCs w:val="28"/>
          <w:lang w:val="ru-RU"/>
        </w:rPr>
        <w:t>2.1.1. наличие заключенного в соответствии с действующим законодательством Российской Федерации договора управления многоквартирным домом между администрацией города Соликамска и управляющей организацией в отношении жилых помещений, находящихся в муниципальной собственности; наличие договора о предоставлении субсид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1.2. плата, установленная договором управления многоквартирным домом, превышает плату за содержание и ремонт жилого помещения, установленную постановлением администрации города Соликамска для нанимателей жилых помещений по договорам социального найма и договорам найма жилых помещений муниципального жилищного фонда.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2. Предоставление субсидии осуществляется в пределах утвержденных в бюджете Соликамского городского округа бюджетных ассигнований на указанные цели на соответствующий финансовый год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3. В случае приватизации жилого помещения нанимателем и (или) членами семьи нанимателя в период действия договора управления многоквартирным домом предоставление субсидии в отношении  данного жилого помещения прекращается со дня перехода права собственности на жилое помещение гражданину (гражданам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2.4. При исчислении субсидии возмещению подлежит разница между размером платы, установленной в договоре управления многоквартирным домом по жилым помещениям муниципального жилищного фонда Соликамского городского округа,  и  размером платы за содержание и ремонт жилого помещения, установленной постановлением администрации города  Соликамска для нанимателей жилых помещений по договорам социального найма и договорам найма жилых помещений муниципального жилищного фонда Соликамского городского округа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5. Субсидия исчисляется без учета льгот по оплате за содержание и ремонт жилого помещения, предоставленных в соответствии с действующим законодательством Российской Федерации нанимателям жилых помещений по договорам социального найма и договорам найма жилых помещений муниципального жилищного фон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6. Предоставление субсидий управляющим организациям осуществляется в соответствии с порядком, утвержденным постановлением администрации города Соликамск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7. Постановлением администрации города Соликамска определяются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7.1. ответственные должностные лица и структурные подразделения администрации города по предоставлению субсидий и учету жилых помещений муниципального жилищного фонда Соликамского городского округа, в отношении которых осуществляется возмещение затрат управляющим организациям;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7.2. порядок заключения договора о предоставлении субсидии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7.3. порядок предоставления субсидии, включая перечень документов и сроки выплат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7.4. порядок перерасчета размера субсидии в связи с приватизацией жилых помещений, изменением размера платы по договорам управления многоквартирным домом, изменением размера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, изменением иных показателей, влияющих на право и размер субсидии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7.5. порядок предоставления отчетности по целевому использованию субсидии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7.6. порядок осуществления контроля за выполнением работ и оказанием услуг по содержанию и текущему ремонту общего имущества в многоквартирным домах в части муниципального жилищного фонда Соликамского городского округа, за целевым использованием субсидии;</w:t>
      </w:r>
    </w:p>
    <w:p>
      <w:pPr>
        <w:pStyle w:val="2"/>
        <w:ind w:firstLine="708"/>
        <w:rPr/>
      </w:pPr>
      <w:r>
        <w:rPr>
          <w:szCs w:val="28"/>
        </w:rPr>
        <w:t>2.7.7. порядок возврата субсидий в случае нарушения условий, установленных при их предоставлен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оставление субсидий управляющим организациям и ТСЖ на возмещение части затрат в связи с оказанием услуг по содержанию и ремонту общего имущества ветхих многоквартирных домов (далее – субсидия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субсидий осуществляется администрацией города Соликамск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убсидия предоставляется в целях обеспечения содержания общего имущества в ветхих многоквартирных домах в соответствии с требованиями законодательств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Субсидия предоставляется при соблюдении следующих услови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 многоквартирный дом относится к категории ветхих жилых домов по основаниям, предусмотренным действующим законодательством Российской Федераци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 плата за содержание и ремонт жилого помещения и соразмерный этой плате перечень, объем и качество услуг, не обеспечивают нормативного в соответствии с законодательством Российской Федерации содержания и ремонта общего имущества многоквартирного дом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имеется согласованный администрацией города Соликамска и управляющей организацией (ТСЖ) перечень, объем и качество дополнительных услуг и работ, обеспечивающих надлежащее содержание и ремонт общего имущества каждого ветхого многоквартирного дома, составленный  в соответствии с постановлением Госстроя РФ от 27 сентября 2003 года № 170 «Об утверждении Правил и норм технической эксплуатации жилищного фонда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  предоставление субсидии осуществляется в пределах утвержденных в бюджете Соликамского городского округа бюджетных ассигнований на указанные цели на соответствующий финансовый год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озмещению подлежат затраты управляющих организаций и ТСЖ, предусмотренные подпунктом 3.3.3. пункта 3 настоящего Порядк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озмещение затрат осуществляется на основании договоров, заключаемых администрацией города Соликамска и управляющими организациями и ТСЖ о предоставлении субсидии с обязательным указанием перечня, объема и качества дополнительных работ, услуг, порядка определения расходов на их проведение, перечня предоставляемых документов, срока оплаты и контроля за выполнением условий договора и целевым использованием субсидии, иных существенных условий договор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остановлением администрации города Соликамска определяютс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. перечень ветхих многоквартирных домов, в отношении которых осуществляется возмещение затрат, по состоянию на 1 января каждого года, порядок внесения изменений в указанный перечень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2. ответственные должностные лица и структурные подразделения администрации города Соликамска по предоставлению субсидии и учету ветхих многоквартирных домов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3. критерии отбора управляющих организаций и товариществ собственников жилья, имеющих право на получение субсидии; порядок и сроки согласования  перечня, объема и качества дополнительных услуг и работ, обеспечивающих надлежащее содержание и ремонт общего имущества ветхого многоквартирного дома; порядок заключения договора о предоставлении субсиди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4. основания и порядок расчета и перерасчета субсиди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5. порядок и сроки перечисления субсидии управляющим организациям и ТСЖ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6. порядок предоставления отчетности по предоставлению и целевому использованию субсиди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7.  порядок осуществления контроля за выполнением услуг, работ по содержанию и текущему ремонту общего имущества ветхого многоквартирного дома, за целевым использованием субсиди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8. порядок возврата субсидии в случае нарушения условий, установленных при их предоставлен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лучае нарушения предусмотренных настоящим Порядком условий предоставления субсидий и (или) нецелевого использования субсидий бюджетные средства подлежат возврату в соответствии с действующим законодательством Российской Федер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5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  <w:lang w:val="ru-RU"/>
      </w:rPr>
    </w:pPr>
    <w:r>
      <w:rPr>
        <w:sz w:val="20"/>
        <w:szCs w:val="20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."/>
      <w:lvlJc w:val="left"/>
      <w:pPr>
        <w:tabs>
          <w:tab w:val="num" w:pos="2176"/>
        </w:tabs>
        <w:ind w:left="2176" w:hanging="1276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9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0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7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8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9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38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акта Знак"/>
    <w:basedOn w:val="Style14"/>
    <w:qFormat/>
    <w:rPr>
      <w:sz w:val="28"/>
      <w:szCs w:val="24"/>
      <w:lang w:val="ru-RU" w:bidi="ar-SA"/>
    </w:rPr>
  </w:style>
  <w:style w:type="character" w:styleId="Style16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атья закона"/>
    <w:next w:val="Style18"/>
    <w:qFormat/>
    <w:pPr>
      <w:keepNext w:val="true"/>
      <w:widowControl/>
      <w:numPr>
        <w:ilvl w:val="0"/>
        <w:numId w:val="1"/>
      </w:numPr>
      <w:bidi w:val="0"/>
      <w:spacing w:lineRule="exact" w:line="240" w:before="360" w:after="36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18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exact" w:line="360"/>
      <w:jc w:val="both"/>
    </w:pPr>
    <w:rPr>
      <w:sz w:val="28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8:35:00Z</dcterms:created>
  <dc:creator>matlahova_yn</dc:creator>
  <dc:description/>
  <cp:keywords/>
  <dc:language>en-US</dc:language>
  <cp:lastModifiedBy>User</cp:lastModifiedBy>
  <cp:lastPrinted>2010-12-13T16:40:00Z</cp:lastPrinted>
  <dcterms:modified xsi:type="dcterms:W3CDTF">2010-12-13T11:57:00Z</dcterms:modified>
  <cp:revision>837</cp:revision>
  <dc:subject/>
  <dc:title/>
</cp:coreProperties>
</file>