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0 № 964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заключения депутат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экономической политик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юджету Соликамской городской Думы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екту решения Соликамской городск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« О бюджете Соликамского город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круга на 2011 год и плановый период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2012 и 2013 годов»</w:t>
      </w:r>
    </w:p>
    <w:p>
      <w:pPr>
        <w:pStyle w:val="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ликамская город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 о результатах обсуждения населением Соликамского городского округа проекта решения Соликамской городской Думы «О бюджете Соликамского городского округа на 2011 год и плановый период 2012 и 2013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ое заключение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11 год и плановый период 2012 и 2013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а Соликамска                                              </w:t>
        <w:tab/>
        <w:tab/>
        <w:tab/>
        <w:t xml:space="preserve">  С.В. Девя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 А К Л Ю Ч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остоянной депутатской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11 год и плановый период 2012 и 2013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7 декабря 201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решения Соликамской городской Думы от 22 ноября 2010 года № 932 «О проекте решения Соликамской городской Думы «О бюджете Соликамского городского округа на 2011 год и плановый период 2012 и 2013 годов»  (первое чтение)», на депутатскую комиссию по экономической политике и бюджету Соликамской городской Думы была возложена подготовка и проведение публичных слушаний по проекту решения «О бюджете Соликамского городского округа на 2011 год и плановый период 2012 и 2013 годов» в форме массового обсуждения населением Соликам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был официально опубликован в газете «Соликамский рабочий» 24 ноября 2010 года  № 1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новленным порядком учета предложений по проекту решения Соликамской городской Думы «О бюджете Соликамского городского округа на 2011 год и плановый период 2012 и 2013 годов» все предложения и замечания принимались до 03 декабря 201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массового обсуждения указанного проекта муниципального правового акта с 24 ноября 2010 до 03 декабря 2010 года  в комиссию по экономической политике и бюджету Соликамской городской Думы по проекту решения  поступили следующие предложения от населения Соликамского город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11.2010 года поступило предложение от Попова Леонида Петровича: в приложение № 9 Перечень долгосрочных целевых программ, подлежащих финансированию в 2011 году проекта решения включить раздел «Газификация. Строительство газораспределительных сетей» с указанием сумм выделяемых средств. Главе города Соликамска добиться включения города Соликамска в программу газификации Перм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2 декабря 2010 года поступили предложения ООО «Сервис ЖКХ» с предложениями ввести в действие существующие долгосрочные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питального ремонта крыш и лифтов многоквартирных домов Соликамского городского округа на 2011-2015 годы», утвержденную постановлением главы города Соликамска  от 08.09.2010 № 137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нергосбережение             и повышение энергетической эффективности на территории Соликамского городского округа на 2010-2016 годы», утвержденную постановлением главы города Соликамска  от 07.10.2010 № 1531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нести изменения в проект бюджета на 2011 год, учесть в нем затраты на капитальный ремонт жилищного фонда, внедрение программ капитального ремонта крыш и лифтов,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е предложения поступили в срок, установленный  для принятия предложений и замечаний, включены в протокол заседания комиссии по экономической политике и бюджету Соликамской городской Думы о результатах публичных слушаний по проекту решения Соликамской городской Думы «О бюджете Соликамского городского округа на 2011 год и плановый период 2012 и 2013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убличные слушания в форме массового обсуждения населением Соликамского городского округа проекта решения  Соликамской городской Думы «О бюджете Соликамского городского округа на 2011 год и плановый период 2012 и 2013 годов» следует считать состоявшими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о результатах публичных слушаний  направить для утверждения Соликамской городской Ду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________________________      Г.Е.Соз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</w:t>
        <w:tab/>
        <w:t xml:space="preserve">   ________________________    Ю.Ю. Фис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    В.И. Поп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    В.В.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_    К.Д. Тарас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________________________    В.Н. Гребен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____ </w:t>
        <w:tab/>
        <w:t xml:space="preserve">    Ф.Ф.Никола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________________________   Б.Ш. Ахм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0 № 965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«О бюджет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 и плановый период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12 и 2013 годов» (второе чтение)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Положением о бюджетном процессе в Соликамском городском округе, утвержденном решением Соликамской городской Думы от 31 октября 2007 года № 236 «Об утверждении Положения о бюджетном процессе в Соликамском городском округе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оликам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инять проект решения 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1 год и плановый период 2012 и 2013 годов» во втор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рок внесения поправок до 15 час. 30 мин. 13 дека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Назначить дату рассмотрения проекта решения Соликамской городской Ду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бюджете Соликамского городского округа на 2011 год и плановый период 2012 и 2013 годов» в третьем чтении 13 декабря 2010 года в 15 час. 30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вступает в силу со дня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ликам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                                                                                 И.Г. Соко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12.2010 № 966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/>
      </w:pPr>
      <w:r>
        <w:rPr>
          <w:b/>
          <w:sz w:val="28"/>
          <w:szCs w:val="28"/>
        </w:rPr>
        <w:t xml:space="preserve">Думы от 27.02.2008 №304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07.12.2010 № 026-02/14б-1085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ограмму социально-экономического развития Соликамского городского округа на 2008-2012 годы, утвержденную решением Соликамской городской </w:t>
      </w:r>
      <w:r>
        <w:rPr>
          <w:sz w:val="28"/>
          <w:szCs w:val="28"/>
        </w:rPr>
        <w:t>Думы от 27.02.2008 № 304, следующие измен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ероприятия строки 1.5. задачи 1. «Развитие инфраструктуры поддержки субъектов малого и среднего предпринимательства» раздела «Мероприятия программы» программы «Развитие малого и среднего предпринимательства» изложить в следующей редакции: </w:t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Предоставление субсидий в виде имущественного взноса Соликамского городского округа в некоммерческую организацию «Соликамский фонд поддержки малого предпринимательства» и автономную некоммерческую организацию «Бизнес-школа для предпринимателей» на содействие текущей деятельности данных некоммерческих организаций».</w:t>
      </w:r>
    </w:p>
    <w:p>
      <w:pPr>
        <w:pStyle w:val="Normal"/>
        <w:tabs>
          <w:tab w:val="clear" w:pos="708"/>
          <w:tab w:val="left" w:pos="-18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2. Наименование мероприятия строки  2.4. задачи 2. «Расширение доступа малого и среднего предпринимательства к финансово-кредитным</w:t>
      </w:r>
      <w:r>
        <w:rPr>
          <w:color w:val="000000"/>
          <w:sz w:val="28"/>
          <w:szCs w:val="28"/>
        </w:rPr>
        <w:t xml:space="preserve"> ресурсам  для организации бизнеса» </w:t>
      </w:r>
      <w:r>
        <w:rPr>
          <w:sz w:val="28"/>
          <w:szCs w:val="28"/>
        </w:rPr>
        <w:t xml:space="preserve">раздела «Мероприятия программы» программы «Развитие малого и среднего предпринимательства» </w:t>
      </w:r>
      <w:r>
        <w:rPr>
          <w:color w:val="000000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 xml:space="preserve">: 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2.4. Предоставление субсидий в виде имущественного взноса Соликамского городского округа в некоммерческую организацию «Соликамский Фонд поддержки малого предпринимательства» на осуществление мероприятий по предоставлению займов субъектам малого предпринимательства  города Соликамс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и проведение </w:t>
      </w:r>
      <w:r>
        <w:rPr>
          <w:rFonts w:cs="Times New Roman" w:ascii="Times New Roman" w:hAnsi="Times New Roman"/>
          <w:sz w:val="28"/>
          <w:szCs w:val="28"/>
        </w:rPr>
        <w:t>мероприятий, направленных на повышение конкурентоспособности малых и средних предприятий за счет применения технологий энергосбережения, содействие внедрению в деловую практику заключения энергосервисных договоров и проведения энергетических обследований: субсидирование части затрат субъектов малого и среднего предпринимательства, связанных с реализацией работ в области энергосбережения и повышения энергетической эффективности, в том числе в рамках энергосервисных договоров (контрактов), программ по энергосбережению, включая затраты на приобретение и внедрение инновационных технологий, оборудования и материалов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сидирование стоимости представленной гарантии (поручительства) по кредитам для субъектов малого и среднего предпринимательства в приоритетных отраслях поддержки малого и среднего предпринимательства (производственная и инновационная сфера, жилищно-коммунальное хозяйство, сельское хозяйство, социальная сфера (в том числе здравоохранение, образование, торговля и общественное питание, сфера бытовых услуг, ремесленная деятельность) по договорам, заключенным не ранее 1 января 2008 г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«Анализ сектора малого и среднего предпринимательства в г.Соликамске» программы «Развитие малого и среднего предпринимательства»: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бзац 5 исключить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2. таблицу «Организации поддержки субъектов малого предпринимательства» исключить; </w:t>
      </w:r>
    </w:p>
    <w:p>
      <w:pPr>
        <w:pStyle w:val="ConsPlusNormal"/>
        <w:widowControl/>
        <w:numPr>
          <w:ilvl w:val="0"/>
          <w:numId w:val="0"/>
        </w:numPr>
        <w:spacing w:lineRule="exac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полнить новыми абзацами следующего содержания: 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«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оказания им поддержки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 и иные организации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>Организации, образующие инфраструктуру поддержки субъектов малого и среднего предпринимательства города Соликамска, должны соответствовать следующим требованиям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гистрация в органах Федеральной налоговой службы по Пермскому краю и осуществление деятельности на территории города Соликамск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оставлению поддержки субъектам малого и среднего предпринимательства не менее шести месяцев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ость процедур оказания поддержки субъектам малого и среднего предприниматель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оводимых мероприятий по реорганизации, ликвидации организации и отсутствие решения суда, вступившего в законную силу, о признании ее банкротом и открытии конкурсного производства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ктов, приостанавливающих действие организации в порядке, установленном Кодексом Российской Федерации об административных правонарушениях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ицензий, сертификатов и иных документов на осуществление определенной деятельности, если таковые необходимы в соответствии с действующим законодательством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Глава города Соликамска                                                                      С.В.Девят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й городской Ду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12.2010 № 96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рограмму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ликамского городского округа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2008-2012 годы, утвержденную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м Соликамской городской 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умы от 27.02.2008 № 304</w:t>
      </w:r>
    </w:p>
    <w:p>
      <w:pPr>
        <w:pStyle w:val="Normal"/>
        <w:tabs>
          <w:tab w:val="clear" w:pos="708"/>
          <w:tab w:val="left" w:pos="6521" w:leader="none"/>
        </w:tabs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обращение главы города Соликамска С.В. Девяткова  от 07.12.2010 № 026-02/14б-1086, в соответствии со статьей 23 Устава Соликамского городского округа, 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ая городская Дума РЕШИЛА:</w:t>
      </w:r>
    </w:p>
    <w:p>
      <w:pPr>
        <w:pStyle w:val="Normal"/>
        <w:tabs>
          <w:tab w:val="clear" w:pos="708"/>
          <w:tab w:val="left" w:pos="6521" w:leader="none"/>
        </w:tabs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spacing w:lineRule="exact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Внести в Программу социально-экономического развития Соликамского городского округа на 2008-2012 годы, утвержденную решением Соликамской городской Думы от 27.02.2008  №  304,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1. строку 4.3. «Инвестиционный проект «Физкультурно-оздоровительный центр в жилом районе Клестовка г.Соликамска Пермского края» задачи «Создание условий для занятия физкультурой по месту жительства» цели 4 «Развитие для возможностей досуга» раздела «Мероприятия программы» программы «Развитие и оптимизация социальной сферы» изложить в новой редакции согласно приложению 1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1.2. строки «Итого по задаче», «Местный бюджет», «Краевой бюджет», «Федеральный бюджет», «Внебюджетные источники» задач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Создание условий для занятия физкультурой по месту жительства» цели 4 «Развитие для возможностей досуга» раздела «Мероприятия программы» программы «Развитие и оптимизация социальной сферы»  изложить в новой редакции согласно приложению 2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 w:before="4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города Соликамска                                                                     С.В. Девятков </w:t>
      </w:r>
    </w:p>
    <w:p>
      <w:pPr>
        <w:pStyle w:val="Normal"/>
        <w:spacing w:lineRule="exact" w:line="360" w:before="480" w:after="0"/>
        <w:ind w:left="955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ликамской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/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от 13.12.2010 № 967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55"/>
        <w:gridCol w:w="2020"/>
        <w:gridCol w:w="1184"/>
        <w:gridCol w:w="1105"/>
        <w:gridCol w:w="1106"/>
        <w:gridCol w:w="1131"/>
        <w:gridCol w:w="1106"/>
        <w:gridCol w:w="1057"/>
        <w:gridCol w:w="1759"/>
        <w:gridCol w:w="1839"/>
      </w:tblGrid>
      <w:tr>
        <w:trPr/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Задача </w:t>
            </w:r>
            <w:r>
              <w:rPr>
                <w:b/>
              </w:rPr>
              <w:t>«Создание условий для занятий физической культурой по месту жительства»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.3. Инвестиционный проект «Физкультурно-оздоровительный центр в жилом районе Клестовка г.Соликамска Пермского края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Внебюджетные источ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3431,5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1593,8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881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3431,5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1593,8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18818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величение доли населения, занимающегося физической культурой или любительским спортом</w:t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ликамкой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102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 13.12.2010 № 967</w:t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60"/>
        <w:gridCol w:w="2029"/>
        <w:gridCol w:w="1201"/>
        <w:gridCol w:w="1143"/>
        <w:gridCol w:w="1144"/>
        <w:gridCol w:w="1144"/>
        <w:gridCol w:w="1144"/>
        <w:gridCol w:w="1091"/>
        <w:gridCol w:w="1776"/>
        <w:gridCol w:w="1615"/>
      </w:tblGrid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бъем финансирования, тыс.руб.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12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Задача </w:t>
            </w:r>
            <w:r>
              <w:rPr>
                <w:b/>
              </w:rPr>
              <w:t>«Создание условий для занятий физической культурой по месту жительства»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того по задаче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2498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2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48737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7054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Мест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765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2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5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295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Краево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2587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343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6244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Федеральный бюдж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Внебюджетные источник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145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234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810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17:00Z</dcterms:created>
  <dc:creator>User</dc:creator>
  <dc:description/>
  <cp:keywords/>
  <dc:language>en-US</dc:language>
  <cp:lastModifiedBy>.</cp:lastModifiedBy>
  <cp:lastPrinted>2010-12-13T16:02:00Z</cp:lastPrinted>
  <dcterms:modified xsi:type="dcterms:W3CDTF">2010-12-16T04:57:00Z</dcterms:modified>
  <cp:revision>24</cp:revision>
  <dc:subject/>
  <dc:title>Об утверждении заключения депутатской </dc:title>
</cp:coreProperties>
</file>