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06.2010 № 8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9.12.2009 № 747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0 год и плановый пери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 и 2012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обращения администрации города от </w:t>
      </w:r>
      <w:r>
        <w:rPr>
          <w:rFonts w:cs="Times New Roman" w:ascii="Times New Roman" w:hAnsi="Times New Roman"/>
          <w:bCs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06.2010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 026-02/14б-385,  от 30.06.2010 № 026-02/14б-432, от 30.06.2010 № 026-02/14б-434, </w:t>
      </w:r>
      <w:r>
        <w:rPr>
          <w:rFonts w:cs="Times New Roman" w:ascii="Times New Roman" w:hAnsi="Times New Roman"/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ая городская Дума 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ликамской городской Думы от 09.12.2009 № 747 «О бюджете Соликамского городского округа на 2010 год и плановый период 2011 и 2012 годов» следующие изменения и дополнен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бюджет Соликамского городского округа на 2010 год по расходам в сумме 1 749 432,1 тыс.руб. исходя из прогнозируемого объема доходов 1 365 681,9 тыс.руб. с плановым дефицитом в сумме  383 750,2 тыс.ру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поступлений из источников внутреннего финансирования дефицита бюджета Соликамского городского округа на 2010 год в сумме 383 750,2 тыс.руб., в том числе за счет изменения остатков средств на счетах бюджета Соликамского городского округа в сумме 383 750,2 тыс.руб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Таблицу в приложении 1 к решению Соликамской городской Думы от  09.12.2009 № 747  «Доходы  бюджета  Соликамского городского округа  на 2010 год» изложить согласно приложению 1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становить в пределах общего объема расходов бюджета Соликамского городского округа, установленных пунктом 1.1. настоящего решения, распределение бюджетных ассигнований по разделам и подразделам  классификации расходов бюджета на 2010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в приложении  3 к решению Соликамской городской Думы от 09.12.2009 № 747 «Распределение бюджетных ассигнований по разделам и подразделам  классификации расходов бюджета на 2010 год»  изложить согласно приложению  2 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Установить в пределах общего объема расходов бюджета Соликамского городского округа, установленных пунктом 1.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10 год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у в приложении  5 к решению Соликамской городской Думы от 09.12.2009 № 747 «Ведомственная структура расходов бюджета на 2010 год» изложить согласно приложению 3  к настоящему решению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Таблицу в приложении 7 к решению Соликамской городской Думы от 09.12.2009 № 747 «Источники внутреннего финансирования дефицита бюджета Соликамского городского округа на 2010 год» изложить согласно приложению 4 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Таблицу в приложении 8 к решению Соликамской городской Думы от 09.12.2009 № 747 «Перечень целевых программ, подлежащих финансированию на 2010 год» изложить согласно приложению 5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 Пункт 2.2.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2. общий объем расходов бюджета Соликамского городского округа на 2011 год в сумме 1 223 183,2 тыс.руб., в том числе условно утвержденные расходы в сумме 43 995,4 тыс.руб., и на 2012 год в сумме 1 308 105,9 тыс.руб., в том числе условно утвержденные расходы в сумме 92 884,7  тыс.руб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Установить в пределах общего объема расходов бюджета Соликамского городского округа, установленных пунктом 1.7. настоящего решения, распределение бюджетных ассигнований по разделам и подразделам  классификации расходов бюджета на 2011-2012 год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в приложении  4 к решению Соликамской городской Думы от 09.12.2009 № 747 «Распределение бюджетных ассигнований по разделам и подразделам  классификации расходов бюджета на 2011-2012 годы»  изложить согласно приложению  7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Установить в пределах общего объема расходов бюджета Соликамского городского округа, установленных пунктом 1.7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решения, 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 расходов  на 2011 – 2012 год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у в приложении  6 к решению Соликамской городской Думы от 09.12.2009 № 747 «Ведомственная структура расходов бюджета на 2011 – 2012 годы» изложить согласно приложению 8 к настоящему решен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ункт 6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Установить общий объем бюджетных ассигнований, направляемых на исполнение публичных нормативных обязательств, на 2010 год в сумме 9 132,8 тыс.руб.,  на 2011 год в сумме  6 679,5 тыс.руб.  и  на 2012 год  в сумме 6 740,7 тыс.руб.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абзац 3 пункта 7 решения после слов «целей их создания» дополнить словами: «,направляются на проведение расходов, связанных с осуществлением предпринимательской и иной приносящей доход деятельности, в том числе на уплату налогов и сборов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 Абзац 1 пункта 13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становить объем межбюджетных трансфертов, передаваемых в бюджет Соликамского городского округа из бюджета Пермского края  на 2010 год  в сумме 394 220,9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,  на 2011 год в сумме 228 433,2 тыс.руб., на 2012 год в сумме 234 405,9 тыс.руб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 Таблицу в приложении 10 к решению Соликамской городской Думы от 09.12.2009 № 747 «Средства, передаваемые в бюджет Соликамского городского округа из бюджета Пермского края  на 2010 год» изложить согласно приложению 6 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4.  Внести изменения в таблицу в приложении 12 к решению Соликамской городской Думы от  09.12.2009 № 747 «Перечень главных администраторов доходов  бюджета Соликамского городского округа» согласно приложению 9 к настоящему решению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5. Пункт 14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 Установить объем иных межбюджетных трансфертов, передаваемых из бюджета Соликамского городского округа бюджету Пермского края  в связи с одноканальным финансированием муниципальных учреждений здравоохранения, на 2010 год  в сумме 70 474,4 тыс.руб.,  на 2011 год в сумме 61 262,9 тыс.руб., на 2012 год в сумме 64 675,6 тыс.руб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6. Дополнить решение пунктом 16.3., изложив его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6.3. Установить, что субсидии работодателям на реализацию дополнительных мероприятий, направленных на снижение напряженности на рынке труда в части организации общественных работ для работников, находящихся под угрозой увольнения, а также признанных в установленном порядке безработными граждан и граждан, ищущих работу, за счет средств передаваемых в бюджет Соликамского городского округа, предоставляются в порядке, установленном постановлением администрации города Соликамска.»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 в газете «Соликамский рабочий»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2:07:00Z</dcterms:created>
  <dc:creator>.</dc:creator>
  <dc:description/>
  <cp:keywords/>
  <dc:language>en-US</dc:language>
  <cp:lastModifiedBy>.</cp:lastModifiedBy>
  <dcterms:modified xsi:type="dcterms:W3CDTF">2010-07-28T02:07:00Z</dcterms:modified>
  <cp:revision>2</cp:revision>
  <dc:subject/>
  <dc:title/>
</cp:coreProperties>
</file>