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0.06.2010 № 852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рограмму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08-2012 годы, утвержденную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м Соликамской город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ы от 27.02.2008 № 304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обращение главы города Соликамска С.В. Девяткова  от 04.06.2010 № 026-02/14б-367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exact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нести в Программу социально-экономического развития Соликамского городского округа на 2008-2012 годы, утвержденную решением Соликамской городской Думы от 27.02.2008  №  304,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1. строку 5.2.2. задачи 5. «Обеспечение мероприятий по профилактике терроризма и экстремизма» раздела «Мероприятия программы «Общественная безопасность» программы «Общественная безопасность» изложить в новой редакции согласно приложению 1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360" w:before="480" w:after="0"/>
        <w:rPr>
          <w:sz w:val="24"/>
          <w:szCs w:val="24"/>
        </w:rPr>
      </w:pPr>
      <w:r>
        <w:rPr>
          <w:sz w:val="28"/>
          <w:szCs w:val="28"/>
        </w:rPr>
        <w:t>Глава города Соликамска                                                                     С.В. Девятков</w:t>
      </w:r>
    </w:p>
    <w:p>
      <w:pPr>
        <w:pStyle w:val="Normal"/>
        <w:spacing w:lineRule="exact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9912"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ложение № 1 </w:t>
      </w:r>
    </w:p>
    <w:p>
      <w:pPr>
        <w:pStyle w:val="Heading2"/>
        <w:spacing w:before="0" w:after="0"/>
        <w:ind w:left="9912"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 решению Соликамской </w:t>
      </w:r>
    </w:p>
    <w:p>
      <w:pPr>
        <w:pStyle w:val="Heading2"/>
        <w:spacing w:before="0" w:after="0"/>
        <w:ind w:left="9912"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ородской Думы</w:t>
      </w:r>
    </w:p>
    <w:p>
      <w:pPr>
        <w:pStyle w:val="Heading2"/>
        <w:spacing w:before="0" w:after="0"/>
        <w:ind w:left="9912" w:firstLine="708"/>
        <w:rPr/>
      </w:pPr>
      <w:r>
        <w:rPr>
          <w:rFonts w:cs="Times New Roman" w:ascii="Times New Roman" w:hAnsi="Times New Roman"/>
          <w:b w:val="false"/>
          <w:sz w:val="24"/>
        </w:rPr>
        <w:t xml:space="preserve">от 30.06.2010 № 852            </w:t>
      </w:r>
    </w:p>
    <w:p>
      <w:pPr>
        <w:pStyle w:val="Heading2"/>
        <w:rPr/>
      </w:pPr>
      <w:r>
        <w:rPr/>
        <w:t>Мероприятия программы «Общественная безопасность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031"/>
        <w:gridCol w:w="3035"/>
        <w:gridCol w:w="1040"/>
        <w:gridCol w:w="1043"/>
        <w:gridCol w:w="1042"/>
        <w:gridCol w:w="1040"/>
        <w:gridCol w:w="1043"/>
        <w:gridCol w:w="1040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6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(потребность, тыс.руб.)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before="0" w:after="0"/>
              <w:ind w:right="-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ановка тревожных кнопок в </w:t>
            </w:r>
            <w:r>
              <w:rPr>
                <w:color w:val="000000"/>
                <w:sz w:val="24"/>
                <w:szCs w:val="24"/>
              </w:rPr>
              <w:t xml:space="preserve">образовательных </w:t>
            </w:r>
            <w:r>
              <w:rPr>
                <w:sz w:val="24"/>
                <w:szCs w:val="24"/>
              </w:rPr>
              <w:t>учреждениях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tabs>
          <w:tab w:val="clear" w:pos="708"/>
          <w:tab w:val="left" w:pos="513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6.2010 № 853</w:t>
      </w:r>
    </w:p>
    <w:p>
      <w:pPr>
        <w:pStyle w:val="Normal"/>
        <w:tabs>
          <w:tab w:val="clear" w:pos="708"/>
          <w:tab w:val="left" w:pos="513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по созданию </w:t>
      </w:r>
    </w:p>
    <w:p>
      <w:pPr>
        <w:pStyle w:val="Normal"/>
        <w:tabs>
          <w:tab w:val="clear" w:pos="708"/>
          <w:tab w:val="left" w:pos="513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инновационно-производственного</w:t>
      </w:r>
    </w:p>
    <w:p>
      <w:pPr>
        <w:pStyle w:val="Normal"/>
        <w:tabs>
          <w:tab w:val="clear" w:pos="708"/>
          <w:tab w:val="left" w:pos="513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изнес-инкубатора «Верхнекамье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ab/>
        <w:t>Заслушав информацию администрации города о работе по созданию Соликамского инновационно-производственного бизнес-инкубатора «Верхнекамье», в соответствии со статьей 23 Устава Соликамского городск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информацию о работе по созданию Соликамского инновационно-производственного бизнес-инкубатора «Верхнекамье»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ab/>
        <w:t>2.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rPr/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0.06.2010 № 854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решение Соликамской городской Думы 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.03.2010 № 795 «Об утверждении перечня объектов и объемов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в рамках приоритетного регионального проекта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стойное жилье» подпроекта «Ликвидация ветхих домов»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   обращение      главы      города      Соликамска   С.В. Девяткова от 18.06.2010 № 026-02/14б-404 и в соответствии с Законом Пермского края от 24.12.2007 № 165-ПК «О региональном фонде софинансирования расходов»,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0" w:after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Style16"/>
        <w:tabs>
          <w:tab w:val="clear" w:pos="708"/>
          <w:tab w:val="left" w:pos="540" w:leader="none"/>
          <w:tab w:val="left" w:pos="6521" w:leader="none"/>
        </w:tabs>
        <w:spacing w:lineRule="exact" w:line="340"/>
        <w:ind w:left="0" w:firstLine="709"/>
        <w:jc w:val="both"/>
        <w:rPr/>
      </w:pPr>
      <w:r>
        <w:rPr>
          <w:sz w:val="28"/>
          <w:szCs w:val="28"/>
        </w:rPr>
        <w:t>1. Внести следующие изменения в решение Соликамской городской Думы  от 31.03.2010 № 795 «Об утверждении перечня объектов и объемов расходов в рамках приоритетного регионального проекта «Достойное жилье» подпроекта «Ликвидация ветхих домов»:</w:t>
      </w:r>
    </w:p>
    <w:p>
      <w:pPr>
        <w:pStyle w:val="Style16"/>
        <w:tabs>
          <w:tab w:val="clear" w:pos="708"/>
          <w:tab w:val="left" w:pos="6521" w:leader="none"/>
        </w:tabs>
        <w:spacing w:lineRule="exact" w:line="340"/>
        <w:ind w:left="709" w:hanging="0"/>
        <w:jc w:val="both"/>
        <w:rPr/>
      </w:pPr>
      <w:r>
        <w:rPr>
          <w:sz w:val="28"/>
          <w:szCs w:val="28"/>
        </w:rPr>
        <w:t>1.1.пункт 1 решения изложить в новой редакции:</w:t>
      </w:r>
    </w:p>
    <w:p>
      <w:pPr>
        <w:pStyle w:val="Normal"/>
        <w:tabs>
          <w:tab w:val="clear" w:pos="708"/>
          <w:tab w:val="left" w:pos="6521" w:leader="none"/>
        </w:tabs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«1.Утвердить объемы расходов на 2010 год в рамках реализации приоритетного регионального проекта «Достойное жилье» подпроект «Ликвидация ветхих домов» - 8466,911 тыс.руб., в т.ч.: 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6521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                    –  4966,911 тыс.руб.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6521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                   –   3500,0 тыс.руб.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6521" w:leader="none"/>
              </w:tabs>
              <w:spacing w:lineRule="exac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1.2. приложение 1 изложить в новой редакции согласно приложению 1 к настоящему решению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орода Соликамска                                                                     С.В. Девятков  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contextualSpacing/>
        <w:rPr/>
      </w:pPr>
      <w:r>
        <w:rPr>
          <w:sz w:val="28"/>
          <w:szCs w:val="28"/>
        </w:rPr>
        <w:tab/>
        <w:tab/>
        <w:tab/>
        <w:t xml:space="preserve">Приложение 1 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709" w:hanging="0"/>
        <w:contextualSpacing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ab/>
        <w:t>решению Соликамской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709" w:hanging="0"/>
        <w:contextualSpacing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ab/>
        <w:t>городской Думы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ab/>
        <w:t>от 30.06.2010  № 854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0" w:after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и объемов расходов в рамка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ого регионального проекта «Достойное жилье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ект «Ликвидация ветхих домов»</w:t>
      </w:r>
    </w:p>
    <w:p>
      <w:pPr>
        <w:pStyle w:val="Normal"/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 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435"/>
        <w:gridCol w:w="19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мероприятий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20 лет Победы, 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9,99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9,99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средства краевого бюджета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99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6521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0.06.2010 </w:t>
        <w:tab/>
        <w:t>№ 855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ополнительной централизации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едств  в 2010 году в части текущего содержания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ых  медицинских учреждений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а Соликамска, финансируемых через систему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язательного медицинского страхования »</w:t>
      </w:r>
    </w:p>
    <w:p>
      <w:pPr>
        <w:pStyle w:val="Normal"/>
        <w:shd w:fill="FFFFFF" w:val="clear"/>
        <w:spacing w:lineRule="exac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На основании Закона Пермского края от 25 декабря 2009г. № 561-ПК « О программе государственных гарантий оказания населению Пермского края бесплатной медицинской помощи на 2010 год»,  пункта 2 статьи 23 Устава Соликамского городского округа, с целью реализации системы одноканального финансирования, 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Согласиться с дополнительным  финансированием муниципальных медицинских учреждений города Соликамска в 2010 году через систему обязательного медицинского  страхования в размере 5798,8 тысяч рублей по тарифу, включающему все виды затрат, за исключением расходов на капитальный ремонт и капитальных вложений, кроме расходов на приобретение и модернизацию оборудования. 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2.Рекомендовать главе города Соликамска осуществить все необходимые мероприятия в целях исполнения пункта 1 настоящего решения.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3.Контроль за исполнением решения возложить на депутатскую комиссию по экономической политике и бюджету Соликамской городской Думы (Созинова Г.Е.).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4.Настоящее решение вступает в силу со дня его принятия и подлежит официальному опубликованию в газете «Соликамский рабочий». 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color w:val="000000"/>
          <w:sz w:val="28"/>
          <w:szCs w:val="28"/>
        </w:rPr>
        <w:t>Глава города Соликамска</w:t>
        <w:tab/>
        <w:tab/>
        <w:tab/>
        <w:tab/>
        <w:tab/>
        <w:tab/>
        <w:tab/>
        <w:t xml:space="preserve">   С.В.Девятков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323232"/>
          <w:sz w:val="24"/>
          <w:szCs w:val="24"/>
        </w:rPr>
      </w:pPr>
      <w:r>
        <w:rPr>
          <w:rFonts w:cs="Bookman Old Style" w:ascii="Bookman Old Style" w:hAnsi="Bookman Old Style"/>
          <w:color w:val="323232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6.2010 № 85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бъект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емов расходов в рамка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ого региональн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 «Новая школ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города Соликамска С.В.Девяткова                 от 16.06.2010 №  026-02/14б-397  и в соответствии с Законом Пермского края от  24.12.2007 № 165-ПК «О региональном фонде софинансирования расходов», статьей 23 Устава Соликам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ы расходов на 2010 год  в рамках реализации  приоритетного регионального проекта «Новая школа»  - 300000,0 рублей,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.ч.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                     -  225000,0 рублей,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                    -    75000,0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 Утвердить Перечень объ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бъемов расходов в рамках  приоритетного регионального проекта «Новая школа» согласно приложению 1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spacing w:lineRule="exact" w:line="360" w:before="480" w:after="0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spacing w:lineRule="exact" w:line="360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к решению Соликамской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от 30.06.2010 № 856</w:t>
      </w:r>
    </w:p>
    <w:p>
      <w:pPr>
        <w:pStyle w:val="Normal"/>
        <w:spacing w:lineRule="exact" w:line="360"/>
        <w:ind w:firstLine="6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и объемов расход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мках приоритетного региональн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«Новая школа» </w:t>
      </w:r>
    </w:p>
    <w:p>
      <w:pPr>
        <w:pStyle w:val="Normal"/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424"/>
        <w:gridCol w:w="19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мероприят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 №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средства краевого бюджета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6.2010 № 85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бъект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емов расходов в рамка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ого региональн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 «Качественное здравоохранение»</w:t>
      </w:r>
    </w:p>
    <w:p>
      <w:pPr>
        <w:pStyle w:val="Normal"/>
        <w:spacing w:lineRule="exact" w:line="360" w:before="480" w:after="0"/>
        <w:ind w:firstLine="720"/>
        <w:jc w:val="both"/>
        <w:rPr/>
      </w:pPr>
      <w:r>
        <w:rPr>
          <w:sz w:val="28"/>
          <w:szCs w:val="28"/>
        </w:rPr>
        <w:t>Рассмотрев обращение главы города Соликамска С.В.Девяткова                 от 16.06.2010 № 026-02/14б-397 и в соответствии с Законом Пермского края от  24.12.2007 № 165-ПК «О региональном фонде софинансирования расходов», статьей 23 Устава Соликам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ы расходов на 2010 год в рамках реализации  приоритетного регионального проекта «Качественное  здравоохранение» - 10503700,0 рублей,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.ч.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                     -  7877775,0 рублей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й бюджет                    -  2625925,0 рублей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 Утвердить Перечень объ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бъемов расходов в рамках  приоритетного регионального проекта «Качественное здравоохранение»  согласно приложению 1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spacing w:lineRule="exact" w:line="360" w:before="480" w:after="0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spacing w:lineRule="exact" w:line="360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к решению Соликамской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от 30.06.2010 № 857</w:t>
      </w:r>
    </w:p>
    <w:p>
      <w:pPr>
        <w:pStyle w:val="Normal"/>
        <w:spacing w:lineRule="exact" w:line="360"/>
        <w:ind w:firstLine="6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и объемов расход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мках приоритетного региональн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«Качественное здравоохранение» </w:t>
      </w:r>
    </w:p>
    <w:p>
      <w:pPr>
        <w:pStyle w:val="Normal"/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424"/>
        <w:gridCol w:w="19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мероприят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У «Городская больница № 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7369,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У «Городская больница №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850,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У «Детская больни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У «Перинатальны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У «Городская поликлиника № 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У «Городская поликлиника №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30,8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У «Центр планирования семь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У «Патологоанатомическое бю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52,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У «Станция скорой медицинской помощ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97,4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7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средства краевого бюджета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7775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9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autoSpaceDE w:val="true"/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6.2010 № 85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бъект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емов расходов в рамка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ого региональн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 «Приведение в нормативно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объектов социальной сферы»</w:t>
      </w:r>
    </w:p>
    <w:p>
      <w:pPr>
        <w:pStyle w:val="Normal"/>
        <w:spacing w:lineRule="exact" w:line="360" w:before="480" w:after="0"/>
        <w:ind w:firstLine="720"/>
        <w:jc w:val="both"/>
        <w:rPr/>
      </w:pPr>
      <w:r>
        <w:rPr>
          <w:sz w:val="28"/>
          <w:szCs w:val="28"/>
        </w:rPr>
        <w:t>Рассмотрев обращение главы города Соликамска С.В.Девяткова                 от 16.06.2010 № 026-02/14б-397 и в соответствии с Законом Пермского края от  24.12.2007 № 165-ПК «О региональном фонде софинансирования расходов», статьей 23 Устава Соликам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объемы расходов на 2010 год в рамках реализации  приоритетного регионального проекта «Приведение в нормативное состояние объектов социальной сферы»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ект «Приведение в нормативное состояние спортивных объектов» -  258000,0 рублей, в т.ч.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                     -  193500,0 рублей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                   -     64500,0 рублей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ект «Приведение в нормативное состояние объектов культуры и молодежной политики» -  1384800,0 рублей, в т.ч.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                     -  1038600,0 рублей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                   -     346200,0 рублей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еречень объ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бъемов расходов в рамках   приоритетного регионального проекта «Приведение в нормативное состояние объектов социальной сферы»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одпроект «Приведение в нормативное состояние спортивных объектов» согласно приложению 1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одпроект «Приведение в нормативное состояние объектов культуры и молодежной политики» согласно приложению 2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3.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spacing w:lineRule="exact" w:line="360" w:before="480" w:after="0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к решению Соликамской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от 30.06.2010 № 858</w:t>
      </w:r>
    </w:p>
    <w:p>
      <w:pPr>
        <w:pStyle w:val="Normal"/>
        <w:spacing w:lineRule="exact" w:line="360"/>
        <w:ind w:firstLine="6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и объемов расход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мках приоритетного региональн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«Приведение в нормативное состояние объектов социальной сферы» подпроект «Приведение в нормативное состояние спортивных объектов»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424"/>
        <w:gridCol w:w="19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мероприят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ЮСШ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средства краевого бюджета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к решению Соликамской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от 30.06.2010 № 858</w:t>
      </w:r>
    </w:p>
    <w:p>
      <w:pPr>
        <w:pStyle w:val="Normal"/>
        <w:spacing w:lineRule="exact" w:line="360"/>
        <w:ind w:firstLine="6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и объемов расход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мках приоритетного региональн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«Приведение в нормативное состояние объектов социальной сферы» подпроект «Приведение в нормативное состояние объектов культуры и молодежной политики»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 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424"/>
        <w:gridCol w:w="19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мероприят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ДК «Прикам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Соликамский краеведчески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7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 «Централизованная библиотеч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8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средства краевого бюджета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6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0.06.2010 № 859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рограмму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08-2012 годы, утвержденную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м Соликамской город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ы от 27.02.2008 № 304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обращение главы города Соликамска С.В. Девяткова  от 30.06.2010 № 026-02/14б-433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-180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1.Внести в Программу социально-экономического развития Соликамского городского округа на 2008-2012 годы, утвержденную решением Соликамской городской Думы от 27.02.2008  №  304,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1. строку 4.3. «Инвестиционный проект «Строительство физкультурно-оздоровительного центра в жилом районе Клестовка города Соликамска Пермского края» задачи «Создание условий для занятия физкультурой по месту жительства» цели 4 «Развитие для возможностей для досуга» раздела «Мероприятия программы» программы «Развитие и оптимизация социальной сферы» изложить в новой редакции согласно приложению 1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троки «Итого по задаче», «Местный бюджет», «Краевой бюджет», «Федеральный бюджет», «Внебюджетные источники» задач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занятия физкультурой по месту жительства» цели 4 «Развитие для возможностей для досуга» раздела «Мероприятия программы» программы «Развитие и оптимизация социальной сферы»  изложить в новой редакции согласно приложению 2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360" w:before="4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                                     С.В.Девятков </w:t>
      </w:r>
      <w:r>
        <w:rPr>
          <w:color w:val="000000"/>
          <w:sz w:val="28"/>
          <w:szCs w:val="28"/>
        </w:rPr>
        <w:t xml:space="preserve">             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6.2010 № 859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55"/>
        <w:gridCol w:w="2019"/>
        <w:gridCol w:w="1181"/>
        <w:gridCol w:w="1100"/>
        <w:gridCol w:w="1101"/>
        <w:gridCol w:w="1130"/>
        <w:gridCol w:w="1130"/>
        <w:gridCol w:w="1053"/>
        <w:gridCol w:w="1757"/>
        <w:gridCol w:w="1839"/>
      </w:tblGrid>
      <w:tr>
        <w:trPr/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</w:t>
            </w:r>
            <w:r>
              <w:rPr>
                <w:b/>
                <w:sz w:val="24"/>
                <w:szCs w:val="24"/>
              </w:rPr>
              <w:t>«Создание условий для занятий физической культурой по месту жительства»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Инвестиционный проект «Физкультурно-оздоровительный центр в жилом районе Клестовка г.Соликамска Пермского края»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31,5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3,8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31,5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населения, занимающегося физической культурой или любительским спортом</w:t>
            </w:r>
          </w:p>
        </w:tc>
      </w:tr>
    </w:tbl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30.06.2010 № 859</w:t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0"/>
        <w:gridCol w:w="2029"/>
        <w:gridCol w:w="1201"/>
        <w:gridCol w:w="1143"/>
        <w:gridCol w:w="1144"/>
        <w:gridCol w:w="1144"/>
        <w:gridCol w:w="1144"/>
        <w:gridCol w:w="1091"/>
        <w:gridCol w:w="1776"/>
        <w:gridCol w:w="1615"/>
      </w:tblGrid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</w:t>
            </w:r>
            <w:r>
              <w:rPr>
                <w:b/>
                <w:sz w:val="24"/>
                <w:szCs w:val="24"/>
              </w:rPr>
              <w:t>«Создание условий для занятий физической культурой по месту жительства»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53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49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3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3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31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8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8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0.06.2010 № 860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бъект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ъемов расходов инвестицион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культурно-оздоровительный центр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м районе Клестовка г. Соликамск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обращение главы города Соликамска С.В.Девяткова                 от 30.06.2010 №  026-02/14б-433 и в соответствии с Законом Пермского края от  24.12.2007 № 165-ПК «О региональном фонде софинансирования расходов», статьей 23 Устава Соликам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ы расходов на 2010-2011 годы  по инвестиционному проекту «Физкультурно-оздоровительный центр в жилом районе Клестовка г.Соликамска Пермского края» -  103393630,0 рублей,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.ч.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                     -  63431517,0 рублей,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                    -  21143840,0 рублей,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    -   18818273,0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 Утвердить Перечень объ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бъемов расходов по инвестиционному проекту «Физкультурно-оздоровительный центр в жилом районе Клестовка г.Соликамска Пермского края» согласно приложению 1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spacing w:lineRule="exact" w:line="360" w:before="480" w:after="0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772" w:firstLine="708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к решению Соликамской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от 30.06.2010 № 860</w:t>
      </w:r>
    </w:p>
    <w:p>
      <w:pPr>
        <w:pStyle w:val="Normal"/>
        <w:spacing w:lineRule="exact" w:line="360"/>
        <w:ind w:firstLine="6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240" w:after="0"/>
        <w:jc w:val="center"/>
        <w:rPr/>
      </w:pPr>
      <w:r>
        <w:rPr>
          <w:b/>
          <w:sz w:val="28"/>
          <w:szCs w:val="28"/>
        </w:rPr>
        <w:t>объектов и объемов расходов по инвестиционному проекту «Физкультурно-оздоровительный центр в жилом районе Клестовка г.Соликамска Пермского края»</w:t>
      </w:r>
    </w:p>
    <w:p>
      <w:pPr>
        <w:pStyle w:val="Normal"/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424"/>
        <w:gridCol w:w="19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мероприят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ый центр в жилом районе Клестовка г.Соликамска Перм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9363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9363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31517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384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8273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4384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384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4979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31517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827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6.2010 № 862</w:t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граждении Почетной грамотой</w:t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анькова И.В.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За многолетний, добросовестный труд, личный вклад в развитие строительного комплекса города Соликамска и Пермского края и в связи с 10-летним юбилеем ООО «Строительно-монтажное управление № 2»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 «Соликамский городской округ» Панькова Ивана Валентиновича, бригадира плотников-бетонщиков ООО «</w:t>
      </w:r>
      <w:r>
        <w:rPr>
          <w:sz w:val="28"/>
          <w:szCs w:val="28"/>
        </w:rPr>
        <w:t xml:space="preserve">Строительно-монтажное управление № 2»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Выдать Панькову И.В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вступает в силу со дня его принятия и подлежит опубликованию в газете «Соликамский рабочий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6.2010 № 86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информации о ходе выполн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го ремонта автомобильны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 на территор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слушав информацию администрации города о х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ия капитального ремонта автомобильных дорог на территории Соликамского городского округа, в соответствии со статьей 23 Устава Соликамского городск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>1.Принять к сведению информацию о ходе выполнения капитального ремонта автомобильных дорог на территории Соликамского городского округа.</w:t>
        <w:tab/>
        <w:t>2.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rPr/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6.2010</w:t>
        <w:tab/>
        <w:t xml:space="preserve"> № 86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о подготовке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к работе в зимний период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слушав информацию администрации города о подготовке  Соликамского городского округа к работе в зимний период 2010-2011 годов, в соответствии со статьей 23 Устава Соликамского городск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к сведению информацию о подготовке  Соликамского городского округа к работе в зимний период 2010-2011 годов.</w:t>
        <w:tab/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>2.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rPr/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6.2010 № 86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еречень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ов для рассмотрения Соликамской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ой в 2010 году, утвержденны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1.2010 № 765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5"/>
        <w:jc w:val="both"/>
        <w:rPr/>
      </w:pPr>
      <w:r>
        <w:rPr>
          <w:sz w:val="28"/>
          <w:szCs w:val="28"/>
        </w:rPr>
        <w:t>1.Внести следующие изменения в перечень вопросов для рассмотрения Соликамской городской Думой в 2010 году, утвержденный  решением Соликамской городской Думы от 27.01.2010 № 765:</w:t>
      </w:r>
    </w:p>
    <w:p>
      <w:pPr>
        <w:pStyle w:val="Normal"/>
        <w:widowControl/>
        <w:autoSpaceDE w:val="true"/>
        <w:ind w:left="705" w:hanging="0"/>
        <w:jc w:val="both"/>
        <w:rPr/>
      </w:pPr>
      <w:r>
        <w:rPr>
          <w:sz w:val="28"/>
          <w:szCs w:val="28"/>
        </w:rPr>
        <w:t xml:space="preserve">1.1.в  разделе «ИЮНЬ» исключить пункты 1; 4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дел «ИЮЛЬ» дополнить пунктом 8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8.Об информации о ходе выполнения Программы благоустройства Соликамского городского округа на 2008-2012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раздел «ОКТЯБРЬ» дополнить пунктом 8 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8.Об утверждении Правил землепользования и застройки Соликамского городского окр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</w:t>
        <w:tab/>
        <w:t xml:space="preserve">   </w:t>
        <w:tab/>
        <w:tab/>
        <w:t xml:space="preserve">         И.Г. 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6.2010 № 86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отчете о работ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й комиссии 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использования имущества, находящегос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й собственност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, земельных участк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х по ул.Железнодорожная, 55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нных по договору аренды ОО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логические технологии в Прикамье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ОО «НПФ «НЭКСИС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нформацию руководителя временной комиссии Соликамской городской Думы по вопросу использования имущества, находящегося в муниципальной собственности Соликамского городского округа, земельных участков расположенных по ул.Железнодорожная, 55, переданных по договору аренды ООО «Экологические технологии в Прикамье» и ООО «НПФ «НЭКСИС» депутата от избирательного округа № 16 Петухова Ю.Н. об отчете о работе временной комиссии, в соответствии со статьей 7 Регламента Соликамской городской Ду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 об отчете о работе временной комиссии Соликамской городской Думы по вопросу использования имущества, находящегося в муниципальной собственности Соликамского городского округа, земельных участков расположенных по ул.Железнодорожная, 55, переданных по договору аренды ООО «Экологические технологии в Прикамье» и ООО «НПФ «НЭКСИС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Направить поступившие в комиссию документы в Соликамскую городскую прокуратуру для рассмотрения и принятия соответствующих мер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Направить поступившие в комиссию документы в администрацию города Соликамска для рассмотрения и при наличии оснований расторжения договоров аренды с ООО «НПФ «НЭКСИС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екратить деятельность временной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Контроль за выполнением решения возложить на постоянную депутатскую комиссию по городскому хозяйству и муниципальной собственности Соликамской городской Дум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6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6.2010  № 867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проекта муниципальн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равового акта </w:t>
        <w:tab/>
        <w:t xml:space="preserve">об определ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я мест общественного питания, 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не разрешаются розничная продажа,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 в розлив, и потребление (распитие)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ва и напитков, изготавливаемых на е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основании Федерального закона от 07.03.2005 № 11-ФЗ «Об ограничениях розничной продажи и потребления (распития) пива и напитков, изготавливаемых на его основе», Закона Пермской области  от 17.10.2005 № 2522-556 «О порядке определения мест общественного питания, в которых не разрешаются розничная продажа, в том числе в розлив, и потребление (распитие) пива и напитков, изготавливаемых на его основе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едложить главе города Соликамска подготовить проект муниципального правового акта об определении перечня мест общественного питания, в которых не разрешаются розничная продажа, в том числе  в розлив, и потребление (распитие) пива и напитков, изготавливаемых на его основе, и внести его на рассмотрение Соликамской городской Думы в установленном Регламентом Соликамской городской Думы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И.Г. 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.06.2010 № 868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б оплате труда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ц, исполняющих обязанности по техническому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спечению деятельности Соликамской городской Думы</w:t>
      </w:r>
    </w:p>
    <w:p>
      <w:pPr>
        <w:pStyle w:val="Normal"/>
        <w:shd w:fill="FFFFFF" w:val="clear"/>
        <w:ind w:firstLine="7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  соответствии     с     Трудовым    кодексом    Российской    Федерации, Федеральным законом от 06.10.2003 № 131-ФЗ "Об общих принципах организации местного самоуправления в Российской Федерации", законом Пермского края от 03.09.2008 № 291-ПК "Об оплате труда работников бюджетных учреждений Пермского края", Приказом Министерства здравоохранения и социального развития Российской Федерации от 29.05.2008  № 248н "Об утверждении профессиональных квалификационных групп общеотраслевых профессий рабочих", на основании статьи 23 Устава Соликамского городского округа, 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  прилагаемое    Положение    об    оплате    труда    лиц,</w:t>
        <w:br/>
        <w:t>исполняющих   обязанности   по   техническому   обеспечению   деятельности</w:t>
        <w:br/>
      </w:r>
      <w:r>
        <w:rPr>
          <w:bCs/>
          <w:sz w:val="28"/>
          <w:szCs w:val="28"/>
        </w:rPr>
        <w:t>Соликамской городской Думы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ородской Думы                                                              </w:t>
        <w:tab/>
        <w:tab/>
        <w:t xml:space="preserve">         И.Г. Сокол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760" w:firstLine="72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240"/>
        <w:ind w:left="6480" w:hanging="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  <w:t>к решению Соликамской городской Думы</w:t>
      </w:r>
    </w:p>
    <w:p>
      <w:pPr>
        <w:pStyle w:val="Normal"/>
        <w:shd w:fill="FFFFFF" w:val="clear"/>
        <w:spacing w:lineRule="exact" w:line="240"/>
        <w:ind w:left="6480" w:hanging="0"/>
        <w:jc w:val="both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  <w:t>от 30.06.2010 № 868</w:t>
      </w:r>
    </w:p>
    <w:p>
      <w:pPr>
        <w:pStyle w:val="Normal"/>
        <w:shd w:fill="FFFFFF" w:val="clear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hanging="15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лате труда лиц, исполняющих обязанности по техническому обеспечению деятельности Соликамской городской Думы</w:t>
      </w:r>
    </w:p>
    <w:p>
      <w:pPr>
        <w:pStyle w:val="Normal"/>
        <w:shd w:fill="FFFFFF" w:val="clear"/>
        <w:ind w:hanging="15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1.1.</w:t>
        <w:tab/>
        <w:t>Настоящее   Положение   об   оплате   труда   лиц,   исполняющих обязанности по техническому обеспечению деятельности  Соликамской городской Думы (далее - Положение), разработано в соответствии  с Трудовым  кодексом  Российской  Федерации  и  Федеральным  законом  от  06.10.2003 №   131-ФЗ   «Об   общих   принципах   организации   местного самоуправления в Российской Федерации», Законом Пермского края от 03.09.2008 № 291-ПК "Об оплате труда работников бюджетных учреждений Пермского края", Приказом Министерства здравоохранения и социального развития Российской Федерации от 29.05.2008 г. № 248н "Об утверждении профессиональных квалификационных групп общеотраслевых профессий рабочих"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   Настоящее       Положение       распространяется       на       лиц, осуществляющих   техническое   обеспечение   деятельности   Соликамской городской Думы (далее - работник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7" w:leader="none"/>
        </w:tabs>
        <w:ind w:left="0" w:firstLine="567"/>
        <w:jc w:val="both"/>
        <w:rPr/>
      </w:pPr>
      <w:r>
        <w:rPr>
          <w:sz w:val="28"/>
          <w:szCs w:val="28"/>
        </w:rPr>
        <w:t>Положение   определяет   порядок   формирования   фонда   оплаты труда,   размеры   должностных   окладов,   порядок установления   компенсационных   и   стимулирующих   выплат, другие условия оплаты тру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7" w:leader="none"/>
        </w:tabs>
        <w:ind w:left="0" w:firstLine="567"/>
        <w:jc w:val="both"/>
        <w:rPr/>
      </w:pPr>
      <w:r>
        <w:rPr>
          <w:sz w:val="28"/>
          <w:szCs w:val="28"/>
        </w:rPr>
        <w:t>Заработная   плата   работника  (без   учета   стимулирующих   выплат), установленная в соответствии с настоящим Положением, не может быть меньше заработной платы (без учета стимулирующих выплат), установленной до введения в действие настоящего    Положения,    при    условии    сохранения    объема    должностных обязанностей работника и выполнения им работ той же квалифик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78" w:leader="none"/>
        </w:tabs>
        <w:ind w:left="0" w:firstLine="567"/>
        <w:jc w:val="both"/>
        <w:rPr/>
      </w:pPr>
      <w:r>
        <w:rPr>
          <w:sz w:val="28"/>
          <w:szCs w:val="28"/>
        </w:rPr>
        <w:t>Месячная заработная плата работника, полностью отработавшего за</w:t>
        <w:br/>
        <w:t>этот период норму рабочего времени и выполнившего норму труда (трудовые</w:t>
        <w:br/>
        <w:t>обязанности),   не   может   быть   ниже   минимального   размера   оплаты   труда, установленного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7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 осуществления  индексации  заработной  платы работников ежегодно устанавливается правовыми  актами  председателя Соликамской городской Думы на основании решения о бюджете Соликамского городского округ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 соответствии с трудовым законодательством оплата труда работников осуществляется с применением районных коэффициен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8. Выплата должностных окладов, компенсационных выплат, стимулирующих выплат, социальных выплат работникам производится за счет средств фонда оплаты труда, предусмотренных на содержание Соликамской городской Дум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формирования фонда оплаты труда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572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  формировании   фонда   оплаты   труда   сверх   суммы   средств, направленных для выплаты должностных окладов, предусматриваются</w:t>
        <w:br/>
        <w:t>средства для выплат (в расчете на год) компенсационного, стимулирующего,</w:t>
        <w:br/>
        <w:t>социального    характера,     предусмотренных    законодательством,    настоящим Положением и иными муниципальными правовыми акт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572" w:leader="none"/>
        </w:tabs>
        <w:ind w:left="0" w:firstLine="720"/>
        <w:jc w:val="both"/>
        <w:rPr/>
      </w:pPr>
      <w:r>
        <w:rPr>
          <w:sz w:val="28"/>
          <w:szCs w:val="28"/>
        </w:rPr>
        <w:t>Фонд    оплаты    труда    формируется    за    счет    средств    бюджета Соликамского городского округа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2.3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Фонд оплаты труда включает: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овый фонд;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й фонд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Базовый фонд включает в себя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лады (должностные оклады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тимулирующий фонд включает в себя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бъем средств направляемых на выплаты стимулирующего характера должен составлять не менее 30% средств предусмотренных на оплату труда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и условия оплаты труд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94" w:leader="none"/>
        </w:tabs>
        <w:ind w:firstLine="763"/>
        <w:jc w:val="both"/>
        <w:rPr/>
      </w:pPr>
      <w:r>
        <w:rPr>
          <w:sz w:val="28"/>
          <w:szCs w:val="28"/>
        </w:rPr>
        <w:t xml:space="preserve">3.1. Оплата труда работников состоит из: 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; 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нсационных выплат; 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jc w:val="both"/>
        <w:rPr/>
      </w:pPr>
      <w:r>
        <w:rPr>
          <w:sz w:val="28"/>
          <w:szCs w:val="28"/>
        </w:rPr>
        <w:t>стимулирующих выплат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jc w:val="both"/>
        <w:rPr/>
      </w:pPr>
      <w:r>
        <w:rPr>
          <w:sz w:val="28"/>
          <w:szCs w:val="28"/>
        </w:rPr>
        <w:t>социальных выпла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1.1. Размеры должностных окладов работников устанавливаются работодателем в соответствии с требованиями к профессиональной подготовке и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 работника и в соответствии с Приложением к настоящему Положению. 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3.2.</w:t>
        <w:tab/>
        <w:t xml:space="preserve">Работникам   могут   быть   установлены   компенсационные   и стимулирующие выплаты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К компенсационным выплатам относя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латы за работу в местностях с особыми климатическими условиям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бавки за работу со сведениями, составляющими государственную тайну, их засекречиванием и рассекречиванием, а также за работу с шифрам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выплаты компенсационного характера, предусмотренные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К стимулирующим выплатам относятся: </w:t>
      </w:r>
    </w:p>
    <w:p>
      <w:pPr>
        <w:pStyle w:val="Normal"/>
        <w:widowControl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widowControl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;</w:t>
      </w:r>
    </w:p>
    <w:p>
      <w:pPr>
        <w:pStyle w:val="Normal"/>
        <w:widowControl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выплаты по итогам работы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Компенсационные и стимулирующие выплаты устанавливаются и выплачиваются на основании Положения о выплатах  компенсационного и стимулирующего  характера  лицам, исполняющим   обязанности  по техническому обеспечению деятельности Соликамской городской Думы, утверждаемым распоряжением председателя Соликамской городской Ду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90" w:leader="none"/>
        </w:tabs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ботникам Соликамской городской Ду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огут    осуществляться выплаты    социального    характера    в    виде единовременной выплаты к ежегодному оплачиваемому отпуск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Единовременная выплата к ежегодному оплачиваемому отпуску оказывается при предоставлении ежегодного оплачиваемого отпуска в размере двух должностных оклад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3.2. Решение о выплате единовременной материальной помощи, единовременной выплате к ежегодному оплачиваемому отпуску принимает работодатель после рассмотрения личного заявления работника, в виде письменного распоряжения работода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4. Оплата труда работников, занятых по совместительству, производится пропорционально отработанному времени, в зависимости от выработки, либо на других условиях, определенных трудовым договор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5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6. При работе на условиях неполного рабочего времени оплата труда работника   производится   пропорционально   отработанному   времени   или   в зависимости от выполненного им объема рабо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583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238"/>
        <w:ind w:left="5842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 Положению</w:t>
      </w:r>
    </w:p>
    <w:p>
      <w:pPr>
        <w:pStyle w:val="Normal"/>
        <w:shd w:fill="FFFFFF" w:val="clear"/>
        <w:spacing w:lineRule="exact" w:line="238"/>
        <w:ind w:left="583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оплате труда лиц,</w:t>
      </w:r>
    </w:p>
    <w:p>
      <w:pPr>
        <w:pStyle w:val="Normal"/>
        <w:shd w:fill="FFFFFF" w:val="clear"/>
        <w:spacing w:lineRule="exact" w:line="238"/>
        <w:ind w:left="583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сполняющих обязанности</w:t>
      </w:r>
    </w:p>
    <w:p>
      <w:pPr>
        <w:pStyle w:val="Normal"/>
        <w:shd w:fill="FFFFFF" w:val="clear"/>
        <w:spacing w:lineRule="exact" w:line="238"/>
        <w:ind w:left="583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техническому обеспечению</w:t>
      </w:r>
    </w:p>
    <w:p>
      <w:pPr>
        <w:pStyle w:val="Normal"/>
        <w:shd w:fill="FFFFFF" w:val="clear"/>
        <w:spacing w:lineRule="exact" w:line="238"/>
        <w:ind w:left="5839" w:hanging="0"/>
        <w:rPr/>
      </w:pPr>
      <w:r>
        <w:rPr>
          <w:spacing w:val="-1"/>
          <w:sz w:val="28"/>
          <w:szCs w:val="28"/>
        </w:rPr>
        <w:t>деятельности Соликамской городской Думы</w:t>
      </w:r>
    </w:p>
    <w:p>
      <w:pPr>
        <w:pStyle w:val="Normal"/>
        <w:shd w:fill="FFFFFF" w:val="clear"/>
        <w:spacing w:lineRule="exact" w:line="238"/>
        <w:ind w:left="583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170" w:after="0"/>
        <w:ind w:left="101" w:hanging="0"/>
        <w:jc w:val="center"/>
        <w:rPr/>
      </w:pPr>
      <w:r>
        <w:rPr>
          <w:b/>
          <w:bCs/>
          <w:spacing w:val="-4"/>
          <w:sz w:val="28"/>
          <w:szCs w:val="28"/>
        </w:rPr>
        <w:t>Должностные оклады, лиц исполняющих обязанности по техническому обеспечению деятельности Соликамской городской Думы</w:t>
      </w:r>
    </w:p>
    <w:p>
      <w:pPr>
        <w:pStyle w:val="Normal"/>
        <w:spacing w:lineRule="exact" w:line="1" w:before="0" w:after="20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158"/>
        <w:gridCol w:w="3014"/>
        <w:gridCol w:w="2707"/>
      </w:tblGrid>
      <w:tr>
        <w:trPr>
          <w:trHeight w:val="87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15" w:right="122" w:firstLine="34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9"/>
                <w:sz w:val="28"/>
                <w:szCs w:val="28"/>
              </w:rPr>
              <w:t>п/п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0" w:right="504" w:firstLine="41"/>
              <w:rPr/>
            </w:pPr>
            <w:r>
              <w:rPr>
                <w:spacing w:val="-3"/>
                <w:sz w:val="28"/>
                <w:szCs w:val="28"/>
              </w:rPr>
              <w:t xml:space="preserve">Квалификационные </w:t>
            </w:r>
            <w:r>
              <w:rPr>
                <w:spacing w:val="-2"/>
                <w:sz w:val="28"/>
                <w:szCs w:val="28"/>
              </w:rPr>
              <w:t>уровни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9" w:right="1027" w:firstLine="48"/>
              <w:rPr/>
            </w:pPr>
            <w:r>
              <w:rPr>
                <w:spacing w:val="-4"/>
                <w:sz w:val="28"/>
                <w:szCs w:val="28"/>
              </w:rPr>
              <w:t xml:space="preserve">Наименование </w:t>
            </w:r>
            <w:r>
              <w:rPr>
                <w:spacing w:val="-1"/>
                <w:sz w:val="28"/>
                <w:szCs w:val="28"/>
              </w:rPr>
              <w:t>должности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26" w:right="667" w:firstLine="12"/>
              <w:rPr/>
            </w:pPr>
            <w:r>
              <w:rPr>
                <w:spacing w:val="-1"/>
                <w:sz w:val="28"/>
                <w:szCs w:val="28"/>
              </w:rPr>
              <w:t xml:space="preserve">Размер </w:t>
            </w:r>
            <w:r>
              <w:rPr>
                <w:sz w:val="28"/>
                <w:szCs w:val="28"/>
              </w:rPr>
              <w:t xml:space="preserve">должностного </w:t>
            </w:r>
            <w:r>
              <w:rPr>
                <w:spacing w:val="-2"/>
                <w:sz w:val="28"/>
                <w:szCs w:val="28"/>
              </w:rPr>
              <w:t>оклада, рублей</w:t>
            </w:r>
          </w:p>
        </w:tc>
      </w:tr>
      <w:tr>
        <w:trPr>
          <w:trHeight w:val="60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4"/>
                <w:sz w:val="28"/>
                <w:szCs w:val="28"/>
              </w:rPr>
            </w:pPr>
            <w:r>
              <w:rPr>
                <w:spacing w:val="-34"/>
                <w:sz w:val="28"/>
                <w:szCs w:val="28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26" w:right="34" w:firstLine="10"/>
              <w:rPr/>
            </w:pPr>
            <w:r>
              <w:rPr>
                <w:spacing w:val="1"/>
                <w:sz w:val="28"/>
                <w:szCs w:val="28"/>
              </w:rPr>
              <w:t xml:space="preserve">Профессиональная   квалификационная   группа   профессий   рабочих </w:t>
            </w:r>
            <w:r>
              <w:rPr>
                <w:sz w:val="28"/>
                <w:szCs w:val="28"/>
              </w:rPr>
              <w:t>второго уровня</w:t>
            </w:r>
          </w:p>
        </w:tc>
      </w:tr>
      <w:tr>
        <w:trPr>
          <w:trHeight w:val="85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.1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12" w:firstLine="36"/>
              <w:rPr/>
            </w:pPr>
            <w:r>
              <w:rPr>
                <w:spacing w:val="-9"/>
                <w:sz w:val="28"/>
                <w:szCs w:val="28"/>
              </w:rPr>
              <w:t xml:space="preserve">1 -й     квалификационный </w:t>
            </w: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дитель автомобиля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,00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6.2010 № 86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об итога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аздничны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, посвященны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80-летию города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ликамск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администрации города Соликамска об итогах проведения праздничных мероприятий, посвященных 580-летию города Соликамска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к сведению информацию об итогах проведения праздничных мероприятий, посвященных 580-летию города Соликам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Выразить благодарность заместителям главы администрации  города Е.В. Насекиной, Т.В. Мурашкиной, В.В. Трошеву, В.А.Хомякову, начальнику УВД по Соликамскому городскому округу и Соликамскому муниципальному району В.В. Стрижкову за  высокий уровень организации,  обеспечения безопасности и проведения праздничных мероприятий, посвященных 580-летию города Солика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 И.Г. 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117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360" w:after="360"/>
      <w:jc w:val="both"/>
      <w:outlineLvl w:val="1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  <w:spacing w:before="0" w:after="360"/>
      <w:jc w:val="both"/>
    </w:pPr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>
      <w:widowControl/>
      <w:tabs>
        <w:tab w:val="clear" w:pos="708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03:00Z</dcterms:created>
  <dc:creator>User</dc:creator>
  <dc:description/>
  <cp:keywords/>
  <dc:language>en-US</dc:language>
  <cp:lastModifiedBy>.</cp:lastModifiedBy>
  <cp:lastPrinted>2010-07-01T15:29:00Z</cp:lastPrinted>
  <dcterms:modified xsi:type="dcterms:W3CDTF">2010-07-06T10:16:00Z</dcterms:modified>
  <cp:revision>106</cp:revision>
  <dc:subject/>
  <dc:title/>
</cp:coreProperties>
</file>