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икамской городской Дум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23.12.2009 </w:t>
        <w:tab/>
        <w:tab/>
        <w:tab/>
        <w:tab/>
        <w:tab/>
        <w:tab/>
        <w:tab/>
        <w:tab/>
        <w:tab/>
        <w:tab/>
        <w:t>№ 748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  <w:lang w:val="ru-RU"/>
        </w:rPr>
        <w:t xml:space="preserve">О внесении изменений в решени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ликамской городской Дум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0.12.2008 № 524 «О бюджете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  <w:lang w:val="ru-RU"/>
        </w:rPr>
        <w:t>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на 2009 год и плановый период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10 и 2011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8"/>
          <w:szCs w:val="28"/>
          <w:lang w:val="ru-RU"/>
        </w:rPr>
        <w:t xml:space="preserve">Рассмотрев обращение администрации города от 16.12.2009 г. № </w:t>
      </w:r>
      <w:r>
        <w:rPr>
          <w:bCs/>
          <w:sz w:val="28"/>
          <w:szCs w:val="28"/>
          <w:lang w:val="en-US" w:eastAsia="ru-RU"/>
        </w:rPr>
        <w:t>026-02/14б</w:t>
      </w:r>
      <w:r>
        <w:rPr>
          <w:bCs/>
          <w:sz w:val="28"/>
          <w:szCs w:val="28"/>
          <w:lang w:val="ru-RU" w:eastAsia="ru-RU"/>
        </w:rPr>
        <w:t>-1130</w:t>
      </w:r>
      <w:r>
        <w:rPr>
          <w:sz w:val="28"/>
          <w:szCs w:val="28"/>
          <w:lang w:val="ru-RU"/>
        </w:rPr>
        <w:t>, на основании статьи 23 Устава Соликамского городского округа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rFonts w:cs="Tahoma" w:ascii="Tahoma" w:hAnsi="Tahoma"/>
          <w:b/>
          <w:bCs/>
          <w:sz w:val="16"/>
          <w:szCs w:val="16"/>
          <w:lang w:val="en-US" w:eastAsia="ru-RU"/>
        </w:rPr>
        <w:t xml:space="preserve">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ая городская Дума РЕШИЛА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ликамской городской Думы от 10.12.2008 № 524 «О бюджете Соликамского городского округа на 2009 год и плановый период 2010 и 2011 годов» следующие изменения и дополнен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ункт 1 изложить в следующей редакци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«1. Утвердить бюджет Соликамского городского округа на 2009 год по расходам в сумме 1 967 094,3 тыс.руб. исходя из прогнозируемого объема доходов 1 878 266,8 тыс.руб.  с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фицитом в сумме  88 827,5 тыс.руб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Утвердить объем поступлений из источников внутреннего финансирования дефицита бюджета Соликамского городского округа на 2009 год в сумме 88 827,5 тыс.руб., в том числе за счет изменения остатков на счетах бюджета Соликамского городского округа в сумме 87 827,5 тыс.руб., за счет средств от продажи акций и иных форм участия в капитале, находящихся в собственности Соликамского городского округа в сумме 1 000 тыс.руб.»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 Таблицу в приложении № 1 к решению Соликамской городской Думы от 10.12.2008 № 524</w:t>
      </w:r>
      <w:r>
        <w:rPr>
          <w:lang w:val="ru-RU"/>
        </w:rPr>
        <w:t xml:space="preserve"> «</w:t>
      </w:r>
      <w:r>
        <w:rPr>
          <w:sz w:val="28"/>
          <w:szCs w:val="28"/>
          <w:lang w:val="ru-RU"/>
        </w:rPr>
        <w:t>Доходы бюджета  Соликамского городского округа  на 2009 год» изложить согласно приложению  1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3. Установить в пределах общего объема расходов бюджета Соликамского городского округа, установленных пунктом 1.1. настоящего решения, распределение бюджетных ассигнований по разделам и подразделам  классификации расходов бюджета на 2009 год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у в приложении № 3  к решению Соликамской городской Думы от 10.12.2008 № 524</w:t>
      </w:r>
      <w:r>
        <w:rPr>
          <w:lang w:val="ru-RU"/>
        </w:rPr>
        <w:t xml:space="preserve"> «</w:t>
      </w:r>
      <w:r>
        <w:rPr>
          <w:sz w:val="28"/>
          <w:szCs w:val="28"/>
          <w:lang w:val="ru-RU"/>
        </w:rPr>
        <w:t>Функциональная структура расходов бюджета Соликамского городского округа на  2009 год»  изложить согласно приложению  2 к настоящему решению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Установить в пределах общего объема расходов бюджета Соликамского городского округа, установленных пунктом 1.1.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стоящего решения, распределение бюджетных ассигнований по разделам и подразделам, целевым статьям и видам расходов классификации расходов бюджета в ведомственной структуре  расходов  на 2009 год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Таблицу в приложении № 5 к решению Соликамской городской Думы от 10.12.2008 № 524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«Ведомственная структура расходов бюджета на  2009 год» изложить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согласно приложению  3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5. Таблицу в приложении № 7 к решению Соликамской городской Думы от 10.12.2008 № 524 «Источники внутреннего финансирования дефицита бюджета Соликамского городского округа на 2009 год» изложить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Таблицу в приложении № 8 к решению Соликамской городской Думы от 10.12.2008 № 524 «Перечень целевых программ, подлежащих финансированию на 2009 год» изложить согласно приложению 5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1.7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Пункт 13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«13. Установить объем межбюджетных трансфертов, передаваемых в бюджет Соликамского городского округа из бюджета Пермского края  на 2009 год  в сумме 732 172,2 тыс.руб.,  на 2010 год в сумме 320 053,0 тыс.руб., на 2011 год в сумме 349 211,7 тыс.руб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Установить объем расходов бюджета на выполнение отдельных государственных полномочий Российской Федерации и Пермского края, иных полномочий Соликамского городского округа за счет средств, передаваемых в бюджет Соликамского городского округа, на 2009 год согласно приложению  № 10, на 2010 – 2011 годы согласно приложению № 11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Таблицу в приложении № 10 к решению Соликамской городской Думы от 10.12.2008 № 524 «Средства, передаваемые в бюджет Соликамского городского округа из бюджета Пермского края  на 2009 год» изложить согласно приложению  6  к настоящему реше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в газете "Соликамский рабочий".</w:t>
      </w:r>
    </w:p>
    <w:p>
      <w:pPr>
        <w:pStyle w:val="ConsNormal"/>
        <w:widowControl/>
        <w:spacing w:before="480" w:after="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Соликамска                                                                          С.В.Девят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35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4:16:00Z</dcterms:created>
  <dc:creator>Наталья</dc:creator>
  <dc:description/>
  <cp:keywords/>
  <dc:language>en-US</dc:language>
  <cp:lastModifiedBy>Наталья</cp:lastModifiedBy>
  <dcterms:modified xsi:type="dcterms:W3CDTF">2009-12-28T04:16:00Z</dcterms:modified>
  <cp:revision>2</cp:revision>
  <dc:subject/>
  <dc:title/>
</cp:coreProperties>
</file>