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11.2009 </w:t>
        <w:tab/>
        <w:tab/>
        <w:tab/>
        <w:tab/>
        <w:tab/>
        <w:tab/>
        <w:tab/>
        <w:tab/>
        <w:tab/>
        <w:tab/>
        <w:t>№ 72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08 № 524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09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и 201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администрации города от 10.09.2009 г. № </w:t>
      </w:r>
      <w:r>
        <w:rPr>
          <w:bCs/>
          <w:sz w:val="28"/>
          <w:szCs w:val="28"/>
          <w:lang w:val="en-US"/>
        </w:rPr>
        <w:t>026-02/14б-821</w:t>
      </w:r>
      <w:r>
        <w:rPr>
          <w:sz w:val="28"/>
          <w:szCs w:val="28"/>
        </w:rPr>
        <w:t>, 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бюджет Соликамского городского округа на 2009 год по расходам в сумме </w:t>
      </w:r>
      <w:r>
        <w:rPr>
          <w:color w:val="000000"/>
          <w:sz w:val="28"/>
          <w:szCs w:val="28"/>
        </w:rPr>
        <w:t>1 942 320,7</w:t>
      </w:r>
      <w:r>
        <w:rPr>
          <w:sz w:val="28"/>
          <w:szCs w:val="28"/>
        </w:rPr>
        <w:t xml:space="preserve"> тыс.руб. исходя из прогнозируемого объема доходов 1 852 839,5 тыс.руб. 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фицитом в сумме  89 481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89 481,2 тыс.руб., в том числе за счет изменения остатков на счетах бюджета Соликамского городского округа в сумме 88 481,2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Таблицу в приложении № 1 к решению Соликамской городской Думы от 10.12.2008 № 524</w:t>
      </w:r>
      <w:r>
        <w:rPr/>
        <w:t xml:space="preserve"> «</w:t>
      </w:r>
      <w:r>
        <w:rPr>
          <w:sz w:val="28"/>
          <w:szCs w:val="28"/>
        </w:rPr>
        <w:t>Доходы бюджета  Соликамского городского округа  на 2009 год» изложить согласно приложению 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09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№ 3  к решению Соликамской городской Думы от 10.12.2008 № 524</w:t>
      </w:r>
      <w:r>
        <w:rPr/>
        <w:t xml:space="preserve"> «</w:t>
      </w:r>
      <w:r>
        <w:rPr>
          <w:sz w:val="28"/>
          <w:szCs w:val="28"/>
        </w:rPr>
        <w:t>Функциональная структура расходов бюджета Соликамского городского округа на  2009 год»  изложить согласно приложению 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№ 5 к решению Соликамской городской Думы от 10.12.2008 № 524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на  2009 год» изложить</w:t>
      </w:r>
      <w:r>
        <w:rPr/>
        <w:t xml:space="preserve"> </w:t>
      </w:r>
      <w:r>
        <w:rPr>
          <w:sz w:val="28"/>
          <w:szCs w:val="28"/>
        </w:rPr>
        <w:t>согласно приложению 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Таблицу в приложении № 7 к решению Соликамской городской Думы от 10.12.2008 № 524 «Источники внутреннего финансирования дефицита бюджета Соликамского городского округа на 2009 год» изложить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Таблицу в приложении № 8 к решению Соликамской городской Думы от 10.12.2008 № 524 «Перечень целевых программ, подлежащих финансированию на 2009 год» изложить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ункт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Установить общий объем бюджетных ассигнований, направляемых на исполнение публичных нормативных обязательств, на 2009 год в сумме 7 797,3 тыс.руб., на 2010 год в сумме 8 345,1 тыс.руб.  и на 2011 год в сумме 7 873,2 тыс.руб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</w:t>
      </w:r>
      <w:r>
        <w:rPr/>
        <w:t xml:space="preserve"> </w:t>
      </w:r>
      <w:r>
        <w:rPr>
          <w:sz w:val="28"/>
          <w:szCs w:val="28"/>
        </w:rPr>
        <w:t xml:space="preserve"> Пункт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Установить объем межбюджетных трансфертов, передаваемых в бюджет Соликамского городского округа из бюджета Пермского края  на 2009 год  в сумме 710 618,1 тыс.руб.,  на 2010 год в сумме 320 053,0 тыс.руб., на 2011 год в сумме 349 211,7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на выполнение отдельных государственных полномочий Российской Федерации и Пермского края, иных полномочий Соликамского городского округа за счет средств, передаваемых в бюджет Соликамского городского округа, на 2009 год согласно приложению № 10, на 2010 – 2011 годы согласно приложению № 11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изложить согласно приложению  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Таблицу в приложении № 12 к решению Соликамской городской Думы от 10.12.2008 № 524 «Перечень главных администраторов доходов  бюджета Соликамского городского округа» дополнить текстом согласно приложению 7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Соликамска                                                                  </w:t>
        <w:tab/>
        <w:t xml:space="preserve">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480" w:after="0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31:00Z</dcterms:created>
  <dc:creator>Наталья</dc:creator>
  <dc:description/>
  <cp:keywords/>
  <dc:language>en-US</dc:language>
  <cp:lastModifiedBy>Наталья</cp:lastModifiedBy>
  <dcterms:modified xsi:type="dcterms:W3CDTF">2009-12-21T06:31:00Z</dcterms:modified>
  <cp:revision>3</cp:revision>
  <dc:subject/>
  <dc:title/>
</cp:coreProperties>
</file>