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285265442"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235098765"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901056665"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219436456"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989106346"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650787162"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93395062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63316242"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