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482866347"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770434420"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07528044"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277038414"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84971611"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2124711913"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280286276"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364934389"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