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55032876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964795047"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993269141"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070770805"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428442041"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899587673"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335149805"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394463038"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