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41824937"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970192679"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852044932"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037508428"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1320174190"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2051010918"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218969713"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832904296"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