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349041290"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474185681"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44881091"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843583054"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2109082698"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644667610"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720943012"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423253136"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