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193031528"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306582271"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427905552"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1441596797"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870230192"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1168256014"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791419130"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626617797"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