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359440216"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377705621"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1753894715"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621451425"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958577548"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1302514530"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903222433"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796849078"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