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603405462"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392665356"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504893374"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367136145"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348476163"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409685369"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59168349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564167775"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