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2.2009 </w:t>
        <w:tab/>
        <w:tab/>
        <w:t xml:space="preserve"> </w:t>
        <w:tab/>
        <w:tab/>
        <w:tab/>
        <w:tab/>
        <w:tab/>
        <w:tab/>
        <w:tab/>
        <w:tab/>
        <w:tab/>
        <w:t>№ 553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пассажирских перевозок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ым транспортом общего пользования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ршрутах регулярного сообщения в границах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, утвержденное 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м Соликамской городской Думы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октября 2008 года  № 48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закона Пермского края от 17 октября 2006 года № 20-КЗ «О передаче органам местного самоуправления Пермского края полномочий по регулированию тарифов на перевозки пассажиров и багажа автомобильным и городским  электрическим транспортом на поселенческих, районных и межмуниципальных маршрутах городского, пригородного и междугородного сообщения», статьи 23 Устава Соликам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Положение об организации пассажирских перевозок автомобильным транспортом общего пользования на маршрутах регулярного сообщения в границах Соликамского городского округа, утвержденное решением Соликамской городской Думы от 29 октября 2008 года № 487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3.2.7. изложить в следующе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7. разрабатывает и представляет на утверждение Соликамской городской Думе муниципальный правовой акт, устанавливающий порядок регулирования тарифов на перевозки пассажиров и багажа автомобильным транспортом общего пользования на поселенческих маршрутах в границах Соликамского городского округа в случаях, предусмотренных действующим законодательством Российской Федерации и Пермского края;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 3.2.12.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12. представляет на утверждение Соликамской городской Думе  муниципальный правовой акт об утверждении (изменении) тарифов на перевозки пассажиров и багажа автомобильным транспортом общего пользования на поселенческих маршрутах в границах Соликамского городского округа  либо проект решения об отказе в изменении указанных тарифов в случаях, предусмотренных действующим законодательством Российской Федерации и Пермского края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стоящее решение вступает в силу со дня его официального опубликования в газете «Соликамский рабоч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С.В. Девят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2.2009 </w:t>
        <w:tab/>
        <w:tab/>
        <w:t xml:space="preserve"> </w:t>
        <w:tab/>
        <w:tab/>
        <w:tab/>
        <w:tab/>
        <w:tab/>
        <w:tab/>
        <w:tab/>
        <w:tab/>
        <w:tab/>
        <w:t>№ 55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ерево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сажиров и багажа автомобильным транспорт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еленческих маршрутах городского сообщения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 Закона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электрическим транспортом на поселенческих, районных и межмуниципальных маршрутах городского, пригородного и междугородного сообщений»,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 15 марта 2009 год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риф на перевозку одного пассажира автомобильным транспортом на поселенческих маршрутах городского сообщения, осуществляемую организациями любой формы собственности и индивидуальными предпринимателями в размере 11 рубле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оимость провоза одного места багажа автомобильным транспортом на поселенческих маршрутах городского сообщения, осуществляемого организациями любой формы собственности и индивидуальными предпринимателями в размере 11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ликамской городской Думы от 27 февраля 2008 г. № 303 «Об утверждении тарифов на перевозки пассажиров и багажа автомобильным транспортом на поселенческих маршрутах городского сообщения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Соликамский рабочий».</w:t>
      </w:r>
    </w:p>
    <w:p>
      <w:pPr>
        <w:pStyle w:val="2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09</w:t>
        <w:tab/>
        <w:tab/>
        <w:tab/>
        <w:tab/>
        <w:tab/>
        <w:tab/>
        <w:tab/>
        <w:tab/>
        <w:tab/>
        <w:tab/>
        <w:tab/>
        <w:t>№ 555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На основании Федерального закона от 22 июля 2008 г. N 159-ФЗ "Об </w:t>
      </w:r>
      <w:r>
        <w:rPr/>
        <w:t xml:space="preserve"> </w:t>
      </w:r>
      <w:r>
        <w:rPr>
          <w:sz w:val="28"/>
          <w:szCs w:val="28"/>
        </w:rPr>
        <w:t>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а Пермского края от 19 декабря 2008 г. № 375-ПК «Об особенностях отчуждения недвижимого имущества, находящегося в государственной собственности Пермского края или муниципальной собственности и арендуемого субъектами малого и среднего предпринимательства», в соответствии со статьями  23, 52 Устава Соликамского городского округ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приватизации муниципального имущества Соликамского городского округа, утвержденное решением Соликамской городской Думы от 30 июля 2008 г. № 428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1.4. абзацем 2 следующего содержания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«Субъекты малого и среднего предпринимательства (за исключением субъектов малого и среднего предпринимательства, указанных в части 3 статьи 14 Федерального закона от 24 июля 2007 г. № 209-ФЗ «О развитии малого и среднего предпринимательства в Российской Федерации»)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 из муниципальной собственности, пользуются преимущественным правом на приобретение такого имущества по цене, равной  его рыночной стоимости и определенной независимым оценщиком в порядке, установленном Федеральным законом от 29 июля 1998 г. № 135-ФЗ «Об оценочной деятельности в Российской Федерации» (далее – Федеральный закон «Об оценочной деятельности в Российской Федерации»). Предоставление такого преимущественного права осуществляется при соблюдении условий, предусмотренных статьей 3 </w:t>
      </w:r>
      <w:r>
        <w:rPr>
          <w:color w:val="000000"/>
          <w:sz w:val="28"/>
          <w:szCs w:val="28"/>
        </w:rPr>
        <w:t xml:space="preserve"> Федерального закона  от 22 июля 2008 г. № 159-ФЗ "Об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 июля 2008 г. № 159-ФЗ).</w:t>
      </w:r>
      <w:r>
        <w:rPr>
          <w:sz w:val="28"/>
          <w:szCs w:val="28"/>
        </w:rPr>
        <w:t xml:space="preserve">”;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дополнить подпункт 2.3.3. после слов «в том числе» словами «о преимущественном праве арендаторов – субъектов малого и среднего предпринимательства,»; 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пункт 2.3. подпунктом 2.3.10. следующего содержания: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color w:val="000000"/>
          <w:sz w:val="28"/>
          <w:szCs w:val="28"/>
        </w:rPr>
        <w:t>«2.3.10. по основаниям, определенным</w:t>
      </w:r>
      <w:r>
        <w:rPr>
          <w:sz w:val="28"/>
          <w:szCs w:val="28"/>
        </w:rPr>
        <w:t xml:space="preserve"> действующим законодательством Российской Федерации, в случае утраты субъектом малого или среднего предпринимательства преимущественного права на приобретение арендуемого муниципального имущества, в тридцатидневный срок с момента такой утраты принимает  решение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либо об отмене принятого решения об условиях приватизации арендуемого муниципального имущества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дпункт 2.4.1. абзацем 2 следующего содержа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, если в отношении арендуемого субъектами малого и среднего предпринимательства планируется принять решение о приватизации,  направляет уведомление о проекте прогнозного плана приватизации муниципального имущества Соликамского городского округа, его изменениях и дополнениях в созданные координационные или совещательные органы в области развития малого и среднего предпринимательства, действующие на территории Соликамского городского округа, в срок, обеспечивающий исполнение требований части 1 статьи 2 Федерального закона от 22 июля 2008 г. № 159-ФЗ»; 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ополнить подпункт 2.4.5. абзацем 2 следующего содержания: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в десятидневный срок направляет арендаторам - субъектам малого и среднего предпринимательства, соответствующим установленным законодательством Российской Федерации требованиям, копии постановления главы города Соликамска об условиях приватизации арендуемого муниципального имущества, предложения о заключении договоров купли-продажи муниципального имущества, проекты договоров купли-продажи арендуемого имущества и договоров о его залоге»;</w:t>
      </w:r>
    </w:p>
    <w:p>
      <w:pPr>
        <w:pStyle w:val="Normal"/>
        <w:autoSpaceDE w:val="false"/>
        <w:spacing w:lineRule="exact" w:line="360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 подпункт 2.4.7. абзацами 2, 3 следующего содержания:   «заключает на стороне залогодержателя договоры залога, в случае предоставления рассрочки оплаты приобретаемого муниципального имущества, в порядке и на срок, установленный действующим законодательством Российской Федерации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действующим законодательством Российской Федерации порядке производит начисление  процентов на сумму денежных средств, по уплате которых  предоставлена рассрочка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дополнить подпункт 2.4.8. абзацами 2, 3, 4 следующего содержания: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 обеспечивает оценку рыночной стоимости арендуемого субъектами малого и среднего предпринимательства, имеющих в соответствии с Федеральным законом от 22 июля 2008 г. № 159-ФЗ, преимущественное право на приобретение такого  имущества, в сроки, установленные указанным федеральным законом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 рассматривает  заявления  о соответствии условиям отнесения к категории субъектов малого или среднего предпринимательства, установленным статьей 4 Федерального закона "О развитии малого и среднего предпринимательства в Российской Федерации" (заявление), и о реализации преимущественного права на приобретение арендуемого имущества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указанного субъекта малого или среднего предпринимательства готовит заключение  о соответствии таким условиям и использовании преимущественного права на приобретение муниципального имущества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дополнить пункт 3.6. абзацем вторым следующего содержания: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Оплата недвижимого имущества, находящегося в муниципальной собственности Соликамского городского округа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. 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устанавливается законом Пермского края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выбора порядка оплаты (единовременно или в рассрочку на 3 года) приобретаемого арендуемого имущества, принадлежит субъекту малого или среднего предпринимательства при реализации преимущественного права на приобретение арендуемого имущества».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 и действует до 01 июля 2010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09</w:t>
        <w:tab/>
        <w:tab/>
        <w:tab/>
        <w:tab/>
        <w:tab/>
        <w:tab/>
        <w:tab/>
        <w:tab/>
        <w:tab/>
        <w:tab/>
        <w:tab/>
        <w:t>№ 5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от 28.03.2007 № 137 «</w:t>
      </w:r>
      <w:r>
        <w:rPr>
          <w:b/>
          <w:bCs/>
          <w:spacing w:val="-3"/>
          <w:sz w:val="28"/>
          <w:szCs w:val="28"/>
        </w:rPr>
        <w:t xml:space="preserve">Об обеспечении </w:t>
      </w:r>
    </w:p>
    <w:p>
      <w:pPr>
        <w:pStyle w:val="Normal"/>
        <w:spacing w:lineRule="exact" w:line="24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работников муниципальных бюджетных </w:t>
      </w:r>
    </w:p>
    <w:p>
      <w:pPr>
        <w:pStyle w:val="Normal"/>
        <w:spacing w:lineRule="exact" w:line="24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учреждений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круга путевками на санаторно-курортное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лечение и оздоровление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 23 Устава Соликамского городского округа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left="-33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Соликамской городской Думы от 28 марта 2007 года № 137 «Об обеспечении работников муниципальных бюджетных учреждений Соликамского городского округа путевками на санаторно-курортное лечение и оздоровление»: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ункт 3 изложить в следующей редакции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«3.Путевки на санаторно-курортное лечение и оздоровление приобретаются из расчета не менее 2 путевок на 100 работающих на основе проведения открытого конкурса среди санаторно-курортных организаций, имеющих соответствующие лицензии и сертификаты, в пределах средств, предусмотренных на соответствующие цели в решении Соликамской городской Думы о бюджете Соликамского городского округа на текущий финансовый год и плановый период.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его официального опубликования в газете «Соликамский рабочий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40" w:before="0" w:after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города Соликамска</w:t>
        <w:tab/>
        <w:tab/>
        <w:tab/>
        <w:tab/>
        <w:tab/>
        <w:tab/>
        <w:t xml:space="preserve">        </w:t>
        <w:tab/>
        <w:t xml:space="preserve">       С.В.Девятков</w:t>
      </w:r>
    </w:p>
    <w:p>
      <w:pPr>
        <w:pStyle w:val="Normal"/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09</w:t>
        <w:tab/>
        <w:tab/>
        <w:tab/>
        <w:tab/>
        <w:tab/>
        <w:tab/>
        <w:tab/>
        <w:tab/>
        <w:tab/>
        <w:tab/>
        <w:tab/>
        <w:t>№ 55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ходе выпол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целев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лужбы анестезиолог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анимации города Соликамска 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09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информацию администрации города о ходе выполнения городской целевой программы «Развитие службы анестезиологии и реанимации города Соликамска на 2007-2009 годы», утвержденной решением Соликамской городской Думы от 20.12.2006 № 10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о ходе выполнения городской целевой программы «Развитие службы анестезиологии и реанимации города Соликамска на 2007-200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2.2009 </w:t>
        <w:tab/>
        <w:tab/>
        <w:t xml:space="preserve"> </w:t>
        <w:tab/>
        <w:tab/>
        <w:tab/>
        <w:tab/>
        <w:tab/>
        <w:tab/>
        <w:tab/>
        <w:tab/>
        <w:tab/>
        <w:t>№ 55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рафик</w:t>
      </w:r>
    </w:p>
    <w:p>
      <w:pPr>
        <w:pStyle w:val="Heading1"/>
        <w:spacing w:lineRule="exact" w:line="240"/>
        <w:rPr/>
      </w:pPr>
      <w:r>
        <w:rPr/>
        <w:t xml:space="preserve">приема избирателей </w:t>
      </w:r>
    </w:p>
    <w:p>
      <w:pPr>
        <w:pStyle w:val="Heading1"/>
        <w:spacing w:lineRule="exact" w:line="240"/>
        <w:rPr/>
      </w:pPr>
      <w:r>
        <w:rPr/>
        <w:t xml:space="preserve">депутатами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от 26.04.2006 № 1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Соликамского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график приема избирателей депутатами Соликамской городской Думы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,</w:t>
      </w:r>
      <w:r>
        <w:rPr>
          <w:sz w:val="28"/>
          <w:szCs w:val="28"/>
        </w:rPr>
        <w:t xml:space="preserve"> утвержденный решением Соликамской городской Думы от 26.04.2006 № 19,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) строку «</w:t>
      </w:r>
      <w:r>
        <w:rPr>
          <w:sz w:val="28"/>
        </w:rPr>
        <w:t>Округ № 15 Георгиев Олег Борисович</w:t>
        <w:tab/>
        <w:t>1-ая среда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с 17.00 до 19.00 час.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 xml:space="preserve">МОУ «Средняя  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>общеобразовательная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>школа № 9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Округ № 15</w:t>
        <w:tab/>
        <w:t>Георгиев Олег Борисович</w:t>
        <w:tab/>
        <w:tab/>
        <w:t>1-ый четверг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с 16.00 до 18.00 час.</w:t>
      </w:r>
    </w:p>
    <w:p>
      <w:pPr>
        <w:pStyle w:val="Normal"/>
        <w:tabs>
          <w:tab w:val="clear" w:pos="708"/>
          <w:tab w:val="left" w:pos="7080" w:leader="none"/>
        </w:tabs>
        <w:ind w:left="6372" w:firstLine="708"/>
        <w:jc w:val="both"/>
        <w:rPr>
          <w:sz w:val="28"/>
        </w:rPr>
      </w:pPr>
      <w:r>
        <w:rPr>
          <w:sz w:val="28"/>
        </w:rPr>
        <w:t>Совет микрорайона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>пр. Ленина, д. 32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09</w:t>
        <w:tab/>
        <w:tab/>
        <w:tab/>
        <w:tab/>
        <w:tab/>
        <w:tab/>
        <w:tab/>
        <w:tab/>
        <w:tab/>
        <w:tab/>
        <w:tab/>
        <w:t>№ 560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hd w:fill="FFFFFF" w:val="clear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Соликамской городской Думы от 25 сентября 2008 г. № 479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финансировании муниципальных учреждений</w:t>
      </w:r>
    </w:p>
    <w:p>
      <w:pPr>
        <w:pStyle w:val="Normal"/>
        <w:shd w:fill="FFFFFF" w:val="clear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здравоохранения Соликамского городского округа в 2009 году 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систему обязательного медицинского страхования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арифу, включающему все затраты,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ме расходов, направленных на увеличении </w:t>
      </w:r>
    </w:p>
    <w:p>
      <w:pPr>
        <w:pStyle w:val="Normal"/>
        <w:shd w:fill="FFFFFF" w:val="clear"/>
        <w:autoSpaceDE w:val="false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основных средств и проведение капитального ремонта»</w:t>
      </w:r>
    </w:p>
    <w:p>
      <w:pPr>
        <w:pStyle w:val="Normal"/>
        <w:shd w:fill="FFFFFF" w:val="clear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Закона Пермского края от 30 декабря 2008 г. № 361-ПК « О программе государственных гарантий оказания населению Пермского края бесплатной медицинской помощи на 2009 год» и приказом Министерства финансов Пермского края от 01 августа 2007 года № 82 «Об утверждении Методики планирования бюджетных ассигнований Пермского края», в редакции от 29.08.2008 г. № 111, с целью обеспечения участия города Соликамска в приоритетном региональном проекте «Качественное здравоохранение», в соответствии с Постановлением Правительства Пермского края от 25.01.2008 № 5-п, и на основании пункта 2 статьи 23 Устава Соликамского городского округа,</w:t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следующие изменения в  решение Соликамской городской Думы от 25 сентября 2008г. № 479 «О финансировании муниципальных учреждений</w:t>
      </w:r>
    </w:p>
    <w:p>
      <w:pPr>
        <w:pStyle w:val="Normal"/>
        <w:shd w:fill="FFFFFF" w:val="clear"/>
        <w:autoSpaceDE w:val="false"/>
        <w:spacing w:lineRule="exact" w:line="360"/>
        <w:jc w:val="both"/>
        <w:rPr/>
      </w:pPr>
      <w:r>
        <w:rPr>
          <w:sz w:val="28"/>
          <w:szCs w:val="28"/>
        </w:rPr>
        <w:t>здравоохранения города Соликамска в 2009 году через систему обязательного медицинского страхования по тарифу, включающему все затраты, кроме расходов, направленных на увеличении стоимости основных средств и проведение капитального ремонта»: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наименования и из пункта 1 слова «увеличении стоимости основных средств и».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города Соликамска осуществить все необходимые мероприятия в целях исполнения пункта 1 настоящего решения.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депутатскую комиссию Соликамской городской Думы по экономической политике и бюджету (Созинова Г.Е.)</w:t>
      </w:r>
    </w:p>
    <w:p>
      <w:pPr>
        <w:pStyle w:val="Normal"/>
        <w:shd w:fill="FFFFFF" w:val="clear"/>
        <w:autoSpaceDE w:val="false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вступает в силу со дня его принятия и подлежит официальному опубликованию в газете «Соликамский рабочий». </w:t>
      </w:r>
    </w:p>
    <w:p>
      <w:pPr>
        <w:pStyle w:val="Normal"/>
        <w:shd w:fill="FFFFFF" w:val="clear"/>
        <w:autoSpaceDE w:val="false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2.2009  </w:t>
        <w:tab/>
        <w:tab/>
        <w:t xml:space="preserve"> </w:t>
        <w:tab/>
        <w:tab/>
        <w:tab/>
        <w:tab/>
        <w:tab/>
        <w:tab/>
        <w:tab/>
        <w:tab/>
        <w:tab/>
        <w:t>№56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Соликамского город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ора на решение Соликамск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31.05.2006 г.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тест Соликамского городского прокурора на решение Соликамской городской Думы от 31.05.2006 г. № 24 «Об утверждении Положения о порядке оформления документов, необходимых для индивидуального жилищного строительства, осуществляемого индивидуальными застройщиками на территории Соликамского городского округа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ассмотреть протест на ближайшем заседании городской Думы в марте 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ручить депутатской комиссии по экономической политике и бюджету Соликамской городской Думы совместно с аппаратом Соликамской городской Думы подготовить проект решения Соликамской городской Думы по вопросу, затронутому в проте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  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17:00Z</dcterms:created>
  <dc:creator>User</dc:creator>
  <dc:description/>
  <cp:keywords/>
  <dc:language>en-US</dc:language>
  <cp:lastModifiedBy>Наталья</cp:lastModifiedBy>
  <cp:lastPrinted>2009-02-26T10:09:00Z</cp:lastPrinted>
  <dcterms:modified xsi:type="dcterms:W3CDTF">2009-03-04T09:05:00Z</dcterms:modified>
  <cp:revision>37</cp:revision>
  <dc:subject/>
  <dc:title>О внесении изменений в Положение</dc:title>
</cp:coreProperties>
</file>