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377011940"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696310371"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537720287"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2119649794"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