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39196252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711709215"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54586809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