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22107459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41665622"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408438701"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