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362216370"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613124364"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316118828"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846889632"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