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945654359"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640214704"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