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2042829421"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243761935"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17164407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61470922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