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231977436"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235553632"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