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040518786"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2068264929"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661439573"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684330836"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