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743397796"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252993167"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