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640611414"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80120758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634234329"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