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14118895"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995625079"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650738436"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