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615996236"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302825927"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15745541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58245810"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