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270739696"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701318695"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85232339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