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346517151"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719013231"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62473311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207186979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