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436513355"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042110409"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766923164"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