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431199888"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773813022"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