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2050296480"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221944253"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598963437"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620212554"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